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ครงการศึกษาวิจัยเพื่อวางระบบการบริหารราชการแนวใหม่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และความจำเป็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ให้ดำเนินการปรับปรุงกฎหมายว่าด้วยระเบียบ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ฎหมายว่าด้วย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กำหนดภารกิจ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สำนักงานคณะกรรมการพัฒนาระบบราชการ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ำนักงานคณะกรรมการข้าราชการพลเรื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pacing w:val="-6"/>
          <w:sz w:val="36"/>
          <w:sz w:val="36"/>
          <w:szCs w:val="36"/>
        </w:rPr>
        <w:t>ให้เหมาะสม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ซึ่งจะต้องทำให้แล้วเสร็จและเสนอสภาผู้แทนราษฎรภายในสองปีนับแต่วันที่</w:t>
      </w:r>
      <w:r>
        <w:rPr>
          <w:sz w:val="36"/>
          <w:sz w:val="36"/>
          <w:szCs w:val="36"/>
        </w:rPr>
        <w:t>พระราชบัญญัตินี้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ด้ดำเนินการย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และอยู่ระหว่างเสนอ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่างพระราชบัญญัติดังกล่าวได้กำหนดระบบการบริหารราชการแผ่นดินแนวใหม่ขึ้นหลายประ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การมอบอำนาจ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วมทั้งกำหนดให้มีหน่วยงาน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หนดหน่วยบริการ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ากการจัดระบบบริหารราชการแนวใหม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ำให้ต้องมีการวางระบบการปฏิบัติงานระหว่าง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มใหม่ในด้าน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ราชการในด้าน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หลักการและเหตุผล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ข้อมูลเบื้องต้นในการเตรียมความพร้อมเกี่ยวกับ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จะใช้ประกอบกับการพิจารณา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ห้มีความเข้าใจในแนวทางของร่างพระราชบัญญัติ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ดำเนิน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วางระบบการบริหารราชการแนวให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ดำเนินการยกร่างกฎหมายลำดับร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ขึ้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ัตถุประสงค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และ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กำหนดระบบและแนวทา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บริหารราชการแผ่นดินแนวใหม่ตามที่ได้บัญญัติไว้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ที่กำหนดให้มีการลดสภาพความเป็นนิติบุคคลของ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ด้านผลกระทบเกี่ยวกับเรื่อง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ในทางค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ยกร่างกฎหมายลำดับรองที่เกิดขึ้นจากการศึกษา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เพื่อเป็นข้อมูลเตรียมการในการกำหนดแนวทางการบริหารราชการแผ่นดิน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ทางในการศึกษาวิจัย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ผู้วิจัยจึงได้กำหนดแนวทางในการศึกษาวิจัยโดยแบ่งผลการศึกษาวิจัยออกเป็นสองส่ว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ก่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เคราะห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เสนอแนะแนวทางการปฏิบัติราชการให้สอดคล้องกับการกำหนดให้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ด้านการกำหนดภารกิจของ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เง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ุคล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องค์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</w:t>
      </w:r>
      <w:r>
        <w:rPr>
          <w:rStyle w:val="PageNumber"/>
          <w:sz w:val="36"/>
          <w:sz w:val="36"/>
          <w:szCs w:val="36"/>
        </w:rPr>
        <w:t>ในทางคด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Cs w:val="36"/>
        </w:rPr>
        <w:br/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ารรักษา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ึกษาและ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ใน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และวิธีการในการปฏิบัติงานของหน่วยงานรูปแบบ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กำหนดหลักเกณฑ์ใน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ลักเกณฑ์ในการสรรหากรรมการผู้ทรงคุณวุฒิ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pacing w:val="-10"/>
          <w:sz w:val="36"/>
          <w:sz w:val="36"/>
          <w:szCs w:val="36"/>
        </w:rPr>
        <w:t>โดยที่ตามโครงการศึกษาวิจัยได้แยกเป็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๒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ส่วน</w:t>
      </w:r>
      <w:r>
        <w:rPr>
          <w:rFonts w:cs="Times New Roman"/>
          <w:spacing w:val="-10"/>
          <w:sz w:val="36"/>
          <w:sz w:val="36"/>
          <w:szCs w:val="36"/>
        </w:rPr>
        <w:t xml:space="preserve"> </w:t>
      </w:r>
      <w:r>
        <w:rPr>
          <w:spacing w:val="-10"/>
          <w:sz w:val="36"/>
          <w:sz w:val="36"/>
          <w:szCs w:val="36"/>
        </w:rPr>
        <w:t>คณะผู้วิจัยจึงได้ดำเนินการ</w:t>
      </w:r>
      <w:r>
        <w:rPr>
          <w:sz w:val="36"/>
          <w:sz w:val="36"/>
          <w:szCs w:val="36"/>
        </w:rPr>
        <w:t>จัดทำเอกสารการศึกษาวิจัย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่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การปฏิบัติราชการกรณีกรมไม่เป็นนิติบุคคล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เล่ม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864" w:top="1728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ตามโครงการศึกษาวิจัยเพื่อจัดทำกฎหมายลำดับรองที่จำเป็นต้องดำเนินการให้สอดคล้องกับ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ซึ่งได้กำหนดให้ดำเนินการรว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้างบุคลากรในสำนักเลขาธิการ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โครงสร้างการบริหารงานและวิธีปฏิบัติราชการของทบว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ภาระ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ลักเกณฑ์และวิธีการในการปฏิบัติงานของสำนักงานชำนัญพิเศ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๔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จัด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บริหาร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ด้านทรัพย์ส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กำกับดูแ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ทธิประโยชน์ของบุคลากรและการยุบเลิกหน่วยบริการพิเศ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ปฏิบัติ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๖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รักษาราชการแท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๗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กำหนดหลักเกณฑ์ในการกำกับดูแลจังหวัดและกลุ่ม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๘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จังหวั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๙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ารแบ่งส่วนราชการและการกำหนดอำนาจหน้าที่ของ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ภูมิภาคในระดับอำเภ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๑๐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ลักเกณฑ์การสรรหากรรมการผู้ทรงคุณวุฒิข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ร</w:t>
      </w:r>
      <w:r>
        <w:rPr>
          <w:sz w:val="36"/>
          <w:szCs w:val="36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ารจัดทำกฎหมายลำดับรองท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ดังกล่าวได้พิจารณาจากบทบัญญัติและเจตนารมณ์ของการมีบทบัญญัตินั้น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เป็นหลั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จำแน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นวท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แนวทางแรก</w:t>
      </w:r>
      <w:r>
        <w:rPr>
          <w:sz w:val="36"/>
          <w:sz w:val="36"/>
          <w:szCs w:val="36"/>
        </w:rPr>
        <w:t>เป็นบทบัญญัติที่กำหนดขึ้นเพื่อรองรับการปฏิบัติราชการที่ได้ดำเนินการอยู่แล้ว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ดำเนินการในรูปแบบการทดลองหรือการปฏิบัติงานจริ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น่วยบริการรูปแบบ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กำกับกลุ่มจังหวัดและ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b/>
          <w:b/>
          <w:bCs/>
          <w:sz w:val="36"/>
          <w:sz w:val="36"/>
          <w:szCs w:val="36"/>
        </w:rPr>
        <w:t>แนวทางที่สอง</w:t>
      </w:r>
      <w:r>
        <w:rPr>
          <w:sz w:val="36"/>
          <w:sz w:val="36"/>
          <w:szCs w:val="36"/>
        </w:rPr>
        <w:t>เป็นบทบัญญัติที่จัดให้มีขึ้นใหม่ในการ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้างบุคลากรในสำนักเลขาธิการนายก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บ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ชำนัญพิเศษหรือการบริหารราชการจังหวัดและอำเภ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นส่วนของบทบัญญัติที่เคยมีแนวทางปฏิบัติอยู่แล้วในปัจจุบันได้ศึกษาวิจัยโดยนำ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ระเบียบที่เคยมีอยู่มาวิเคราะห์และปรับปรุงให้เหมาะสมและสอดคล้องกับเนื้อหาในบทบัญญัติเรื่องนี้ที่บัญญัติใน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 </w:t>
      </w:r>
      <w:r>
        <w:rPr>
          <w:sz w:val="36"/>
          <w:sz w:val="36"/>
          <w:szCs w:val="36"/>
        </w:rPr>
        <w:t>สำหรับในส่วนของแนวทางเรื่องใหม่ที่บัญญัติในร่างพระราชบัญญัตินี้ได้จัดทำกฎและระเบียบขึ้นใหม่ให้สอดคล้องกับเนื้อหาสาระที่บัญญัติในร่างพระราชบัญญัตินี้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นึ่ง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ที่กฎหมายลำดับรองเหล่านี้เป็นการออกตามร่างพระ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ซึ่งได้ยกเลิก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ี่แก้ไขเพิ่มเติมทุกฉบ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ำให้มีผลเป็นการยกเลิกกฎหมายลำดับรองที่ออกตาม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ี่แก้ไขเพิ่มเติมไป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ะมี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บทเฉพาะกาลรองรับบรรดากฎหมายลำดับรองที่เคยใช้อยู่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็มีผลใช้บังคับในเวลาจำกัดเพียงเท่าที่ยังไม่มีการออก</w:t>
      </w:r>
      <w:r>
        <w:rPr>
          <w:spacing w:val="-8"/>
          <w:sz w:val="36"/>
          <w:sz w:val="36"/>
          <w:szCs w:val="36"/>
        </w:rPr>
        <w:t>กฎหมายลำดับรองตามร่างพระราชบัญญัติฉบับใหม่</w:t>
      </w:r>
      <w:r>
        <w:rPr>
          <w:rFonts w:cs="Times New Roman"/>
          <w:spacing w:val="-8"/>
          <w:sz w:val="36"/>
          <w:sz w:val="36"/>
          <w:szCs w:val="36"/>
        </w:rPr>
        <w:t xml:space="preserve"> </w:t>
      </w:r>
      <w:r>
        <w:rPr>
          <w:spacing w:val="-8"/>
          <w:sz w:val="36"/>
          <w:sz w:val="36"/>
          <w:szCs w:val="36"/>
        </w:rPr>
        <w:t>และเมื่อมีการออกกฎหมายลำดับรอง</w:t>
      </w:r>
      <w:r>
        <w:rPr>
          <w:sz w:val="36"/>
          <w:sz w:val="36"/>
          <w:szCs w:val="36"/>
        </w:rPr>
        <w:t>ตามร่างพระราชบัญญัติฉบับใหม่ขึ้น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ลำดับรองในเรื่องทำนองเดียวกันย่อมสิ้นผลใช้บังค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ถือว่าถูกยกเลิกไปแล้วโดยผลของกฎหมายแม่บ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ไม่ต้องมีบทยกเลิกกฎหมายลำดับรองที่ขัดหรือแย้งกับกฎหมายลำดับรองที่ได้ออกใช้บังคับใหม่อีก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ร่างกฎหมายในปัจจุบันจะไม่กำหนดให้มีบทยกเลิกในลักษณะเป็นบท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28"/>
          <w:szCs w:val="28"/>
        </w:rPr>
        <w:t>sweeping clause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พราะไม่มีผลในทางกฎหมายที่จะให้มีการยกเลิกกฎหมายอื่นได้โดยอัตโน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จะมีปัญหาในการตีความได้ว่ากรณี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ถือว่าขัดหรือแย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กฎหมายแต่ละฉบับต่างก็ออกมาในวัตถุประสงค์ที่แตกต่าง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บางครั้งอาจต้องใช้บังคับกฎหมายหลายฉบับควบคู่กั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ทางการร่างกฎหมายจึงปล่อยให้เป็นไปตามหลักทั่วไปขอ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้องพิจารณาในแง่ของวัตถุประสงค์ของกฎหมายแต่ละฉบับเป็นสำคัญ</w:t>
      </w:r>
    </w:p>
    <w:p>
      <w:pPr>
        <w:pStyle w:val="Normal"/>
        <w:jc w:val="left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นื่องจาก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เป็นเพียงร่างเบื้องต้นซึ่งยังต้องผ่านการพิจารณาจากองค์ก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ีกหลายขั้นต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้อหาสาระในรายละเอียดจึงอาจแตกต่างจากที่เป็นอยู่ในร่างขณะ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เนื้อหาสาระหลายเรื่องที่มีบัญญัติไว้ในร่างพระราชบัญญัตินี้แล้วก็ยังไม่มีรายละเอียดที่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ราะต้องขึ้นอยู่กับการนำไปปฏิบัติจริงว่ามีความประสงค์จะดำเนินการอย่างไ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ริหารงานของทบวงหรือสำนักงานชำนัญพิเศษ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เรื่องที่จะต้องพิจารณารายละเอียดเมื่อจะจัดตั้งหน่วยงานนั้นขึ้นจริงว่าผู้บริหารหน่วยงานประสงค์จะบริห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รูปแบบใดที่เห็นว่า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้วจึงจะจัดทำกฎหรือระเบียบขึ้นตามความประสงค์นั้น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้วยเหตุ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บรรดาพระราชกฤษฎีกาหรือระเบียบที่ได้จัดทำขึ้นในคร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เป็นการพิจารณาดำเนินการโดยการตั้งสมมติฐานของคณะผู้วิจ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ประสงค์ที่จะให้เป็นร่างเบื้องต้นที่จะใช้เป็นตัวอย่างหรือแนวทางประกอบการอธิบายสาระของ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 </w:t>
      </w:r>
      <w:r>
        <w:rPr>
          <w:sz w:val="36"/>
          <w:sz w:val="36"/>
          <w:szCs w:val="36"/>
        </w:rPr>
        <w:t>ให้มีความเข้าใจขึ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ซึ่งในชั้นสุดท้ายเมื่อมีการตรา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ึ้นใช้บังคับจริ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ลำดับรองเหล่านี้อาจต้องเปลี่ยนแปลงไปให้สอดคล้องกับพระราชบัญญัตินั้นต่อไป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864" w:top="1728" w:footer="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5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7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note">
    <w:name w:val="Footnote Text"/>
    <w:basedOn w:val="Normal"/>
    <w:pPr/>
    <w:rPr>
      <w:rFonts w:cs="Angsana New"/>
      <w:sz w:val="20"/>
      <w:szCs w:val="23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40:00Z</dcterms:created>
  <dc:creator>aoa</dc:creator>
  <dc:description/>
  <dc:language>en-US</dc:language>
  <cp:lastModifiedBy>aoa</cp:lastModifiedBy>
  <cp:lastPrinted>2006-10-24T09:21:00Z</cp:lastPrinted>
  <dcterms:modified xsi:type="dcterms:W3CDTF">2006-10-27T12:40:00Z</dcterms:modified>
  <cp:revision>2</cp:revision>
  <dc:subject/>
  <dc:title>บทที่ ๑</dc:title>
</cp:coreProperties>
</file>