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บทที่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b/>
          <w:b/>
          <w:bCs/>
          <w:sz w:val="40"/>
          <w:sz w:val="40"/>
          <w:szCs w:val="40"/>
        </w:rPr>
        <w:t>๓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หลักเกณฑ์เกี่ยวกับการมอบอำนาจการอนุญาตตามร่างพระราชบัญญัติ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ระเบียบบริหารราชการแผ่นดิน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(</w:t>
      </w:r>
      <w:r>
        <w:rPr>
          <w:b/>
          <w:b/>
          <w:bCs/>
          <w:sz w:val="40"/>
          <w:sz w:val="40"/>
          <w:szCs w:val="40"/>
        </w:rPr>
        <w:t>ฉบับที่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 xml:space="preserve">..) </w:t>
      </w:r>
      <w:r>
        <w:rPr>
          <w:b/>
          <w:b/>
          <w:bCs/>
          <w:sz w:val="40"/>
          <w:sz w:val="40"/>
          <w:szCs w:val="40"/>
        </w:rPr>
        <w:t>พ</w:t>
      </w:r>
      <w:r>
        <w:rPr>
          <w:b/>
          <w:bCs/>
          <w:sz w:val="40"/>
          <w:szCs w:val="40"/>
        </w:rPr>
        <w:t>.</w:t>
      </w:r>
      <w:r>
        <w:rPr>
          <w:b/>
          <w:b/>
          <w:bCs/>
          <w:sz w:val="40"/>
          <w:sz w:val="40"/>
          <w:szCs w:val="40"/>
        </w:rPr>
        <w:t>ศ</w:t>
      </w:r>
      <w:r>
        <w:rPr>
          <w:b/>
          <w:bCs/>
          <w:sz w:val="40"/>
          <w:szCs w:val="40"/>
        </w:rPr>
        <w:t>. ..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pacing w:val="-4"/>
          <w:sz w:val="36"/>
          <w:sz w:val="36"/>
          <w:szCs w:val="36"/>
        </w:rPr>
        <w:t>ร่างพระราชบัญญัติระเบียบบริหารราชการแผ่นดิน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Cs w:val="36"/>
        </w:rPr>
        <w:t>(</w:t>
      </w:r>
      <w:r>
        <w:rPr>
          <w:spacing w:val="-4"/>
          <w:sz w:val="36"/>
          <w:sz w:val="36"/>
          <w:szCs w:val="36"/>
        </w:rPr>
        <w:t>ฉบับที่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Cs w:val="36"/>
        </w:rPr>
        <w:t xml:space="preserve">..) </w:t>
      </w:r>
      <w:r>
        <w:rPr>
          <w:spacing w:val="-4"/>
          <w:sz w:val="36"/>
          <w:sz w:val="36"/>
          <w:szCs w:val="36"/>
        </w:rPr>
        <w:t>พ</w:t>
      </w:r>
      <w:r>
        <w:rPr>
          <w:spacing w:val="-4"/>
          <w:sz w:val="36"/>
          <w:szCs w:val="36"/>
        </w:rPr>
        <w:t>.</w:t>
      </w:r>
      <w:r>
        <w:rPr>
          <w:spacing w:val="-4"/>
          <w:sz w:val="36"/>
          <w:sz w:val="36"/>
          <w:szCs w:val="36"/>
        </w:rPr>
        <w:t>ศ</w:t>
      </w:r>
      <w:r>
        <w:rPr>
          <w:spacing w:val="-4"/>
          <w:sz w:val="36"/>
          <w:szCs w:val="36"/>
        </w:rPr>
        <w:t>. ....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แยกการมอบอำนาจออกเป็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ื่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ารมอบอำนาจทั่วไปในการปฏิบัติ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ารมอบอำนาจเกี่ยวกับการอนุญาตตามกฎหมายที่บัญญัติให้ต้องออกใบอนุญาตหรือที่บัญญัติผู้มีอำนาจอนุญาตไว้เป็นการเฉพาะ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ารมอบอำนาจทั่วไปในการปฏิบัติ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pacing w:val="-4"/>
          <w:sz w:val="36"/>
          <w:szCs w:val="36"/>
        </w:rPr>
        <w:t>(</w:t>
      </w:r>
      <w:r>
        <w:rPr>
          <w:spacing w:val="-4"/>
          <w:sz w:val="36"/>
          <w:sz w:val="36"/>
          <w:szCs w:val="36"/>
        </w:rPr>
        <w:t>ฉบับที่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Cs w:val="36"/>
        </w:rPr>
        <w:t>..)</w:t>
      </w:r>
      <w:r>
        <w:rPr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ได้กำหนดให้ผู้ดำรงตำแหน่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มีอำนาจในการสั่ง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อนุมัต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ปฏิบัติ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การดำเนินการ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กฎหมายสามารถมอบอำนาจให้ผู้ดำรงตำแหน่งอื่นในส่วนราชการเดียวกันหรือ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ส่วนราชการอื่นหรือผู้ว่าราชการจังหวัดเป็นผู้ปฏิบัติราชการแทน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ากกฎหมาย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นเรื่อง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ิได้กำหนดเรื่องการมอบอำนาจไว้เป็นอย่างอื่นหรือมิได้ห้ามเรื่อ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มอบอำนาจไว้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ารมอบอำนาจเกี่ยวกับการอนุญาตตามกฎหมายที่บัญญัติให้ต้องออกใบอนุญาตหรือที่บัญญัติผู้มีอำนาจอนุญาตไว้เป็นการเฉพา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pacing w:val="-4"/>
          <w:sz w:val="36"/>
          <w:szCs w:val="36"/>
        </w:rPr>
        <w:t>(</w:t>
      </w:r>
      <w:r>
        <w:rPr>
          <w:spacing w:val="-4"/>
          <w:sz w:val="36"/>
          <w:sz w:val="36"/>
          <w:szCs w:val="36"/>
        </w:rPr>
        <w:t>ฉบับที่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Cs w:val="36"/>
        </w:rPr>
        <w:t xml:space="preserve">..)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ได้เพิ่มข้อจำกัดของการมอบอำนาจ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ดำรงตำแหน่งซึ่งมีอำนาจอนุญาตตามกฎหมายอาจมอบอำนาจได้เฉพาะผู้ใต้บังคับบัญชาในส่วนราชการเดียวกันหรือมอบให้ผู้ว่าราชกา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่วนการมอบอำนาจในเรื่องการออกใบอนุญาตหรือการอนุญาตให้แตกต่างจากกรณีดังกล่าวต้องตราพระราชกฤษฎีกากำหนดรายชื่อกฎหมายที่ผู้ดำรงตำแหน่งซึ่งมีอำนาจตามกฎหมายสามารถมอบอำนาจได้เป็นการทั่วไปเช่นเดียวกับการมอบอำนาจในการปฏิบัติราชการ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การพิจารณาหลักเกณฑ์เกี่ยวกับการมอบอำนาจในส่วนนี้จะพิจารณาเฉพาะการมอบอำนาจเกี่ยวกับการออกใบอนุญาตและการอนุญาตที่กฎหมายบัญญัติ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ผู้มีอำนาจอนุญาตไว้เป็นการเฉพาะต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เท่า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ผู้วิจัยได้ดำเนินการตรวจสอบกฎหมาย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ใช้บังคับอยู่ในปัจจุบันซึ่งมีการกำหนดหลักเกณฑ์เกี่ยวกับการอนุญาตไว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ม่ว่าจะเป็นการอนุญาตประกอบกิจการซึ่งต้องมีใบอนุญาตหรือการอนุญาตกระทำการซึ่งไม่มีใบอนุญาต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ากฏว่าสามารถแบ่งลักษณะของผู้มีอำนาจอนุญาตได้ออกเป็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ลุ่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ือ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๑</w:t>
      </w:r>
      <w:r>
        <w:rPr>
          <w:b/>
          <w:bCs/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การใช้อำนาจโดยคณะบุคคล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การใช้อำนาจอนุญาตโดยคณะบุคคลสามารถแบ่งออกได้เป็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๒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ลักษณ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ือ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คณะรัฐมนตรี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เมื่อพิจารณากฎหมายที่กำหนดให้คณะรัฐมนตรีเป็นผู้มีอำนาจ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ะเห็นได้ว่าอำนาจในการอนุญาตจะมีลักษณะเป็นการให้สัมปท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เป็นการให้สิทธิพิเศษแก่เอกชนเข้ามาดำเนินการหรือประกอบกิจการที่มีความสำคัญหรือเป็นกิจการขนาดใหญ่ที่มีผลกระทบต่อภาพรวมของประเท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ำนาจในการให้สัมปทานในการสร้างทางหรือบำรุงทางหลวงสัมปท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พระราชบัญญัติทางหลวงสัมปท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๒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อำนาจในการให้สัมปทานในการจัดให้มีคลังน้ำมันเชื้อเพลิงหรือระบบขนส่งน้ำมันเชื้อเพลิงตามพระราชบัญญัติควบคุมน้ำมันเชื้อเพลิ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๒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ต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มื่ออำนาจอนุญาตที่กฎหมายกำหนดให้คณะรัฐมนตรีเป็นผู้มีอำนาจอนุญาตเป็นเรื่องที่มีความสำคัญ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มีผลกระทบต่อภาพรวมของประเท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มีความเกี่ยวพันกับหลาย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ำนาจอนุญาตในลักษณะนี้โดยทั่วไปผู้มีอำนาจอนุญาตคือคณะรัฐมนตรีจึงไม่สามารถมอบอำนาจหรือมอบหมายให้บุคคลอื่นเป็นผู้ใช้อำนาจหรือออกคำสั่งแทน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ที่เห็นได้จากในกฎหมายว่าด้วยระเบียบบริหารราช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แผ่นดินที่ผ่านม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็ไม่ได้บัญญัติให้มีการมอบอำนาจได้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ข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คณะกรรมการ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</w:t>
      </w:r>
      <w:r>
        <w:rPr>
          <w:sz w:val="36"/>
          <w:sz w:val="36"/>
          <w:szCs w:val="36"/>
        </w:rPr>
        <w:t>เมื่อพิจารณากฎหมายที่กำหนดให้คณะกรรมการเป็นผู้มีอำนาจ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ะเห็นได้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ำนาจในการอนุญาตจะมีลักษณะที่ต้องการผู้ที่มีความรู้ความเชี่ยวชาญในแต่ละด้านเข้ามาร่วมพิจารณา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นื่องจากกิจการที่จะอนุญาตให้</w:t>
      </w:r>
      <w:r>
        <w:rPr>
          <w:spacing w:val="-6"/>
          <w:sz w:val="36"/>
          <w:sz w:val="36"/>
          <w:szCs w:val="36"/>
        </w:rPr>
        <w:t>เอกชนดำเนินการมีผลกระทบในหลายมิติ</w:t>
      </w:r>
      <w:r>
        <w:rPr>
          <w:rFonts w:cs="Times New Roman"/>
          <w:spacing w:val="-6"/>
          <w:sz w:val="36"/>
          <w:sz w:val="36"/>
          <w:szCs w:val="36"/>
        </w:rPr>
        <w:t xml:space="preserve"> </w:t>
      </w:r>
      <w:r>
        <w:rPr>
          <w:spacing w:val="-6"/>
          <w:sz w:val="36"/>
          <w:sz w:val="36"/>
          <w:szCs w:val="36"/>
        </w:rPr>
        <w:t>อาทิเช่น</w:t>
      </w:r>
      <w:r>
        <w:rPr>
          <w:rFonts w:cs="Times New Roman"/>
          <w:spacing w:val="-6"/>
          <w:sz w:val="36"/>
          <w:sz w:val="36"/>
          <w:szCs w:val="36"/>
        </w:rPr>
        <w:t xml:space="preserve"> </w:t>
      </w:r>
      <w:r>
        <w:rPr>
          <w:spacing w:val="-6"/>
          <w:sz w:val="36"/>
          <w:sz w:val="36"/>
          <w:szCs w:val="36"/>
        </w:rPr>
        <w:t>พระราชบัญญัติอ้อยและน้ำตาลทร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๒๗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กำหนดให้คณะกรรมการอ้อยและน้ำตาลทร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ประกอบด้ว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แทนโรงงานน้ำตาลทร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แทนชาวไร่อ้อ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ผู้แทนหน่วยงานของรัฐที่เกี่ยวข้องกับระบบอุตสาหกรรมอ้อยและน้ำตาลทรายเป็นผู้มีอำนาจอนุญาต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ให้นำเข้าน้ำตาลทร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มีผลกระทบต่อระบบการผลิตและราคาจำหน่ายน้ำตาลทรายและการปลูกอ้อยของชาวไร่อ้อ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พระราชบัญญัติการแข่งขันทางการค้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๒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กำหนดให้คณะกรรมการแข่งขันทางการค้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ประกอบด้วยผ</w:t>
      </w:r>
      <w:r>
        <w:rPr>
          <w:rStyle w:val="PageNumber"/>
          <w:sz w:val="36"/>
          <w:sz w:val="36"/>
          <w:szCs w:val="36"/>
        </w:rPr>
        <w:t>ู้ทรงคุณวุฒิซึ่งมีความรู้และประสบการณ์ทางด้านนิติศาสตร์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เศรษฐศาสตร์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พาณิชยศาสตร์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การบริหารธุรกิจ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หรือการบริหารราชการแผ่นดิน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ผู้มีอำนาจอนุญาตให้ผู้ประกอบธุรกิจกระทำการรวมธุรกิจหรือการกำหนดปริมาณของสินค้าหรือบริการที่ผู้ประกอบธุรกิจแต่ละรายจะผลิ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ื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จำหน่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ให้บริ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จำกัดปริมาณให้ต่ำกว่าความต้องการของตลา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ันจะมีผลกระทบต่อระบบการแข่งขันโดยเสรีหรือก่อให้เกิดความผูกขาดในธุรกิจใดธุรกิจ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</w:t>
      </w:r>
      <w:r>
        <w:rPr>
          <w:spacing w:val="-4"/>
          <w:sz w:val="36"/>
          <w:sz w:val="36"/>
          <w:szCs w:val="36"/>
        </w:rPr>
        <w:t>พระราชบัญญัติองค์กร</w:t>
      </w:r>
      <w:r>
        <w:rPr>
          <w:sz w:val="36"/>
          <w:sz w:val="36"/>
          <w:szCs w:val="36"/>
        </w:rPr>
        <w:t>จัดสรรคลื่นความถี่และกำกับกิจการวิทยุกระจายเสีย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ิทยุโทรทัศน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กิจการโทรคมนาค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๓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ด้กำหนดให้คณะกรรมการกระจายเสียงหรือกิจการโทรทัศน์แห่งชาต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มาจากการสรรหาบุคคลที่มีความรู้ความเชี่ยวชาญและเกี่ยวข้องกับการประกอบกิจการกระจายเสีย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ิจการโทรทัศน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ทคโนโลยีที่เกี่ยวข้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ศึกษ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ศาสน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วัฒนธรร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ศรษฐกิ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วามมั่นค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ฎหมายมหาช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กิจการท้องถิ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ันเป็นประโยชน์ต่อกิจการกระจายเสียงและกิจการโทรทัศน์เป็นผู้มีอำนาจออกใบอนุญาตให้ประกอบกิจการกระจายเสียงหรือกิจการโทรทัศน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การออก</w:t>
      </w:r>
      <w:r>
        <w:rPr>
          <w:spacing w:val="-4"/>
          <w:sz w:val="36"/>
          <w:sz w:val="36"/>
          <w:szCs w:val="36"/>
        </w:rPr>
        <w:t>ใบอนุญาตให้ใช้คลื่นความถี่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pacing w:val="-4"/>
          <w:sz w:val="36"/>
          <w:sz w:val="36"/>
          <w:szCs w:val="36"/>
        </w:rPr>
        <w:t>เพื่อกิจการกระจายเสียงหรือกิจการโทรทัศน์</w:t>
      </w:r>
      <w:r>
        <w:rPr>
          <w:rFonts w:cs="Times New Roman"/>
          <w:spacing w:val="-4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การออกใบอนุญาตให้เป็นผู้มีสิทธิทำรายงานผลกระทบสิ่งแวดล้อ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การอนุญาตต้องใช้ผู้เชี่ยวชาญในสาขาวิชา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เกี่ยวข้อ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มาเป็นผู้พิจารณ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ระราชบัญญัติส่งเสริมและรักษาคุณภาพสิ่งแวดล้อมแห่งชาต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๓๔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จึงได้กำหนดให้คณะกรรมการผู้ชำนาญการเป็นผู้มีอำนาจออกใบ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ต้น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</w:t>
      </w:r>
      <w:r>
        <w:rPr>
          <w:sz w:val="36"/>
          <w:sz w:val="36"/>
          <w:szCs w:val="36"/>
        </w:rPr>
        <w:t>เมื่อการพิจารณาอนุญาตที่กฎหมายกำหนดให้คณะกรรมการเป็นผู้มี</w:t>
      </w:r>
      <w:r>
        <w:rPr>
          <w:spacing w:val="-6"/>
          <w:sz w:val="36"/>
          <w:sz w:val="36"/>
          <w:szCs w:val="36"/>
        </w:rPr>
        <w:t>อำนาจอนุญาต</w:t>
      </w:r>
      <w:r>
        <w:rPr>
          <w:rFonts w:cs="Times New Roman"/>
          <w:spacing w:val="-6"/>
          <w:sz w:val="36"/>
          <w:sz w:val="36"/>
          <w:szCs w:val="36"/>
        </w:rPr>
        <w:t xml:space="preserve"> </w:t>
      </w:r>
      <w:r>
        <w:rPr>
          <w:spacing w:val="-6"/>
          <w:sz w:val="36"/>
          <w:sz w:val="36"/>
          <w:szCs w:val="36"/>
        </w:rPr>
        <w:t>ม</w:t>
      </w:r>
      <w:r>
        <w:rPr>
          <w:rStyle w:val="PageNumber"/>
          <w:spacing w:val="-6"/>
          <w:sz w:val="36"/>
          <w:sz w:val="36"/>
          <w:szCs w:val="36"/>
        </w:rPr>
        <w:t>ีวัตถุประสงค์เพื่อให้</w:t>
      </w:r>
      <w:r>
        <w:rPr>
          <w:spacing w:val="-6"/>
          <w:sz w:val="36"/>
          <w:sz w:val="36"/>
          <w:szCs w:val="36"/>
        </w:rPr>
        <w:t>ผู้เชี่ยวชาญในแต่ละด้านเข้ามาร่วมกันพิจารณาโดยคณะบุคคล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ัง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ำนาจในการอนุญาตตามกฎหมายดังกล่า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ณะกรรมการผู้มีอำนาจอนุญาตจึงไม่สามารถมอบให้บุคคลอื่นทำการแทน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ว้นแต่กรณีที่กฎหมายกำหนดให้คณะกรรมการสามารถแต่งตั้งคณะอนุกรรมการหรือมอบหมายให้บุคคลใดเป็นผู้ใช้อำนาจแทน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การมอบอำนาจดังกล่าวก็เป็นไปตามที่กฎหมายเฉพาะกำหนดไว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ม่ใช่การมอบอำนาจตามกฎหมายว่าด้วยระเบียบบริหารราชการแผ่นดิน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๒</w:t>
      </w:r>
      <w:r>
        <w:rPr>
          <w:b/>
          <w:bCs/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การใช้อำนาจในฐานะผู้แทนส่วนราชการ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การใช้อำนาจอนุญาตในฐานะผู้แทน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ามารถแบ่งออกได้เป็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๒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ลักษณ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ือ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รัฐมนตรีผู้รักษาการตามกฎหมาย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</w:t>
      </w:r>
      <w:r>
        <w:rPr>
          <w:sz w:val="36"/>
          <w:sz w:val="36"/>
          <w:szCs w:val="36"/>
        </w:rPr>
        <w:t>เมื่อพิจารณากฎหมายที่กำหนดให้รัฐมนตรีผู้รักษาการตามกฎหมายเป็นผู้มีอำนาจ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ะเห็นได้ว่าอำนาจในการอนุญาตดังกล่าวส่วนใหญ่จะเป็นการตัดสินใจในเชิงนโยบายในเรื่องที่สำคัญ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ำนาจในการออกใบอนุญาตประกอบการธนาคารพาณิชย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พระราชบัญญัติการธนาคารพาณิชย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๐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บัญญัติให้รัฐมนตรีว่าการกระทรวงการคลังเป็นผู้มีอำนาจออกใบ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การออกใบอนุญาตเป็นผู้ค้าน้ำมันที่มีประมาณการค้าแต่ละชนิดหรือทุกชนิดรวมกันเกินปีละตั้งแต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๑๐๐</w:t>
      </w:r>
      <w:r>
        <w:rPr>
          <w:sz w:val="36"/>
          <w:szCs w:val="36"/>
        </w:rPr>
        <w:t>,</w:t>
      </w:r>
      <w:r>
        <w:rPr>
          <w:sz w:val="36"/>
          <w:sz w:val="36"/>
          <w:szCs w:val="36"/>
        </w:rPr>
        <w:t>๐๐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มตริกขึ้นไ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พระราชบัญญัติการค้าน้ำมันเชื้อเพลิ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บัญญัติให้รัฐมนตรีว่าการกระทรวงพาณิชย์เป็นผู้มีอำนาจออกใบ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อนุญาตให้คนต่างด้าวผู้ใดหรือพวกใดเข้ามาอยู่ในราชอาณาจักรภายใต้เงื่อนไข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รณีพิเศษเฉพาะเรื่องตามพระราชบัญญัติคนเข้าเมื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๒๒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บัญญัติให้รัฐมนตรีว่าการกระทรวงมหาดไทยเป็นผู้มีอำนาจ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การออกใบอนุญาตให้จัดตั้งสถาบันอุดมศึกษาเอกช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พระราชบัญญัติสถาบันอุดมศึกษาเอกช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๖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บัญญัติให้รัฐมนตรีว่าการกระทรวงศึกษาธิการเป็นผู้มีอำนาจออกใบ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ต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ในกฎหมายบางฉบับที่กำหนดให้รัฐมนตรีเป็นผู้มีอำนาจอนุญาตและเห็นว่ากิจการที่จะอนุญาตให้เอกชนดำเนินการมีผลกระทบต่อสภาพเศรษฐกิจของประเทศหรือรัฐมีนโยบายที่จะควบคุมจำนวนของผู้ที่จะมีสิทธิเข้ามาประกอบกิจ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็จะมีการกำหนดให้การอนุญาตของรัฐมนตรีต้องผ่านความเห็นชอบหรือโดยอนุมัติของคณะ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ำนาจในการออกใบอนุญาตประกอบธุรกิจประกันชีวิตตามพระราชบัญญัติประกันชีวิ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๓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อำนาจในการออกใบอนุญาตประกอบธุรกิจประกันวินาศภัยตามพระราชบัญญัติประกันวินาศภั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๓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ต้น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Cs w:val="36"/>
        </w:rPr>
        <w:t xml:space="preserve">     </w:t>
      </w:r>
      <w:r>
        <w:rPr>
          <w:sz w:val="36"/>
          <w:sz w:val="36"/>
          <w:szCs w:val="36"/>
        </w:rPr>
        <w:t>โดยที่การพิจารณาอนุญาตของรัฐมนตรีผู้รักษาการตามกฎหมายนั้นในทางปฏิบัติหน่วยงานผู้รับผิดชอบตามกฎหมาย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ะเป็นผู้พิจารณากลั่นกรองและดำเนินการเสนอความเห็นขึ้นไปตามลำดั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ใช้อำนาจอนุญาตของรัฐมนตรีจึงมีลักษณะของการใช้อำนาจในฐานะตัวแทนหน่วย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มีลักษณะของการปฏิบัติราชการทั่วไ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ใช้อำนาจในลักษณะนี้จึงควรกำหนดให้สามารถมอบอำนาจให้ผู้ดำรงตำแหน่งอื่นปฏิบัติราชการแทน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เนื่องจากอำนาจในการอนุญาตของรัฐมนตรีเป็นอำนาจที่สำคัญในเชิงนโยบายการมอบอำนาจให้ผู้ดำรงตำแหน่งอื่นปฏิบัติราชการแท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ควรจำกัดตำแหน่งของผู้ที่จะรับมอบอำนาจไว้เช่นเดียวกับที่กฎหมายว่าด้วยระเบียบบริหารราชการแผ่นดินปัจจุบันกำหนดไว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ล่าวค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ัฐมนตรีสามารถมอบอำนาจให้ได้เฉพาะรัฐมนตรีช่วยว่าการ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ลัด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ธิบด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ผู้ดำรงตำแหน่งอื่นที่มีฐานะเทียบเท่า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ข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หัวหน้าหน่วยงานหรือหน่วยงานที่รับผิดชอบกฎหมาย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เมื่อพิจารณากฎหมายที่กำหนดให้หัวหน้าหน่วยงานหรือหน่วยงา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รับผิดชอบกฎหมายเป็นผู้มีอำนาจ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ะเห็นได้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ที่กฎหมายกำหนดให้หัวหน้าหน่วยงานหรือหน่วยงานที่มีหน้าที่รับผิดชอบและควบคุมการดำเนินการตามกฎหมายเป็นผู้มีอำนาจพิจารณาอนุญาต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นื่องจากโดยทั่วไปแล้วการใช้อำนาจดังกล่าวมีลักษณะเป็นการปฏิบัติงานประจำหรือการปฏิบัติราชการทั่วไปของหน่วยงาน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ือมีการพิจารณาและดำเนินการเสนอขึ้นไปตามลำดับตามสายงานบังคับบัญชาเช่นเดียวกับกรณีการใช้อำนาจของ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ียงแต่อำนาจที่กฎหมายกำหนดให้รัฐมนตรีเป็นผู้มีอำนาจอนุญาตจะมีลักษณะการปฏิบัติงานที่มีความสำคัญในเชิงนโยบ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ขณะที่อำนาจอนุญาตที่กฎหมายกำหนดให้หัวหน้าหน่วยงานเป็นผู้มีอำนาจอนุญาตจะมีลักษณะของการอนุญาตให้ดำเนินการทั่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ระราชบัญญัติ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ธนาคารพาณิชย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๐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ได้กำหนดให้รัฐมนตรีเป็นผู้มีอำนาจออกใบอนุญาตการประกอบกิจการธนาคารพาณิชย์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และกำหนดให้ธนาคารแห่งประเทศไทยเป็นผู้มีอำนาจอนุญาตให้ย้ายสำนักงานใหญ่หรือสำนักงานสาขาของธนาคารพาณิชย์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หรือ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การอนุญาตให้ธนาคารพาณิชย์กระทำธุรกิจที่เกี่ยวเนื่องจากธนาคาร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หรือ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ในพระราชบัญญัติควบคุมน้ำมันเชื้อเพลิง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พ</w:t>
      </w:r>
      <w:r>
        <w:rPr>
          <w:rStyle w:val="PageNumber"/>
          <w:sz w:val="36"/>
          <w:szCs w:val="36"/>
        </w:rPr>
        <w:t>.</w:t>
      </w:r>
      <w:r>
        <w:rPr>
          <w:rStyle w:val="PageNumber"/>
          <w:sz w:val="36"/>
          <w:sz w:val="36"/>
          <w:szCs w:val="36"/>
        </w:rPr>
        <w:t>ศ</w:t>
      </w:r>
      <w:r>
        <w:rPr>
          <w:rStyle w:val="PageNumber"/>
          <w:sz w:val="36"/>
          <w:szCs w:val="36"/>
        </w:rPr>
        <w:t xml:space="preserve">. </w:t>
      </w:r>
      <w:r>
        <w:rPr>
          <w:rStyle w:val="PageNumber"/>
          <w:sz w:val="36"/>
          <w:sz w:val="36"/>
          <w:szCs w:val="36"/>
        </w:rPr>
        <w:t>๒๕๔๒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ที่กำหนดให้อธิบดีกรมธุรกิจพลังงานเป็นผู้มีอำนาจออกใบอนุญาตประกอบกิจการควบคุมประเภทที่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๓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หรือพระราชบัญญัติหลักทรัพย์และตลาดหลักทรัพย์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พ</w:t>
      </w:r>
      <w:r>
        <w:rPr>
          <w:rStyle w:val="PageNumber"/>
          <w:sz w:val="36"/>
          <w:szCs w:val="36"/>
        </w:rPr>
        <w:t>.</w:t>
      </w:r>
      <w:r>
        <w:rPr>
          <w:rStyle w:val="PageNumber"/>
          <w:sz w:val="36"/>
          <w:sz w:val="36"/>
          <w:szCs w:val="36"/>
        </w:rPr>
        <w:t>ศ</w:t>
      </w:r>
      <w:r>
        <w:rPr>
          <w:rStyle w:val="PageNumber"/>
          <w:sz w:val="36"/>
          <w:szCs w:val="36"/>
        </w:rPr>
        <w:t xml:space="preserve">. </w:t>
      </w:r>
      <w:r>
        <w:rPr>
          <w:rStyle w:val="PageNumber"/>
          <w:sz w:val="36"/>
          <w:sz w:val="36"/>
          <w:szCs w:val="36"/>
        </w:rPr>
        <w:t>๒๕๓๕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ที่กำหนดให้เลขาธิการสำนักงานคณะกรรมการกำกับหลักทรัพย์และตลาดหลักทรัพย์เป็นผู้มีอำนาจอนุญาตให้บริษัทมหาชนจำกัดเสนอขายหุ้นที่ออกใหม่ต่อประชาชนหรือบุคคลใด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ๆ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หรือ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พระราชบัญญัติสัญญาซื้อขายล่วงหน้า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พ</w:t>
      </w:r>
      <w:r>
        <w:rPr>
          <w:rStyle w:val="PageNumber"/>
          <w:sz w:val="36"/>
          <w:szCs w:val="36"/>
        </w:rPr>
        <w:t>.</w:t>
      </w:r>
      <w:r>
        <w:rPr>
          <w:rStyle w:val="PageNumber"/>
          <w:sz w:val="36"/>
          <w:sz w:val="36"/>
          <w:szCs w:val="36"/>
        </w:rPr>
        <w:t>ศ</w:t>
      </w:r>
      <w:r>
        <w:rPr>
          <w:rStyle w:val="PageNumber"/>
          <w:sz w:val="36"/>
          <w:szCs w:val="36"/>
        </w:rPr>
        <w:t xml:space="preserve">. </w:t>
      </w:r>
      <w:r>
        <w:rPr>
          <w:rStyle w:val="PageNumber"/>
          <w:sz w:val="36"/>
          <w:sz w:val="36"/>
          <w:szCs w:val="36"/>
        </w:rPr>
        <w:t>๒๕๔๖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กำหนดให้สำนัก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ล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ต</w:t>
      </w:r>
      <w:r>
        <w:rPr>
          <w:sz w:val="36"/>
          <w:szCs w:val="36"/>
        </w:rPr>
        <w:t xml:space="preserve">.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ป็นผู้มีอำนาจ</w:t>
      </w:r>
      <w:r>
        <w:rPr>
          <w:rStyle w:val="PageNumber"/>
          <w:sz w:val="36"/>
          <w:sz w:val="36"/>
          <w:szCs w:val="36"/>
        </w:rPr>
        <w:t>อนุญาตให้ผู้ประกอบธุรกิจสัญญาซื้อขายล่วงหน้าประกอบธุรกิจอื่นได้</w:t>
      </w:r>
      <w:r>
        <w:rPr>
          <w:rStyle w:val="PageNumber"/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ป็นต้น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โดยที่การพิจารณาอนุญาตที่กฎหมายกำหนดให้หัวหน้าหน่วยงานหรือหน่วยงานที่รับผิดชอบกฎหมายเป็นผู้มีอำนาจ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ลักษณะของการใช้อำนาจในฐานะที่เป็นตัวแทนของ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ในทางปฏิบัติจะมีการพิจารณาและดำเนินการเสนอขึ้นไปตามลำดับสายงานบังคับบัญชาเช่นเดียวกับกรณีการใช้อำนาจ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ถือว่ามีลักษณะของการปฏิบัติราชการตามปกติของผู้มีอำนาจ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มีอำนาจอนุญาตในลักษณะนี้จึงควรมอบอำนาจให้ผู้ซึ่งอยู่ภายใต้บังคับบัญชาหรือผู้ดำรงตำแหน่งอื่นปฏิบัติราชการแทนได้ตามความเหมาะส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ความรวดเร็วในการปฏิบัติราชการ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โดยที่กฎหมายกำหนดให้หัวหน้าส่วนราชการไม่ว่าจะเป็นรัฐมนตรีหรือปลัดกระทรว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ธิบด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ผู้อำนวยการกองเป็นผู้ใช้อำนาจในการอนุญาต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พิจารณาอนุญาตตามกฎหมายจะมีลักษณะเช่นเดียวกับการปฏิบัติงานประจำที่ต้องตัดสินใจภายใต้การพิจารณากลั่นกรองขึ้นมาตามลำดับสายการบังคับบัญช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ใช้อำนาจจึงมีลักษณะเป็นการสั่งการในฐานะผู้แทนหน่วย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มีลักษณะไม่แตกต่างจากการปฏิบัติราชการทั่วไ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ตามกฎหมายว่าด้วยระเบียบการบริหารราชการแผ่นดินในปัจจุบันก็ได้กำหนดให้ผู้ใช้อำนาจเหล่านี้สามารถมอบอำนาจได้ตามลำดับในลักษณะของการปฏิบัติราชการทั่วไปอยู่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อนุญาตในฐานะผู้แทนส่วนราชกา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จึงควรกำหนดให้สามารถมอบอำนาจได้ไม่น้อยกว่ากฎหมายปัจจุบ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ย่างไรก็ต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มอบอำนาจดังกล่าวจะต้องเป็นการมอบอำนาจให้ผู้ดำรงตำแหน่งอื่นปฏิบัติราชการแทนได้เฉพาะแต่อำนาจในการอนุญาตซึ่งมีลักษณะเป็นการปฏิบัติราชการโดยทั่วไปเท่า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ม่รวมถึงอำนาจที่กฎหมายประสงค์ให้ผู้ดำรงตำแหน่งนั้นเป็นผู้ใช้อำนาจโดยตร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ำนาจในการพิจารณาอุทธรณ์การออกคำสั่งของรัฐมนตร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ั้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แนวคำวินิจฉัยของคณะกรรมการกฤษฎีก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คณะ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ซึ่งวินิจฉัยไว้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ำนาจในการพิจารณาและออกคำสั่งเกี่ยวกับการอุทธรณ์ของรัฐมนตรีว่าการกระทรวงสาธารณสุข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พระราชบัญญัติการสาธารณสุข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๓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ิใช่อำนาจในการปฏิบัติราชการโดยทั่วไ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มีลักษณะเป็นอำนาจโดยเฉพาะของรัฐมนตรีว่าการกระทรวงสาธารณสุข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ไม่อาจมอบอำนาจให้แก่ผู้ดำรงตำแหน่งอื่นปฏิบัติราชการแทน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หากพระราชบัญญัติการสาธารณสุข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๓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สงค์จะให้มีการมอบอำนาจให้แก่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ผู้ดำรงตำแหน่งอื่นได้ก็จะต้องบัญญัติไว้ให้ชัดเ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บันทึกสำนักงานคณะกรรมการกฤษฎีก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ื่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มอบอำนาจของรัฐมนตรีว่าการกระทรวงสาธารณสุข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อธิบดีกรมอนามั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เรื่องเสร็จ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๒๙</w:t>
      </w:r>
      <w:r>
        <w:rPr>
          <w:sz w:val="36"/>
          <w:szCs w:val="36"/>
        </w:rPr>
        <w:t>/</w:t>
      </w:r>
      <w:r>
        <w:rPr>
          <w:sz w:val="36"/>
          <w:sz w:val="36"/>
          <w:szCs w:val="36"/>
        </w:rPr>
        <w:t>๒๕๕๐</w:t>
      </w:r>
      <w:r>
        <w:rPr>
          <w:sz w:val="36"/>
          <w:szCs w:val="36"/>
        </w:rPr>
        <w:t>)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๓</w:t>
      </w:r>
      <w:r>
        <w:rPr>
          <w:b/>
          <w:bCs/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การใช้อำนาจโดยเจ้าหน้าที่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การใช้อำนาจโดยเจ้าหน้าที่สามารถแบ่งออกได้เป็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ลักษณ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ือ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นายทะเบียน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เมื่อพิจารณากฎหมายที่กำหนดให้นายทะเบียนเป็นผู้มีอำนาจ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ะเห็นได้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อนุญาตตามกฎหมายส่วนใหญ่จะมีลักษณะที่ต้องการเก็บข้อมูลของการประกอบกิจการและควบคุมดูแลการประกอบกิจการให้เป็นไปตามหลักเกณฑ์ที่กฎหมายกำหน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โดยทั่วไปกฎหมายจะมีการกำหนดบุคคลที่จะเป็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นายทะเบียนไว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ลักษณ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ือ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 xml:space="preserve">    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ำหนดไว้ในกฎหมายว่าจะให้บุคคลใดเป็นนายทะเบ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ระราชบัญญัติเรือไท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ุทธศักราช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๔๘๑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กำหนดให้นายทะเบียนเรือประจำ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มืองท่าหรือเจ้าพนักงานกงสุลไทยเป็นนายทะเบ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อำนาจอนุญาตการเปลี่ยนกรรมสิทธิ์เรือนอกเมืองท่าขึ้นทะเบียนของเร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พระราชบัญญัติประกันชีวิ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๓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พระราชบัญญัติประกันวินาศภั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๓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กำหนดให้อธิบดีกรมการประกันภัยเป็นนายทะเบียนมีอำนาจออกใบอนุญาตให้เป็นตัวแทนประกันชีวิตหรือตัวแทนประกันวินาศภั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ต้น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 xml:space="preserve">    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ำหนดให้รัฐมนตรีผู้รักษาการตามกฎหมายเป็นผู้แต่งตั้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นายทะเบ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ระราชบัญญัติรถยนต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๒๒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กำหนดให้นายทะเบีย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ซึ่งรัฐมนตรีแต่งตั้งเป็นผู้มีอำนาจอนุญาตออกใบอนุญาตให้ประกอบกิจการรถยนต์รับจ้างประจำ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ออกใบอนุญาตขับรถยนต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พระราชบัญญัติจัดหางานและคุ้มครองแรง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๒๘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กำหนดให้นายทะเบียนซึ่งรัฐมนตรีแต่งตั้งเป็นผู้มีอำนาจออกใบอนุญาตจัดหางานให้คนหางานทำงานในประเท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ออกใบอนุญาตจัดหางานให้คนหางานเพื่อไปทำงานในต่างประเทศ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ต้น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ข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พนักงานเจ้าหน้าที่หรือเจ้าพนักงาน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เมื่อพิจารณากฎหมายที่กำหนดให้พนักงานเจ้าหน้าที่หรือ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จ้าพนักงานเป็นผู้มีอำนาจอนุญาต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ทั่วไปกฎหมายจะกำหนดให้รัฐมนตรี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ผู้รักษาการตามกฎหมายเป็นผู้แต่งตั้งพนักงานเจ้าหน้าที่หรือเจ้าพนักงานและกฎหมายบางฉบับก็จะกำหนดตั้งเจ้าพนักงานไว้เป็นการเฉพาะเช่นเดียวกับนายทะเบ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อย่างไรก็ต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นักงานเจ้าหน้า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เจ้าพนักงานซึ่งมีอำนาจอนุญาตตามกฎหมายสามารถแบ่งออกได้เป็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ลักษณ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ือ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 xml:space="preserve">    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พนักงานเจ้าหน้าที่หรือเจ้าพนักงานซึ่งมีอำนาจอนุญาตจะต้อง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มีความรู้ความเชี่ยวชาญในเรื่องที่จะ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ระราชบัญญัติพลังงานปรมาณู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พื่อสันต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๐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</w:t>
      </w:r>
      <w:r>
        <w:rPr>
          <w:rStyle w:val="PageNumber"/>
          <w:sz w:val="36"/>
          <w:sz w:val="36"/>
          <w:szCs w:val="36"/>
        </w:rPr>
        <w:t>ี</w:t>
      </w:r>
      <w:r>
        <w:rPr>
          <w:rStyle w:val="PageNumber"/>
          <w:sz w:val="36"/>
          <w:sz w:val="36"/>
          <w:szCs w:val="36"/>
        </w:rPr>
        <w:t>่กำหนดให้พนักงานเจ้าหน้าที่เป็นผู้มีอำนาจออกใบอนุญาตผลิตพลังงานปรมาณูจากเครื่องปฏิกรณ์ปรมาณูหรือ</w:t>
      </w:r>
      <w:r>
        <w:rPr>
          <w:sz w:val="36"/>
          <w:sz w:val="36"/>
          <w:szCs w:val="36"/>
        </w:rPr>
        <w:t>ใบอนุญาตให้ใช้พลังงานปรมาณูจากเครื่องปฏิกรณ์ปรมาณู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พระราชบัญญัติควบคุมอาค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๒๒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กำหนดให้เจ้าพนักงานท้องถิ่นเป็นผู้มีอำนาจออกใบอนุญาตก่อสร้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ดแปล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คลื่อนย้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ื้อถอนอาค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การอนุญาตให้โอนใบอนุญาตก่อสร้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ดแปล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รื้อถอ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คลื่อนย้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เปลี่ยนการใช้อาค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ต้น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 xml:space="preserve">    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พนักงานเจ้าหน้าที่หรือเจ้าพนักงานซึ่งมีอำนาจอนุญาต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ไม่จำเป็นต้องมีความรู้ความเชี่ยวชาญพิเศษในเรื่องที่จะ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จ้าพนักงา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ซึ่งมีอำนาจในการออกใบอนุญาตขายยาเส้นหรือยาสู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พระราชบัญญัติยาสู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๐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เจ้าพนักงานซึ่งมีอำนาจออกใบอนุญาตให้นำสุราเกินก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ลิตร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ข้ามาในราชอาณาจัก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ใบอนุญาตให้ทำการขนสุราตั้งแต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ลิตรขึ้นไ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ตามพระราชบัญญัติสุ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๔๙๓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พนักงานเจ้าหน้าที่ซึ่งมีอำนาจอนุญาต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ห้ขนสินค้าขาออกลงบรรทุกในเร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การอนุญาตให้เรือขนถ่ายสิ่งของ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นทะเลนอกเขตท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พระราชบัญญัติศุลกาก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๔๙๖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พนักงานเจ้าหน้าที่ซึ่งมีอำนาจอนุญาตแก้ไขรายการทะเบียนอาหารสัตว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พระราชบัญญัติควบคุมคุณภาพอาหารสัตว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๒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พนักงานเจ้าหน้าที่ซึ่งมีอำนาจอนุญาตให้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คนต่างด้า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ได้รับอนุญาตให้อยู่ในราชอาณาจักรเป็นการชั่วคราวและเดินทางออกไปนอกราชอาณาจักรกลับเข้ามาในราชอาณาจักรอี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พระราชบัญญัติคนเข้าเมื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๒๒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เจ้าพนักงานท้องถิ่นซึ่งมีอำนาจออกใบอนุญาตดำเนินการจัดเก็บ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ข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กำจัดสิ่งปฏิกูลหรือมูลฝอ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พระราชบัญญัติการสาธารณสุข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๓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ต้น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การที่กฎหมายกำหนดให้นายทะเบ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นักงานเจ้าหน้า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จ้าพนักงานเป็นผู้มีอำนาจอนุญาตไม่ว่าจะเป็นกรณีที่กำหนดให้ผู้ดำรงตำแหน่งใดเป็นนายทะเบียนหรือพนักงานเจ้าหน้าที่หรือเจ้าพนักงานตามกฎ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กรณี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กฎหมายกำหนดให้รัฐมนตรีเป็นผู้แต่งตั้งนายทะเบ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นักงานเจ้าหน้า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จ้าพนักงานถือเป็นกรณีที่กฎหมายกำหนดตัวบุคคลผู้มีอำนาจอนุญาตไว้เป็นประการอื่นโดยเฉพา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ใช้อำนาจหน้าที่ของนายทะเบ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นักงานเจ้าหน้า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เจ้าพนักงานจึงเป็นการใช้อำนาจตามกฎหมายโดยเฉพา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ม่ใช่กรณีการปฏิบัติราชการตามปกติในฐานะผู้แทนหน่วย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จะเห็นได้จากกฎหมายว่าด้วยระเบียบบริหารราชการแผ่นดินในปัจจุบันก็ไม่ได้กำหนดให้ผู้ดำรงตำแหน่งนายทะเบ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นักงานเจ้าหน้า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เจ้าพนักงานอาจมอบอำนาจให้ผู้ดำรงตำแหน่งอื่นปฏิบัติราชการแทน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กต่างจากกรณีที่การอนุญาตเป็นอำนาจของรัฐมนตรีหรือหัวหน้าส่วนราช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ดำรงตำแหน่งนายทะเบ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นักงานเจ้าหน้า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เจ้าพนักงานผู้มีอำนาจอนุญาต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ไม่ว่าจะเป็นโดยตำแหน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เป็นกรณีที่กฎหมายกำหนดให้รัฐมนตรีเป็นผู้แต่งตั้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ใช้อำนาจของบุคคลดังกล่าวจึงเป็นอำนาจเฉพาะตั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ดำรงตำแหน่งดังกล่าวจึงต้องใช้อำนาจด้วยตนเองไม่สามารถมอบอำนาจให้แก่ผู้ดำรงตำแหน่งอื่นปฏิบัติราชการแทน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แนวคำวินิจฉัยของคณะกรรมการร่างกฎ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คณะ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ซึ่งได้วินิจฉัยไว้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มื่อพระราชบัญญัติกำหนดราคาสินค้าฯ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ำหนดให้อธิบดีกรมการค้าภายในเป็นเลขาธิการของสำนักงานคณะกรรมการกลางกำหนดราคาสินค้าและป้องกันการผูกขา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ธิบดีกรมการค้าภายใ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มีอำนาจหน้าที่ตามที่พระราชบัญญัติกำหนดราคาสินค้าฯ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ำหนดไว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าได้มีอำนาจหน้าที่ในฐานะของอธิบดีกรมการค้าภายใ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อำนาจในการเปรียบเทียบปรับตามพระราชบัญญัติดังกล่า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เป็นอำนาจเฉพาะตัวของเลขาธิการฯ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มื่อพระราชบัญญัติดังกล่าวไม่ได้บัญญัติเรื่องการมอบอำนาจไว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กอบกับเลขาธิการมิได้มีฐานะเป็นอธิบด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ไม่อาจนำบทบัญญัติเกี่ยวกับการมอบอำนาจตามประกาศของคณะปฏิวัต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ฉบับ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๘๑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ลงวัน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ันยา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๑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ข้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๒</w:t>
      </w:r>
      <w:r>
        <w:rPr>
          <w:rStyle w:val="FootnoteCharacters"/>
          <w:rStyle w:val="FootnoteAnchor"/>
          <w:sz w:val="36"/>
          <w:sz w:val="36"/>
          <w:szCs w:val="36"/>
        </w:rPr>
        <w:footnoteReference w:id="2"/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าใช้บังคับ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ลขาธิการจึงไม่อาจมอบอำนาจในการเปรียบเทียบปรับผู้กระทำความผิด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๔๘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ห่งพระราชบัญญัติกำหนดราคาสินค้าและป้องกันการผูกขา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๒๒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ห้แก่รองอธิบด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นักงานเจ้าหน้า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หัวหน้าส่วนราชการอื่น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ในบันทึก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ื่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มอบอำนาจในการเปรียบเทียบปรับผู้กระทำความผิด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ตามพระราชบัญญัติกำหนดราคาสินค้าและป้องกันการผูกขา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๒๒</w:t>
      </w:r>
      <w:r>
        <w:rPr>
          <w:sz w:val="36"/>
          <w:szCs w:val="36"/>
        </w:rPr>
        <w:t xml:space="preserve">)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 xml:space="preserve">    </w:t>
      </w:r>
      <w:r>
        <w:rPr>
          <w:sz w:val="36"/>
          <w:sz w:val="36"/>
          <w:szCs w:val="36"/>
        </w:rPr>
        <w:t>อย่างไรก็ตา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ม้ว่าผู้ดำรงตำแหน่งนายทะเบ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นักงานเจ้าหน้า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พนักงานจะไม่สามารถมอบอำนาจให้ผู้ดำรงตำแหน่งอื่นปฏิบัติหน้าที่แทนได้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แต่ในทางปฏิบัติรัฐมนตรีผู้มีอำนาจแต่งตั้งสามารถที่จะแต่งตั้งข้าราชการของหน่วยงานที่ต้องการจะมอบอำนาจในการอนุญาตให้เป็นผู้ดำรงตำแหน่งนายทะเบ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นักงานเจ้าหน้า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เจ้าพนักงานตามกฎหมาย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การแต่งตั้งข้าราชการของหน่วยงานอื่นเป็นนายทะเบ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นักงานเจ้าหน้า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เจ้าพนักงานควรจะใช้กับกรณี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อำนาจอนุญาตตามกฎหมายไม่จำเป็นต้องมีความรู้ความเชี่ยวชาญพิเศษ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๔</w:t>
      </w:r>
      <w:r>
        <w:rPr>
          <w:b/>
          <w:bCs/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การใช้อำนาจโดยองค์กรวิชาชีพ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 </w:t>
      </w:r>
      <w:r>
        <w:rPr>
          <w:sz w:val="36"/>
          <w:sz w:val="36"/>
          <w:szCs w:val="36"/>
        </w:rPr>
        <w:t>กฎหมายการจัดตั้งองค์กรวิชาชีพมีวัตถุประสงค์เพื่อมอบอำนาจของรัฐในการควบคุมการประกอบวิชาชีพที่ส่งผลกระทบต่อความปลอดภัยในชีวิ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่างก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ทรัพย์สินของประชาชนให้แก่องค์กรวิชาชีพ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ซึ่งประกอบด้วยบุคคลที่มีความรู้ความเชี่ยวชาญในเรื่องที่ได้รับมอบอำนาจเป็นการเฉพาะเป็นผู้มี</w:t>
      </w:r>
      <w:r>
        <w:rPr>
          <w:sz w:val="36"/>
          <w:sz w:val="36"/>
          <w:szCs w:val="36"/>
        </w:rPr>
        <w:t>อำนาจในการออกใบอนุญาตและควบคุมดูแลผู้ประกอบว</w:t>
      </w:r>
      <w:r>
        <w:rPr>
          <w:rStyle w:val="PageNumber"/>
          <w:sz w:val="36"/>
          <w:sz w:val="36"/>
          <w:szCs w:val="36"/>
        </w:rPr>
        <w:t>ิชาชีพด้วยกันเอง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อาทิ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เช่น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ระราชบัญญัติวิชาชีพเวชกรร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๒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กำหนดให้แพทยสภาเป็นผู้มีอำนาจออกใบอนุญาตเป็นผู้ประกอบวิชาชีพเวชกรร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หรือพระราชบัญญัติวิชาชีพการพยาบาล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พ</w:t>
      </w:r>
      <w:r>
        <w:rPr>
          <w:rStyle w:val="PageNumber"/>
          <w:sz w:val="36"/>
          <w:szCs w:val="36"/>
        </w:rPr>
        <w:t>.</w:t>
      </w:r>
      <w:r>
        <w:rPr>
          <w:rStyle w:val="PageNumber"/>
          <w:sz w:val="36"/>
          <w:sz w:val="36"/>
          <w:szCs w:val="36"/>
        </w:rPr>
        <w:t>ศ</w:t>
      </w:r>
      <w:r>
        <w:rPr>
          <w:rStyle w:val="PageNumber"/>
          <w:sz w:val="36"/>
          <w:szCs w:val="36"/>
        </w:rPr>
        <w:t xml:space="preserve">. </w:t>
      </w:r>
      <w:r>
        <w:rPr>
          <w:rStyle w:val="PageNumber"/>
          <w:sz w:val="36"/>
          <w:sz w:val="36"/>
          <w:szCs w:val="36"/>
        </w:rPr>
        <w:t>๒๕๒๘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ที่กำหนดให้สภาการพยาบาลมีอำนาจออกใบอนุญาตให้แก่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ผู้ประกอบวิชาชีพการพยาบาลหรือผู้ประกอบวิชาชีพการผดุงครรภ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หรือพระราชบัญญัติทนายความ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พ</w:t>
      </w:r>
      <w:r>
        <w:rPr>
          <w:rStyle w:val="PageNumber"/>
          <w:sz w:val="36"/>
          <w:szCs w:val="36"/>
        </w:rPr>
        <w:t>.</w:t>
      </w:r>
      <w:r>
        <w:rPr>
          <w:rStyle w:val="PageNumber"/>
          <w:sz w:val="36"/>
          <w:sz w:val="36"/>
          <w:szCs w:val="36"/>
        </w:rPr>
        <w:t>ศ</w:t>
      </w:r>
      <w:r>
        <w:rPr>
          <w:rStyle w:val="PageNumber"/>
          <w:sz w:val="36"/>
          <w:szCs w:val="36"/>
        </w:rPr>
        <w:t xml:space="preserve">. </w:t>
      </w:r>
      <w:r>
        <w:rPr>
          <w:rStyle w:val="PageNumber"/>
          <w:sz w:val="36"/>
          <w:sz w:val="36"/>
          <w:szCs w:val="36"/>
        </w:rPr>
        <w:t>๒๕๒๘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ที่กำหนดให้สภาทนายความมีอำนาจออกใบอนุญาตให้แก่ทนายความ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หรือพระราชบัญญัติวิศวกร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พ</w:t>
      </w:r>
      <w:r>
        <w:rPr>
          <w:rStyle w:val="PageNumber"/>
          <w:sz w:val="36"/>
          <w:szCs w:val="36"/>
        </w:rPr>
        <w:t>.</w:t>
      </w:r>
      <w:r>
        <w:rPr>
          <w:rStyle w:val="PageNumber"/>
          <w:sz w:val="36"/>
          <w:sz w:val="36"/>
          <w:szCs w:val="36"/>
        </w:rPr>
        <w:t>ศ</w:t>
      </w:r>
      <w:r>
        <w:rPr>
          <w:rStyle w:val="PageNumber"/>
          <w:sz w:val="36"/>
          <w:szCs w:val="36"/>
        </w:rPr>
        <w:t xml:space="preserve">. </w:t>
      </w:r>
      <w:r>
        <w:rPr>
          <w:rStyle w:val="PageNumber"/>
          <w:sz w:val="36"/>
          <w:sz w:val="36"/>
          <w:szCs w:val="36"/>
        </w:rPr>
        <w:t>๒๕๔๒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ที่กำหนดให้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สภาวิศวกรเป็นผู้มีอำนาจออกใบอนุญาตให้แก่ผู้ประกอบวิชาชีพวิศวกรรมควบคุม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หรือพระราชบัญญัติสภาสถาปนิก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พ</w:t>
      </w:r>
      <w:r>
        <w:rPr>
          <w:rStyle w:val="PageNumber"/>
          <w:sz w:val="36"/>
          <w:szCs w:val="36"/>
        </w:rPr>
        <w:t>.</w:t>
      </w:r>
      <w:r>
        <w:rPr>
          <w:rStyle w:val="PageNumber"/>
          <w:sz w:val="36"/>
          <w:sz w:val="36"/>
          <w:szCs w:val="36"/>
        </w:rPr>
        <w:t>ศ</w:t>
      </w:r>
      <w:r>
        <w:rPr>
          <w:rStyle w:val="PageNumber"/>
          <w:sz w:val="36"/>
          <w:szCs w:val="36"/>
        </w:rPr>
        <w:t xml:space="preserve">. </w:t>
      </w:r>
      <w:r>
        <w:rPr>
          <w:rStyle w:val="PageNumber"/>
          <w:sz w:val="36"/>
          <w:sz w:val="36"/>
          <w:szCs w:val="36"/>
        </w:rPr>
        <w:t>๒๕๔๒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ที่กำหนดให้สภาสถาปนิกเป็นผู้ออกใบอนุญาตให้แก่ผู้ประกอบวิชาชีพสถาปัตยกรรมควบคุม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พระราชบัญญัติ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วิชาชีพบัญช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๗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ี่กำหนดให้สภาวิชาชีพบัญชีมีอำนาจออกใบอนุญาตเป็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ผู้ประกอบวิชาชีพบัญชี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ต้น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 </w:t>
      </w:r>
      <w:r>
        <w:rPr>
          <w:sz w:val="36"/>
          <w:sz w:val="36"/>
          <w:szCs w:val="36"/>
        </w:rPr>
        <w:t>โดยที่อำนาจการออกใบอนุญาตดังกล่าวเป็นอำนาจที่รัฐมอบหมายให้แก่องค์กรวิชาชีพที่จัดตั้งขึ้นตามกฎหมายเป็นการเฉพา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งค์กรดังกล่าว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จึงไม่สามารถมอบอำนาจให้องค์กรอื่นเป็นผู้ดำเนินการแทนได้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 </w:t>
      </w:r>
      <w:r>
        <w:rPr>
          <w:sz w:val="36"/>
          <w:sz w:val="36"/>
          <w:szCs w:val="36"/>
        </w:rPr>
        <w:t>ทั้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ายชื่อของกฎหมายในปัจจุบันที่มีบทบัญญัติเกี่ยวกับ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ประกอบกิจการซึ่งมีการออกใบอนุญาตและการอนุญาตกระทำ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ผู้มีอำนาจในการ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รายละเอียดปรากฏตามภาคผนวก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2160" w:right="1440" w:gutter="0" w:header="576" w:top="1728" w:footer="0" w:bottom="1440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cs="EucrosiaUP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Style w:val="FootnoteCharacters"/>
          <w:rFonts w:cs="EucrosiaUPC"/>
        </w:rPr>
        <w:t>?</w:t>
      </w:r>
      <w:r>
        <w:rPr>
          <w:rFonts w:cs="EucrosiaUPC"/>
          <w:sz w:val="32"/>
          <w:sz w:val="32"/>
          <w:szCs w:val="32"/>
        </w:rPr>
        <w:t>ประกาศของคณะปฏิวัติ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ฉบับ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๒๑๘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ลงวัน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๒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กันยาย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พ</w:t>
      </w:r>
      <w:r>
        <w:rPr>
          <w:rFonts w:cs="EucrosiaUPC"/>
          <w:sz w:val="32"/>
          <w:szCs w:val="32"/>
        </w:rPr>
        <w:t>.</w:t>
      </w:r>
      <w:r>
        <w:rPr>
          <w:rFonts w:cs="EucrosiaUPC"/>
          <w:sz w:val="32"/>
          <w:sz w:val="32"/>
          <w:szCs w:val="32"/>
        </w:rPr>
        <w:t>ศ</w:t>
      </w:r>
      <w:r>
        <w:rPr>
          <w:rFonts w:cs="EucrosiaUPC"/>
          <w:sz w:val="32"/>
          <w:szCs w:val="32"/>
        </w:rPr>
        <w:t xml:space="preserve">. </w:t>
      </w:r>
      <w:r>
        <w:rPr>
          <w:rFonts w:cs="EucrosiaUPC"/>
          <w:sz w:val="32"/>
          <w:sz w:val="32"/>
          <w:szCs w:val="32"/>
        </w:rPr>
        <w:t>๒๕๑๕</w:t>
      </w:r>
    </w:p>
    <w:p>
      <w:pPr>
        <w:pStyle w:val="Footnote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  <w:t xml:space="preserve">  </w:t>
      </w:r>
      <w:r>
        <w:rPr>
          <w:rFonts w:cs="EucrosiaUPC"/>
          <w:sz w:val="32"/>
          <w:sz w:val="32"/>
          <w:szCs w:val="32"/>
        </w:rPr>
        <w:t>ข้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๔๒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ในกรณีที่กรมใดมีรองอธิบดีหรือผู้ช่วยอธิบด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หรือมีทั้งรองอธิบดีและผู้ช่วยอธิบด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อธิบดีจะมอบหมายให้รองอธิบดีหรือผู้ช่วยอธิบดีปฏิบัติราชการแทนอธิบดีก็ได้</w:t>
      </w:r>
    </w:p>
    <w:p>
      <w:pPr>
        <w:pStyle w:val="Footnote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ฯลฯ</w:t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 w:val="32"/>
          <w:szCs w:val="32"/>
        </w:rPr>
        <w:t>ฯลฯ</w:t>
      </w:r>
    </w:p>
    <w:p>
      <w:pPr>
        <w:pStyle w:val="Footnote"/>
        <w:jc w:val="left"/>
        <w:rPr/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  <w:t xml:space="preserve">  </w:t>
      </w:r>
      <w:r>
        <w:rPr>
          <w:rFonts w:cs="EucrosiaUPC"/>
          <w:sz w:val="32"/>
          <w:sz w:val="32"/>
          <w:szCs w:val="32"/>
        </w:rPr>
        <w:t>อำนาจในการสั่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การอนุญาต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การอนุมัติ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หรือการปฏิบัติราชการที่อธิบดีจะพึงปฏิบัติหรือดำเนินการตามกฎหมา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ระเบีย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ข้อบังคั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หรือคำสั่งใ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หรือมติของคณะรัฐมนตรีในเรื่องใ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ถ้ากฎหมา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ระเบีย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ข้อบังคั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หรือคำสั่งใ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หรือมติของคณะรัฐมนตรีในเรื่องนั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มิได้กำหนดเรื่องการมอบอำนาจไว้เป็นอย่างอื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อธิบดีจะมอบอำนาจโดยทำเป็นหนังสือให้รองอธิบดีปฏิบัติราชการแทนอธิบดีก็ได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ต่ถ้าจะมอบให้ผู้ว่าราชการจังหวัดปฏิบัติราชการแทนอธิบด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Cs w:val="32"/>
        </w:rPr>
        <w:br/>
      </w:r>
      <w:r>
        <w:rPr>
          <w:rFonts w:cs="EucrosiaUPC"/>
          <w:sz w:val="32"/>
          <w:sz w:val="32"/>
          <w:szCs w:val="32"/>
        </w:rPr>
        <w:t>ต้องได้รับอนุมัติจากคณะรัฐมนตร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ละให้ทำเป็นคำสั่งและประกาศในราชกิจจานุเบกษ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886835</wp:posOffset>
              </wp:positionH>
              <wp:positionV relativeFrom="paragraph">
                <wp:posOffset>273050</wp:posOffset>
              </wp:positionV>
              <wp:extent cx="2292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EucrosiaUP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EucrosiaUPC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21.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EucrosiaUP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EucrosiaUPC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t>37</w: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EucrosiaUPC"/>
      <w:color w:val="auto"/>
      <w:sz w:val="24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FootnoteCharacters">
    <w:name w:val="Footnote Characters"/>
    <w:basedOn w:val="Style14"/>
    <w:qFormat/>
    <w:rPr>
      <w:sz w:val="32"/>
      <w:szCs w:val="32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Angsana New"/>
      <w:sz w:val="2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0:57:00Z</dcterms:created>
  <dc:creator>lawdraft</dc:creator>
  <dc:description/>
  <dc:language>en-US</dc:language>
  <cp:lastModifiedBy>lawdraft</cp:lastModifiedBy>
  <cp:lastPrinted>2007-08-20T17:39:00Z</cp:lastPrinted>
  <dcterms:modified xsi:type="dcterms:W3CDTF">2007-09-06T10:57:00Z</dcterms:modified>
  <cp:revision>2</cp:revision>
  <dc:subject/>
  <dc:title>บทที่ ๔</dc:title>
</cp:coreProperties>
</file>