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บันทึกหลักการและเหตุผล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ประกอบร่างพระราชกฤษฎีกาว่าด้วยการมอบอำนาจการอนุญาต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5655</wp:posOffset>
                </wp:positionH>
                <wp:positionV relativeFrom="paragraph">
                  <wp:posOffset>18288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14.4pt" to="252.6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หลักการ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ห้มีพระราชกฤษฎีกาว่าด้วยการมอบอำนาจการอนุญาต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หตุผล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โดยที่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พระราชบัญญัติระเบียบบริหารราชการแผ่นดิ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กำหนดให้การมอบอำนาจในการอนุญาตตามกฎหมายให้แก่ส่วนราชการอื่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จะกระทำได้เมื่อมีการตราพระราชกฤษฎีกากำหนดรายชื่อกฎหมายที่ผู้ดำรงตำแหน่ง</w:t>
      </w:r>
    </w:p>
    <w:p>
      <w:pPr>
        <w:pStyle w:val="Normal"/>
        <w:rPr>
          <w:spacing w:val="-4"/>
          <w:sz w:val="36"/>
          <w:szCs w:val="36"/>
        </w:rPr>
      </w:pPr>
      <w:r>
        <w:rPr>
          <w:spacing w:val="-4"/>
          <w:sz w:val="36"/>
          <w:sz w:val="36"/>
          <w:szCs w:val="36"/>
        </w:rPr>
        <w:t>ซึ่งมีอำนาจออกใบอนุญาตหรือมีอำนาจอนุญาตอาจมอบอำนาจได้</w:t>
      </w:r>
      <w:r>
        <w:rPr>
          <w:rFonts w:cs="Times New Roman"/>
          <w:spacing w:val="-4"/>
          <w:sz w:val="36"/>
          <w:sz w:val="36"/>
          <w:szCs w:val="36"/>
        </w:rPr>
        <w:t xml:space="preserve">  </w:t>
      </w:r>
      <w:r>
        <w:rPr>
          <w:spacing w:val="-4"/>
          <w:sz w:val="36"/>
          <w:sz w:val="36"/>
          <w:szCs w:val="36"/>
        </w:rPr>
        <w:t>ทั้งนี้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ตามหลักเกณฑ์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และเงื่อนไขที่กำหนดในพระราชกฤษฎีกา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ึงจำเป็นต้องตราพระราชกฤษฎีกา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160" w:right="1440" w:gutter="0" w:header="706" w:top="1728" w:footer="0" w:bottom="1440"/>
          <w:pgNumType w:start="35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ร่าง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พระราชกฤษฎีก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ว่าด้วยการมอบอำนาจการอนุญาต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.</w:t>
      </w:r>
    </w:p>
    <w:p>
      <w:pPr>
        <w:pStyle w:val="Normal"/>
        <w:jc w:val="center"/>
        <w:rPr>
          <w:sz w:val="36"/>
          <w:szCs w:val="36"/>
          <w:u w:val="single"/>
          <w:lang w:val="en-US" w:eastAsia="en-US"/>
        </w:rPr>
      </w:pPr>
      <w:r>
        <w:rPr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6605</wp:posOffset>
                </wp:positionH>
                <wp:positionV relativeFrom="paragraph">
                  <wp:posOffset>180340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14.2pt" to="251.1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TextBody"/>
        <w:jc w:val="center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...................................</w:t>
      </w:r>
    </w:p>
    <w:p>
      <w:pPr>
        <w:pStyle w:val="TextBody"/>
        <w:rPr/>
      </w:pPr>
      <w:r>
        <w:rPr>
          <w:rFonts w:eastAsia="EucrosiaUPC"/>
          <w:sz w:val="36"/>
          <w:szCs w:val="36"/>
        </w:rPr>
        <w:t xml:space="preserve">                   </w:t>
      </w:r>
      <w:r>
        <w:rPr>
          <w:sz w:val="36"/>
          <w:sz w:val="36"/>
          <w:szCs w:val="36"/>
        </w:rPr>
        <w:t xml:space="preserve">ให้ไว้ ณ วันที่ </w:t>
      </w:r>
      <w:r>
        <w:rPr>
          <w:rFonts w:cs="Times New Roman" w:ascii="Times New Roman" w:hAnsi="Times New Roman"/>
          <w:sz w:val="36"/>
          <w:szCs w:val="36"/>
        </w:rPr>
        <w:t>...................................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</w:rPr>
        <w:t>พ</w:t>
      </w:r>
      <w:r>
        <w:rPr>
          <w:rFonts w:cs="Times New Roman" w:ascii="Times New Roman" w:hAnsi="Times New Roman"/>
          <w:sz w:val="36"/>
          <w:szCs w:val="36"/>
        </w:rPr>
        <w:t>.</w:t>
      </w:r>
      <w:r>
        <w:rPr>
          <w:rFonts w:ascii="Times New Roman" w:hAnsi="Times New Roman" w:cs="Times New Roman"/>
          <w:sz w:val="36"/>
          <w:sz w:val="36"/>
          <w:szCs w:val="36"/>
        </w:rPr>
        <w:t>ศ</w:t>
      </w:r>
      <w:r>
        <w:rPr>
          <w:rFonts w:cs="Times New Roman" w:ascii="Times New Roman" w:hAnsi="Times New Roman"/>
          <w:sz w:val="36"/>
          <w:szCs w:val="36"/>
        </w:rPr>
        <w:t>. ..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 xml:space="preserve">       </w:t>
      </w:r>
      <w:r>
        <w:rPr>
          <w:sz w:val="36"/>
          <w:sz w:val="36"/>
          <w:szCs w:val="36"/>
        </w:rPr>
        <w:t>เป็นปี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..  </w:t>
      </w:r>
      <w:r>
        <w:rPr>
          <w:sz w:val="36"/>
          <w:sz w:val="36"/>
          <w:szCs w:val="36"/>
        </w:rPr>
        <w:t>ในรัชกาลปัจจุบั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พระบาทสมเด็จพระปรมินทรมหาภูมิพลอดุลยเดช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พระบรม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ราชโองการโปรดเกล้าฯ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ประกาศว่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โดยที่เป็นการสมควรกำหนดหลักเกณฑ์และเงื่อนไขการมอบอำนาจ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นการอนุญาตตามกฎหมา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อาศัยอำนาจตามความใน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๘๗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องรัฐธรรมนูญแห่งราชอาณา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จักรไท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แก้ไขเพิ่มเติมโดยพระราชบัญญัติระเบียบบริหารราชการแผ่นดิ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ฉบ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..)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จึงทรงพระกรุณาโปรดเกล้าฯ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ตราพระราชกฤษฎีกาขึ้นไว้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พระราชกฤษฎีกานี้เรียก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“พระราชกฤษฎีกาว่าด้วย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ารมอบอำนาจการ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>. ....</w:t>
      </w:r>
      <w:r>
        <w:rPr>
          <w:rFonts w:eastAsia="EucrosiaUPC" w:ascii="EucrosiaUPC" w:hAnsi="EucrosiaUPC"/>
          <w:sz w:val="36"/>
          <w:szCs w:val="36"/>
        </w:rPr>
        <w:t>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พระราชกฤษฎีกานี้ให้ใช้บังคับตั้งแต่วันถัดจากวันประกาศ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นราชกิจจานุเบกษาเป็นต้นไ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พระราชกฤษฎีกานี้</w:t>
      </w:r>
    </w:p>
    <w:p>
      <w:pPr>
        <w:pStyle w:val="Normal"/>
        <w:rPr>
          <w:spacing w:val="-4"/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rFonts w:eastAsia="EucrosiaUPC" w:ascii="EucrosiaUPC" w:hAnsi="EucrosiaUPC"/>
          <w:spacing w:val="-4"/>
          <w:sz w:val="36"/>
          <w:szCs w:val="36"/>
        </w:rPr>
        <w:t>“</w:t>
      </w:r>
      <w:r>
        <w:rPr>
          <w:spacing w:val="-4"/>
          <w:sz w:val="36"/>
          <w:sz w:val="36"/>
          <w:szCs w:val="36"/>
        </w:rPr>
        <w:t>มอบอำนาจ”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หมายความว่า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การที่ผู้ดำรงตำแหน่งซึ่งกฎหมายกำหนด</w:t>
      </w:r>
    </w:p>
    <w:p>
      <w:pPr>
        <w:pStyle w:val="Normal"/>
        <w:rPr>
          <w:sz w:val="36"/>
          <w:szCs w:val="36"/>
        </w:rPr>
      </w:pPr>
      <w:r>
        <w:rPr>
          <w:spacing w:val="-4"/>
          <w:sz w:val="36"/>
          <w:sz w:val="36"/>
          <w:szCs w:val="36"/>
        </w:rPr>
        <w:t>ให้มีอำนาจ</w:t>
      </w:r>
      <w:r>
        <w:rPr>
          <w:sz w:val="36"/>
          <w:sz w:val="36"/>
          <w:szCs w:val="36"/>
        </w:rPr>
        <w:t>ในการออกใบอนุญาตหรือการอนุญาตไว้เป็นการเฉพา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มอบอำนาจนั้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ห้แก่ผู้ดำรงตำแหน่งอื่นปฏิบัติราชการแทนตามพระราชกฤษฎีกา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พื่อประโยชน์ในการอำนวยความสะดวกแก่ประชา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ดำรงตำแหน่งตามกฎหมายที่กำหนดไว้ในบัญชีท้ายพระราชกฤษฎีกา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าจมอบอำนา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การออกใบอนุญาตหรือการอนุญาตตามบทบัญญัติของกฎหมายที่กำหนดไว้และ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รณีอื่น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แก่ผู้ดำรงตำแหน่งในส่วนราชการอื่นเป็นผู้ปฏิบัติราช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แทนได้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หลักเกณฑ์และเงื่อนไขที่กำหนดไว้ในพระราชกฤษฎีกา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ารมอบอำนาจออกใบอนุญาตหรือการอนุญาตตาม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บทบัญญัติของกฎหมายที่กำหนดไว้ในบัญชีท้ายพระราชกฤษฎีกา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รวมถึง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มอบอำนาจตามบทบัญญัติอื่นหรือการดำเนินการอื่นใดในกฎหมายเดียวกันที่เกี่ยวข้อง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ับการออกใบอนุญาตหรือการอนุญาตนั้นด้วย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บทบัญญัติอื่นหรือการดำเนินการอื่นใดที่เกี่ยวข้องกับการออก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บอนุญาตหรือการอนุญาตตามวรรค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หมายความถึ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ดำเนินการที่เกี่ยวกับ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ารกำหนดเงื่อนไขการ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ออกใบแทนใบ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ต่ออายุใบอนุญาต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ารพักใช้หรือเพิกถอนใบ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ตรวจสอบการดำเนินกิจการตามที่ได้รับอนุญาต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หรือการสั่งการอื่นใดที่เกี่ยวข้องกับการออกใบอนุญาตหรือการอนุญา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ท่าที่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ฎหมายนั้นจะกำหนดให้เป็นอำนาจของผู้ดำรงตำแหน่งในการออกใบอนุญาตหรือ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ารอนุญาตนั้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๖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รณีที่ผู้ดำรงตำแหน่งตามกฎหมายที่กำหนดไว้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นบัญชีท้ายพระราชกฤษฎีกา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ห็นสมควรมอบอำนาจให้ผู้ดำรงตำแหน่งอื่น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เป็นผู้ปฏิบัติ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ผู้ดำรงตำแหน่งที่จะมอบอำนาจดำเนินการมอบอำนาจ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เป็นหนังส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ให้มีรายละเอียดและหลักเกณฑ์การปฏิบัติเกี่ยวกับการมอบอำนาจ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เป็นไปตามหลักเกณฑ์การมอบอำนาจที่กำหนดโดยพระราชกฤษฎีกาที่ออกตาม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๓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รรคหนึ่ง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ในกรณีที่คณะรัฐมนตรีกำหนดให้มีการมอบอำนาจในเรื่องใด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ผู้ดำรงตำแหน่งตามวรรคหนึ่งต้องดำเนินการมอบอำนาจในเรื่องนั้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๗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ารมอบอำนาจของผู้ดำรงตำแหน่งตามกฎหมาย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ที่กำหนดไว้ในบัญชีท้ายพระราชกฤษฎีกา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มอบอำนาจให้แก่ผู้ดำรงตำแหน่ง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นส่วนราชการอื่นได้ภายใต้เงื่อนไข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ต่อไป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รัฐมนตรีว่าการกระทรวงอาจมอบอำนาจให้รัฐมนตรีช่วยว่าการ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ธิบ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หัวหน้าส่วนราชการซึ่งดำรงตำแหน่งเทียบเท่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ปลัดกระทรวงอาจมอบอำนาจให้รองปลัด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ธิบ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ผู้ดำรงตำแหน่งเทียบเท่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อธิบดีหรือผู้ดำรงตำแหน่งเทียบเท่าอาจมอบอำนาจให้แก่ผู้ดำรง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ตำแหน่งอื่นใดก็ได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ให้ผู้ที่รับมอบอำนาจมีหน้าที่รับมอบอำนาจนั้นไปปฏิบัติราชการเอง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เว้นแต่ผู้ดำรงตำแหน่งที่มอบอำนาจจะกำหนดให้ผู้ที่รับมอบอำนาจอาจมอบอำนาจ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ให้ผู้ดำรงตำแหน่งอื่นปฏิบัติราชการแทนต่อไปได้ตามหลักเกณฑ์และเงื่อนไขที่กำหนด</w:t>
      </w:r>
    </w:p>
    <w:p>
      <w:pPr>
        <w:pStyle w:val="Normal"/>
        <w:rPr/>
      </w:pPr>
      <w:r>
        <w:rPr>
          <w:sz w:val="36"/>
          <w:sz w:val="36"/>
          <w:szCs w:val="36"/>
        </w:rPr>
        <w:t>ไว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รณีเช่นว่า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ผู้ที่รับมอบอำนาจรายงานผู้ดำรงตำแหน่งที่มอบอำนาจแก่ตนให้ทราบถึงการมอบอำนาจให้ผู้อื่นปฏิบัติราชการแทนโดยเร็ว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๘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นการออกใบอนุญาตหรือการ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ที่รับมอบอำนาจ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ต้องปฏิบัติตามหลักเกณฑ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ิธี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งื่อนไขที่กำหนดไว้ตามกฎหมายว่าด้วยการนั้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รวมทั้งแนวทางปฏิบัติอื่นใดที่ผู้ดำรงตำแหน่งตามกฎหมายกำหนดไว้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ต้อง</w:t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แจ้งผลการดำเนินงานให้ผู้ดำรงตำแหน่งตามกฎหมายที่มอบอำนาจทราบทุกหนึ่งเดือ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นายกรัฐมนตรีรักษาการตามพระราชกฤษฎีกานี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 w:val="36"/>
          <w:szCs w:val="36"/>
        </w:rPr>
        <w:t>ผู้รับสนองพระบรมราชโองการ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  </w:t>
      </w:r>
      <w:r>
        <w:rPr>
          <w:sz w:val="36"/>
          <w:szCs w:val="36"/>
        </w:rPr>
        <w:t>..................................</w:t>
      </w:r>
    </w:p>
    <w:p>
      <w:pPr>
        <w:pStyle w:val="Normal"/>
        <w:rPr>
          <w:sz w:val="36"/>
          <w:szCs w:val="36"/>
        </w:rPr>
      </w:pPr>
      <w:r>
        <w:rPr>
          <w:rFonts w:cs="Times New Roman"/>
          <w:sz w:val="36"/>
          <w:szCs w:val="36"/>
        </w:rPr>
        <w:t xml:space="preserve">         </w:t>
      </w:r>
      <w:r>
        <w:rPr>
          <w:sz w:val="36"/>
          <w:sz w:val="36"/>
          <w:szCs w:val="36"/>
        </w:rPr>
        <w:t>นายกรัฐมนตร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4"/>
      <w:type w:val="nextPage"/>
      <w:pgSz w:w="11906" w:h="16838"/>
      <w:pgMar w:left="2160" w:right="1440" w:gutter="0" w:header="706" w:top="1728" w:footer="0" w:bottom="1440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t>36</w: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t>43</w: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ucrosiaUPC"/>
      <w:color w:val="auto"/>
      <w:sz w:val="28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crosiaUPC" w:hAnsi="EucrosiaUPC" w:eastAsia="Cordia New" w:cs="EucrosiaUP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12:47:00Z</dcterms:created>
  <dc:creator>lawdraft</dc:creator>
  <dc:description/>
  <dc:language>en-US</dc:language>
  <cp:lastModifiedBy>lawdraft</cp:lastModifiedBy>
  <cp:lastPrinted>2007-08-25T19:47:00Z</cp:lastPrinted>
  <dcterms:modified xsi:type="dcterms:W3CDTF">2007-08-25T12:47:00Z</dcterms:modified>
  <cp:revision>2</cp:revision>
  <dc:subject/>
  <dc:title>ร่าง</dc:title>
</cp:coreProperties>
</file>