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-27432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ระเบียบสำนักนายกรัฐมนตรี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ว่าด้วยการมอบอำนาจ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</w:t>
      </w:r>
    </w:p>
    <w:p>
      <w:pPr>
        <w:pStyle w:val="Normal"/>
        <w:jc w:val="center"/>
        <w:rPr>
          <w:rFonts w:ascii="BrowalliaUPC" w:hAnsi="BrowalliaUPC" w:eastAsia="BrowalliaUPC" w:cs="BrowalliaUPC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23190</wp:posOffset>
                </wp:positionV>
                <wp:extent cx="1097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pt" to="194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UPC" w:cs="BrowalliaUPC" w:ascii="BrowalliaUPC" w:hAnsi="BrowalliaUPC"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Heading1"/>
        <w:rPr>
          <w:color w:val="auto"/>
          <w:sz w:val="30"/>
          <w:lang w:val="th-TH"/>
        </w:rPr>
      </w:pPr>
      <w:r>
        <w:rPr>
          <w:color w:val="auto"/>
          <w:sz w:val="30"/>
          <w:lang w:val="th-TH"/>
        </w:rPr>
        <w:tab/>
      </w:r>
      <w:r>
        <w:rPr>
          <w:color w:val="auto"/>
          <w:sz w:val="30"/>
          <w:sz w:val="30"/>
        </w:rPr>
        <w:t xml:space="preserve">โดยที่เป็นการสมควรกำหนดหลักเกณฑ์ วิธีการ และเงื่อนไขในการมอบอำนาจในการปฏิบัติราชการ เพื่อให้เกิดความรวดเร็ว </w:t>
      </w:r>
    </w:p>
    <w:p>
      <w:pPr>
        <w:pStyle w:val="Heading1"/>
        <w:rPr>
          <w:color w:val="auto"/>
          <w:sz w:val="30"/>
        </w:rPr>
      </w:pPr>
      <w:r>
        <w:rPr>
          <w:color w:val="auto"/>
          <w:sz w:val="30"/>
          <w:sz w:val="30"/>
        </w:rPr>
        <w:t>มีประสิทธิภาพ และมี</w:t>
      </w:r>
      <w:r>
        <w:rPr>
          <w:color w:val="auto"/>
          <w:sz w:val="30"/>
          <w:sz w:val="30"/>
          <w:lang w:val="th-TH"/>
        </w:rPr>
        <w:t>ค</w:t>
      </w:r>
      <w:r>
        <w:rPr>
          <w:color w:val="auto"/>
          <w:sz w:val="30"/>
          <w:sz w:val="30"/>
        </w:rPr>
        <w:t>วามรับผิดชอบที่ตรวจสอบได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อาศัยอำนาจตามความใน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๓</w:t>
      </w:r>
      <w:r>
        <w:rPr>
          <w:rFonts w:cs="BrowalliaUPC" w:ascii="BrowalliaUPC" w:hAnsi="BrowalliaUPC"/>
          <w:sz w:val="30"/>
        </w:rPr>
        <w:t xml:space="preserve">)  </w:t>
      </w:r>
      <w:r>
        <w:rPr>
          <w:rFonts w:ascii="BrowalliaUPC" w:hAnsi="BrowalliaUPC" w:cs="BrowalliaUPC"/>
          <w:sz w:val="30"/>
          <w:sz w:val="30"/>
        </w:rPr>
        <w:t>แห่งพระราชบัญญัติ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ascii="BrowalliaUPC" w:hAnsi="BrowalliaUPC" w:cs="BrowalliaUPC"/>
          <w:sz w:val="30"/>
          <w:sz w:val="30"/>
        </w:rPr>
        <w:t>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และมาตรา ๓๘ วรรคสี่ มาตรา ๕๐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>๒ และมาตรา ๕๐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>๕ 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ซึ่งแก้ไขเพิ่มเติมโดย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๔๕ 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คณะรัฐมนตรีจึงมีมติให้วางหลักเกณฑ์ วิธีการ และเงื่อนไขใน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มอบอำนาจไว้ ดังต่อไป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ข้อ ๑  ระเบียบนี้เรียกว่า “ระเบียบสำนักนายกรัฐมนตรี </w:t>
      </w:r>
    </w:p>
    <w:p>
      <w:pPr>
        <w:pStyle w:val="Normal"/>
        <w:rPr/>
      </w:pPr>
      <w:r>
        <w:rPr>
          <w:rFonts w:ascii="BrowalliaUPC" w:hAnsi="BrowalliaUPC" w:cs="BrowalliaUPC"/>
          <w:sz w:val="30"/>
          <w:sz w:val="30"/>
        </w:rPr>
        <w:t>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</w:t>
      </w:r>
      <w:r>
        <w:rPr>
          <w:rFonts w:ascii="BrowalliaUPC" w:hAnsi="BrowalliaUPC" w:cs="BrowalliaUPC"/>
          <w:sz w:val="30"/>
          <w:sz w:val="30"/>
        </w:rPr>
        <w:t>“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ข้อ ๒  ระเบียบนี้ให้ใช้บังคับตั้งแต่วันที่ ๑ ตุลาคม </w:t>
      </w:r>
    </w:p>
    <w:p>
      <w:pPr>
        <w:pStyle w:val="Normal"/>
        <w:rPr/>
      </w:pP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ascii="BrowalliaUPC" w:hAnsi="BrowalliaUPC" w:cs="BrowalliaUPC"/>
          <w:sz w:val="30"/>
          <w:sz w:val="30"/>
        </w:rPr>
        <w:t>๕๔๖ เป็นต้นไป</w:t>
      </w:r>
    </w:p>
    <w:p>
      <w:pPr>
        <w:pStyle w:val="Heading2"/>
        <w:rPr>
          <w:sz w:val="30"/>
        </w:rPr>
      </w:pPr>
      <w:r>
        <w:rPr>
          <w:sz w:val="30"/>
          <w:sz w:val="30"/>
        </w:rPr>
        <w:t>ส่วนที่ ๑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บททั่วไป</w:t>
      </w:r>
    </w:p>
    <w:p>
      <w:pPr>
        <w:pStyle w:val="Normal"/>
        <w:jc w:val="center"/>
        <w:rPr>
          <w:rFonts w:ascii="BrowalliaUPC" w:hAnsi="BrowalliaUPC" w:eastAsia="BrowalliaUPC" w:cs="BrowalliaUPC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2715</wp:posOffset>
                </wp:positionV>
                <wp:extent cx="10058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45pt" to="187.1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UPC" w:cs="BrowalliaUPC" w:ascii="BrowalliaUPC" w:hAnsi="BrowalliaUPC"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๓  การมอบอำนาจให้คำนึงถึ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ขีดความสามารถและความรับผิดชอบของผู้รับมอบอำนาจ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รวมตลอดทั้งการอำนวยความสะดวกและการตอบสนองความต้องการของประชาช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ความรวดเร็ว และการลดขั้นตอนการปฏิบัติราช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ประสิทธิภาพ และความประหยัด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ารสร้างความมีส่วนร่วมในความรับผิดชอบในการปฏิบัติหน้าที่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๔  การมอบอำนาจตามระเบียบนี้ต้องไม่เป็นการเพิ่ม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ขั้นตอนหรือระยะเวลาในการใช้อำนาจ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๕  ให้ผู้มอบอำนาจมอบอำนาจให้แก่ผู้ดำรงตำแหน่งที่มีหน้าที่รับผิดชอบดำเนินการเรื่องนั้นโดยตรง และในกรณีที่เป็นการใช้อำนาจในเขตจังหวัดใด นอกจากกรุงเทพมหานคร ให้มอบอำนาจให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ผู้ว่าราชการจังหวัดนั้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๖  ในการมอบอำนาจ ให้ผู้มอบอำนาจดำเนิน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ดังต่อไป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วางหลักเกณฑ์การใช้อำนาจของผู้รับมอบอำนาจ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จัดให้มีระบบการติดตามและประเมินผลการใช้อำนาจขอ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ผู้รับมอบอำนาจ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ำกับดูแลและแนะนำการใช้อำนาจของผู้รับมอบอำนาจ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จัดทำบัญชีการมอบอำนาจเสนอผู้บังคับบัญชาและ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และเปิดเผยให้ประชาชนทราบ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๗  การมอบอำนาจให้ทำเป็นหนังสือ โดยระบุให้ชัดเจนเกี่ยวกับผู้รับมอบอำนาจ อำนาจที่มอบ หลักเกณฑ์การใช้อำนาจขอ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ผู้รับมอบอำนาจ และการรายงานผลการใช้อำนาจ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ารใช้อำนาจที่รับมอบ ให้ผู้รับมอบอำนาจบันทึกการใช้อำนาจตามหลักเกณฑ์ที่ผู้มอบอำนาจกำหนด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ข้อ ๘  ให้ส่วนราชการกำหนดวิธีปฏิบัติราชการในเรื่องต่าง ๆ เพื่อให้เกิดความรวดเร็ว โดยไม่ต้องผ่านการพิจารณาของผู้ดำรงตำแหน่งต่าง ๆ มากเกินความจำเป็น  ทั้งนี้ โดยคำนึงถึงความรู้ความสามารถ และความรับผิดชอบที่มีต่อเรื่องนั้น ๆ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ผู้มีส่วนร่วมพิจารณาในเรื่องใด ต้องร่วมรับผิดชอบในผล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ที่เกิดขึ้นจากเรื่องนั้นด้วย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๙  ในกรณี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ห็นว่าการมอบอำนาจของผู้ดำรงตำแหน่งใดมิได้เป็นไปตามระเบียบนี้ ให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แนะนำให้ผู้ดำรงตำแหน่งนั้นดำเนินการปรับปรุงตามที่เห็นสมคว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๐  ในกรณีที่มีปัญหาเกี่ยวกับการปฏิบัติตามระเบียบนี้ ให้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ป็นผู้มีอำนาจวินิจฉัย คำวินิจฉัยของ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ให้เป็นที่สุด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ไม่สมควรหรือไม่อาจใช้บังคับระเบียบนี้กับการมอบอำนาจในเรื่องใดหรือหน่วยงานใด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เสนอคณะรัฐมนตรีเพื่อ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มีมติให้ยกเว้นการใช้บังคับระเบียบนี้กับเรื่องหรือหน่วยงานนั้นทั้งหมดหรือบางส่วนก็ได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ส่วนราชการใดมีปัญหาในการปฏิบัติตามระเบียบนี้ ใ</w:t>
      </w:r>
      <w:r>
        <w:rPr>
          <w:rFonts w:ascii="BrowalliaUPC" w:hAnsi="BrowalliaUPC" w:cs="BrowalliaUPC"/>
          <w:sz w:val="30"/>
          <w:sz w:val="30"/>
        </w:rPr>
        <w:t>ห้</w:t>
      </w:r>
      <w:r>
        <w:rPr>
          <w:rFonts w:ascii="BrowalliaUPC" w:hAnsi="BrowalliaUPC" w:cs="BrowalliaUPC"/>
          <w:sz w:val="30"/>
          <w:sz w:val="30"/>
        </w:rPr>
        <w:t xml:space="preserve">แจ้ง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ทราบโดยเร็ว เพื่อดำเนินการตามวรรคหนึ่งหรือวรรคสอง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แล้วแต่กรณีต่อไป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ส่วนที่ ๒ 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มอบอำนาจของหัวหน้าส่วนราชการระดับกรมขึ้นไป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4135</wp:posOffset>
                </wp:positionH>
                <wp:positionV relativeFrom="paragraph">
                  <wp:posOffset>156845</wp:posOffset>
                </wp:positionV>
                <wp:extent cx="100584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2.35pt" to="184.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๑  บรรดาอำนาจของผู้ดำรงตำแหน่งที่อาจมอบได้ตาม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มาตรา ๓๘ 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ซึ่งแก้ไขเพิ่มเติมโดย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นั้น ให้ผู้มีอำนาจซึ่งเป็นหัวหน้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ส่วนราชการระดับกรมขึ้นไปมอบอำนาจให้ผู้ใต้บังคับบัญชาได้ทั้งหมด เว้นแต่กรณีดังต่อไปนี้จะไม่มอบอำนาจก็ได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เป็นเรื่องที่เกี่ยวกับนโยบายสำคัญ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เป็นเรื่องที่มีความจำเป็นต้องมีการดูแลอย่างใกล้ชิดเพื่อให้เป็นมาตรฐานเดียวกั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เป็นเรื่องที่ผู้มีอำนาจเห็นว่าอาจก่อให้เกิดความเดือดร้อนหรือเกิดความไม่เป็นธรรมแก่ประชาชนได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๒  ในกระทรวงที่มีการแบ่งกลุ่มภารกิจซึ่งหัวหน้ากลุ่มภารกิจมีอำนาจเช่นเดียวกับปลัดกระทรวงตามมาตรา ๒๑ วรรคหก 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ซึ่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แก้ไขเพิ่มเติมโดยพระราชบัญญัติระเบียบบริหารราชการแผ่นดิน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ให้หัวหน้ากลุ่มภารกิจดำเนินการมอบอำนาจตามหลักเกณฑ์ที่กำหนดไว้ในระเบียบนี้ โดยให้ถือเสมือนหนึ่งเป็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ปลัดกระทรวงของส่วนราชการในกลุ่มภารกิจนั้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๓  ให้อธิบดีดำเนินการวางระเบียบการมอบอำนาจตาม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cs="BrowalliaUPC" w:ascii="BrowalliaUPC" w:hAnsi="BrowalliaUPC"/>
          <w:sz w:val="30"/>
        </w:rPr>
        <w:t xml:space="preserve">)  </w:t>
      </w: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ให้สอดคล้องกับหลักเกณฑ์ตามระเบียบ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ส่วนที่ ๓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มอบอำนาจให้แก่ผู้ว่าราชการจังหวัด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pt" to="179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๔  เมื่อผู้ว่าราชการจังหวัดได้รับมอบอำนาจจากส่ว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ราชการให้ผู้ว่าราชการจังหวัดมอบอำนาจให้หัวหน้าส่วนราชการประจำจังหวัดที่เกี่ยวข้องตามหลักเกณฑ์ที่กำหนดในระเบียบ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๕  ให้นายอำเภอ ปลัดอำเภอผู้เป็นหัวหน้าประจำ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ิ่งอำเภอ และหัวหน้าส่วนราชการประจำจังหวัด ดำเนินการมอบอำนาจให้เป็นไปตามแนวทางที่กำหนดในระเบียบ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๖  การใช้อำนาจของผู้ว่าราชการจังหวัด ผู้รับมอบอำนาจจากผู้ว่าราชการจังหวัดและของผู้ดำรงตำแหน่งใดในจังหวัด ต้อ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สอดคล้องกับแผนยุทธศาสตร์ของจังหวัด</w:t>
      </w:r>
    </w:p>
    <w:p>
      <w:pPr>
        <w:pStyle w:val="Normal"/>
        <w:rPr>
          <w:rFonts w:ascii="BrowalliaUPC" w:hAnsi="BrowalliaUPC" w:cs="BrowalliaUPC"/>
          <w:spacing w:val="-6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คณะรัฐมนตรีกำหนดให้มีการแบ่งกลุ่มจังหวัดเพื่อประโยชน์</w:t>
      </w:r>
      <w:r>
        <w:rPr>
          <w:rFonts w:ascii="BrowalliaUPC" w:hAnsi="BrowalliaUPC" w:cs="BrowalliaUPC"/>
          <w:spacing w:val="-6"/>
          <w:sz w:val="30"/>
          <w:sz w:val="30"/>
        </w:rPr>
        <w:t>ในการปฏิบัติภารกิจใดให้สอดคล้องกัน การมอบอำนาจจาก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pacing w:val="-6"/>
          <w:sz w:val="30"/>
          <w:sz w:val="30"/>
        </w:rPr>
        <w:t>ผู้ดำรงตำแหน่งในราชการ</w:t>
      </w:r>
      <w:r>
        <w:rPr>
          <w:rFonts w:ascii="BrowalliaUPC" w:hAnsi="BrowalliaUPC" w:cs="BrowalliaUPC"/>
          <w:sz w:val="30"/>
          <w:sz w:val="30"/>
        </w:rPr>
        <w:t>ส่วนกลางไปยังผู้ว่าราชการจังหวัด และการมอบอำนาจของผู้ว่าราชการจังหวัดตามข้อ ๑๔ และการใช้อำนาจขอ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ผู้ว่าราชการจังหวัด และผู้รับมอบอำนาจ ภายในกลุ่มจังหวัดเดียวกัน ต้องสอดคล้องกับแนวทางที่ที่ประชุมร่วมระหว่างรองนายกรัฐมนตรี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ซึ่งกำกับดูแลกลุ่มจังหวัดดังกล่าว และผู้ว่าราชการจังหวัดในกลุ่มจังหวัดเดียวกันนั้นได้กำหนดไว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ส่วนที่ ๔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มอบอำนาจให้ปฏิบัติราชการแทนในต่างประเทศ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121285</wp:posOffset>
                </wp:positionV>
                <wp:extent cx="100584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.55pt" to="179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๗  ส่วนราชการใดมีภารกิจที่ต้องดำเนินการในต่างประเทศ ให้หัวหน้าส่วนราชการนั้นมอบอำนาจทั้งปวงที่จะต้อ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ดำเนินการในต่างประเทศนั้นให้แก่หัวหน้าคณะผู้แทน และให้หัวหน้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คณะผู้แทนมอบอำนาจให้รองหัวหน้าคณะผู้แทนหรือบุคคลในคณะ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ผู้แทน  ทั้งนี้ ตามหลักเกณฑ์ที่กำหนดไว้ในระเบียบ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ส่วนที่ ๕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เบ็ดเตล็ด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0160</wp:posOffset>
                </wp:positionH>
                <wp:positionV relativeFrom="paragraph">
                  <wp:posOffset>113665</wp:posOffset>
                </wp:positionV>
                <wp:extent cx="10972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95pt" to="187.1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๘  เพื่อประโยชน์ในการอำนวยความสะดวกในการบริการประชาชน ให้ส่วนราชการซึ่งกำกับดูแลองค์กรปกครองส่ว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ท้องถิ่น ดำเนินการให้องค์กรปกครองส่วนท้องถิ่นวางระเบียบ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มอบอำนาจให้เหมาะสมกับภารกิจการบริการประชาชน  ทั้งนี้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โดยคำนึงถึงความสะดวกรวดเร็ว ประสิทธิภาพ และประหยัดใน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บริการประชาชน ตามแนวทางตามระเบียบ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๙  เพื่อประโยชน์ในการอำนวยความสะดวกในการบริการประชาชน คณะรัฐมนตรีจะมีมติให้คณะกรรมการของรัฐวิสาหกิจ และขององค์การมหาชน ดำเนินการให้มีระเบียบว่าด้วยการมอบอำนาจให้สอดคล้องกับแนวทางตามระเบียบนี้ โดยจะกำหนดให้ระเบียบ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ดังกล่าว อย่างน้อยต้องกำหนดการใช้อำนาจของผู้รับมอบอำนาจ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ในเขตจังหวัดใด ต้องสอดคล้องกับนโยบายและแผนการปฏิบัติ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ของจังหวัดนั้นด้วยก็ได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ab/>
        <w:tab/>
      </w:r>
      <w:r>
        <w:rPr>
          <w:rFonts w:ascii="BrowalliaUPC" w:hAnsi="BrowalliaUPC" w:cs="BrowalliaUPC"/>
          <w:sz w:val="30"/>
          <w:sz w:val="30"/>
        </w:rPr>
        <w:t>ประกาศ ณ วันที่  ๑  ตุลาคม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 </w:t>
      </w:r>
      <w:r>
        <w:rPr>
          <w:rFonts w:ascii="BrowalliaUPC" w:hAnsi="BrowalliaUPC" w:cs="BrowalliaUPC"/>
          <w:sz w:val="30"/>
          <w:sz w:val="30"/>
        </w:rPr>
        <w:t>๒๕๔๖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ab/>
        <w:t xml:space="preserve">   </w:t>
      </w:r>
      <w:r>
        <w:rPr>
          <w:rFonts w:ascii="BrowalliaUPC" w:hAnsi="BrowalliaUPC" w:cs="BrowalliaUPC"/>
          <w:sz w:val="30"/>
          <w:sz w:val="30"/>
        </w:rPr>
        <w:t xml:space="preserve">พันตำรวจโท 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ab/>
        <w:tab/>
        <w:tab/>
      </w:r>
      <w:r>
        <w:rPr>
          <w:rFonts w:cs="BrowalliaUPC" w:ascii="BrowalliaUPC" w:hAnsi="BrowalliaUPC"/>
          <w:sz w:val="30"/>
        </w:rPr>
        <w:t xml:space="preserve">   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ทักษิณ   ชินวัตร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ab/>
        <w:tab/>
        <w:tab/>
      </w:r>
      <w:r>
        <w:rPr>
          <w:rFonts w:cs="BrowalliaUPC" w:ascii="BrowalliaUPC" w:hAnsi="BrowalliaUPC"/>
          <w:sz w:val="30"/>
        </w:rPr>
        <w:t xml:space="preserve">    </w:t>
      </w:r>
      <w:r>
        <w:rPr>
          <w:rFonts w:cs="BrowalliaUPC" w:ascii="BrowalliaUPC" w:hAnsi="BrowalliaUPC"/>
          <w:sz w:val="30"/>
        </w:rPr>
        <w:t xml:space="preserve">   </w:t>
      </w:r>
      <w:r>
        <w:rPr>
          <w:rFonts w:ascii="BrowalliaUPC" w:hAnsi="BrowalliaUPC" w:cs="BrowalliaUPC"/>
          <w:sz w:val="30"/>
          <w:sz w:val="30"/>
        </w:rPr>
        <w:t>นายกรัฐมนตรี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sectPr>
      <w:headerReference w:type="default" r:id="rId3"/>
      <w:headerReference w:type="first" r:id="rId4"/>
      <w:type w:val="nextPage"/>
      <w:pgSz w:w="8391" w:h="11906"/>
      <w:pgMar w:left="1440" w:right="1152" w:gutter="0" w:header="720" w:top="1440" w:footer="0" w:bottom="1440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1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BrowalliaUPC" w:hAnsi="BrowalliaUPC" w:cs="BrowalliaUPC"/>
                        <w:sz w:val="3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t>77</w: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eastAsia="Times New Roman" w:cs="BrowalliaUPC"/>
      <w:color w:val="0000FF"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UPC" w:hAnsi="BrowalliaUPC" w:eastAsia="Times New Roman" w:cs="BrowalliaUPC"/>
      <w:sz w:val="3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23:00Z</dcterms:created>
  <dc:creator> </dc:creator>
  <dc:description/>
  <dc:language>en-US</dc:language>
  <cp:lastModifiedBy> </cp:lastModifiedBy>
  <dcterms:modified xsi:type="dcterms:W3CDTF">2003-12-18T04:23:00Z</dcterms:modified>
  <cp:revision>1</cp:revision>
  <dc:subject/>
  <dc:title/>
</cp:coreProperties>
</file>