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บันทึกหลักการและเหตุผล</w:t>
      </w:r>
    </w:p>
    <w:p>
      <w:pPr>
        <w:pStyle w:val="Normal"/>
        <w:jc w:val="center"/>
        <w:rPr/>
      </w:pPr>
      <w:r>
        <w:rPr/>
        <w:t>ประกอบร่างพระราชบัญญัติระเบียบบริหารราชการแผ่นดิน</w:t>
      </w:r>
    </w:p>
    <w:p>
      <w:pPr>
        <w:pStyle w:val="Normal"/>
        <w:jc w:val="center"/>
        <w:rPr/>
      </w:pPr>
      <w:r>
        <w:rPr/>
        <w:t>พ</w:t>
      </w:r>
      <w:r>
        <w:rPr/>
        <w:t>.</w:t>
      </w:r>
      <w:r>
        <w:rPr/>
        <w:t>ศ</w:t>
      </w:r>
      <w:r>
        <w:rPr/>
        <w:t>. ...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8815</wp:posOffset>
                </wp:positionH>
                <wp:positionV relativeFrom="paragraph">
                  <wp:posOffset>87630</wp:posOffset>
                </wp:positionV>
                <wp:extent cx="1244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6.9pt" to="251.4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หลักการ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</w:r>
      <w:r>
        <w:rPr/>
        <w:t>ปรับปรุงกฎหมายว่าด้วยระเบียบบริหารราชการแผ่นดินและกฎหมายว่าด้วย</w:t>
      </w:r>
    </w:p>
    <w:p>
      <w:pPr>
        <w:pStyle w:val="Normal"/>
        <w:rPr/>
      </w:pPr>
      <w:r>
        <w:rPr/>
        <w:t>การปรับปรุงกระทรวง</w:t>
      </w:r>
      <w:r>
        <w:rPr>
          <w:rFonts w:cs="Times New Roman"/>
        </w:rPr>
        <w:t xml:space="preserve"> </w:t>
      </w:r>
      <w:r>
        <w:rPr/>
        <w:t>ทบวง</w:t>
      </w:r>
      <w:r>
        <w:rPr>
          <w:rFonts w:cs="Times New Roman"/>
        </w:rPr>
        <w:t xml:space="preserve"> </w:t>
      </w:r>
      <w:r>
        <w:rPr/>
        <w:t>กรม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เหตุผ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</w:r>
      <w:r>
        <w:rPr/>
        <w:t>โดยที่เป็นการสมควรปรับปรุงการบริหารราชการ</w:t>
      </w:r>
      <w:r>
        <w:rPr>
          <w:rFonts w:cs="Times New Roman"/>
        </w:rPr>
        <w:t xml:space="preserve"> </w:t>
      </w:r>
      <w:r>
        <w:rPr/>
        <w:t>เพื่อให้ส่วนราชการสามารถ</w:t>
      </w:r>
    </w:p>
    <w:p>
      <w:pPr>
        <w:pStyle w:val="Normal"/>
        <w:rPr/>
      </w:pPr>
      <w:r>
        <w:rPr/>
        <w:t>ปฏิบัติงานโดยมุ่งผลสัมฤทธิ์ซึ่งจะต้องมีการกำหนดเป็นยุทธศาสตร์ของกระทรวงและแผนปฏิบัติ</w:t>
      </w:r>
    </w:p>
    <w:p>
      <w:pPr>
        <w:pStyle w:val="Normal"/>
        <w:rPr/>
      </w:pPr>
      <w:r>
        <w:rPr/>
        <w:t>ราชการของจังหวัดที่มีเป้าหมายแสดงผลสำเร็จที่ชัดเจน</w:t>
      </w:r>
      <w:r>
        <w:rPr>
          <w:rFonts w:cs="Times New Roman"/>
        </w:rPr>
        <w:t xml:space="preserve"> </w:t>
      </w:r>
      <w:r>
        <w:rPr/>
        <w:t>ประกอบกับภารกิจภาครัฐมีขอบเขต</w:t>
      </w:r>
    </w:p>
    <w:p>
      <w:pPr>
        <w:pStyle w:val="Normal"/>
        <w:rPr/>
      </w:pPr>
      <w:r>
        <w:rPr/>
        <w:t>กว้างขวาง</w:t>
      </w:r>
      <w:r>
        <w:rPr>
          <w:rFonts w:cs="Times New Roman"/>
        </w:rPr>
        <w:t xml:space="preserve"> </w:t>
      </w:r>
      <w:r>
        <w:rPr/>
        <w:t>ซึ่งต้องปฏิบัติงานให้สอดคล้องกับสภาพสังคมที่เปลี่ยนแปลงไปอย่างรวดเร็ว</w:t>
      </w:r>
      <w:r>
        <w:rPr>
          <w:rFonts w:cs="Times New Roman"/>
        </w:rPr>
        <w:t xml:space="preserve"> </w:t>
      </w:r>
      <w:r>
        <w:rPr/>
        <w:t>จึงจำเป็น</w:t>
      </w:r>
    </w:p>
    <w:p>
      <w:pPr>
        <w:pStyle w:val="Normal"/>
        <w:rPr/>
      </w:pPr>
      <w:r>
        <w:rPr/>
        <w:t>ต้องปรับโครงสร้างการบริหารราชการให้สามารถปฏิบัติงานตามเป้าหมายและมีความคล่องตัว</w:t>
      </w:r>
    </w:p>
    <w:p>
      <w:pPr>
        <w:pStyle w:val="Normal"/>
        <w:rPr/>
      </w:pPr>
      <w:r>
        <w:rPr/>
        <w:t>ในการบริหารงานที่สามารถตอบสนองต่อภารกิจทุกด้านเพื่อประโยชน์ในการพัฒนาประเทศ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>และการให้บริการสาธารณะได้อย่างมีประสิทธิภาพ</w:t>
      </w:r>
      <w:r>
        <w:rPr>
          <w:rFonts w:cs="Times New Roman"/>
        </w:rPr>
        <w:t xml:space="preserve"> </w:t>
      </w:r>
      <w:r>
        <w:rPr/>
        <w:t>โดยการกำหนดให้มีการบริหารงานตามแผน</w:t>
      </w:r>
    </w:p>
    <w:p>
      <w:pPr>
        <w:pStyle w:val="Normal"/>
        <w:rPr/>
      </w:pPr>
      <w:r>
        <w:rPr/>
        <w:t>ยุทธศาสตร์กระทรวง</w:t>
      </w:r>
      <w:r>
        <w:rPr>
          <w:rFonts w:cs="Times New Roman"/>
        </w:rPr>
        <w:t xml:space="preserve"> </w:t>
      </w:r>
      <w:r>
        <w:rPr/>
        <w:t>และกรมจะไม่เป็นนิติบุคคลเพื่อให้เป็นกลไกในการบริหารงานตามภารกิจ</w:t>
      </w:r>
    </w:p>
    <w:p>
      <w:pPr>
        <w:pStyle w:val="Normal"/>
        <w:rPr/>
      </w:pPr>
      <w:r>
        <w:rPr/>
        <w:t>ของกระทรวงได้</w:t>
      </w:r>
      <w:r>
        <w:rPr>
          <w:rFonts w:cs="Times New Roman"/>
        </w:rPr>
        <w:t xml:space="preserve"> </w:t>
      </w:r>
      <w:r>
        <w:rPr/>
        <w:t>และเกิดความร่วมมือในการบริหารจัดการร่วมกัน</w:t>
      </w:r>
      <w:r>
        <w:rPr>
          <w:rFonts w:cs="Times New Roman"/>
        </w:rPr>
        <w:t xml:space="preserve"> </w:t>
      </w:r>
      <w:r>
        <w:rPr/>
        <w:t>และปรับปรุงการบริหาร</w:t>
      </w:r>
    </w:p>
    <w:p>
      <w:pPr>
        <w:pStyle w:val="Normal"/>
        <w:rPr/>
      </w:pPr>
      <w:r>
        <w:rPr/>
        <w:t>ราชการในส่วนภูมิภาค</w:t>
      </w:r>
      <w:r>
        <w:rPr>
          <w:rFonts w:cs="Times New Roman"/>
        </w:rPr>
        <w:t xml:space="preserve"> </w:t>
      </w:r>
      <w:r>
        <w:rPr/>
        <w:t>โดยใช้จังหวัดเป็นศูนย์กลางการปฏิบัติงานตามภารกิจของรัฐทุกเรื่อง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>และมีการบริหารงานแบบบูรณาการร่วมกันของทุกส่วนราชการในจังหวัดโดยยึดถือการพัฒนา</w:t>
      </w:r>
    </w:p>
    <w:p>
      <w:pPr>
        <w:pStyle w:val="Normal"/>
        <w:rPr/>
      </w:pPr>
      <w:r>
        <w:rPr/>
        <w:t>พื้นที่เป็นหลัก</w:t>
      </w:r>
      <w:r>
        <w:rPr>
          <w:rFonts w:cs="Times New Roman"/>
        </w:rPr>
        <w:t xml:space="preserve"> </w:t>
      </w:r>
      <w:r>
        <w:rPr/>
        <w:t>นอกจากนี้</w:t>
      </w:r>
      <w:r>
        <w:rPr>
          <w:rFonts w:cs="Times New Roman"/>
        </w:rPr>
        <w:t xml:space="preserve"> </w:t>
      </w:r>
      <w:r>
        <w:rPr/>
        <w:t>สมควรกำหนดให้มีการพัฒนารูปแบบการบริหารราชการให้มีความ</w:t>
      </w:r>
    </w:p>
    <w:p>
      <w:pPr>
        <w:pStyle w:val="Normal"/>
        <w:rPr/>
      </w:pPr>
      <w:r>
        <w:rPr/>
        <w:t>หลากหลายเหมาะสมกับภารกิจที่จะต้องปฏิบัติให้มากยิ่งขึ้น</w:t>
      </w:r>
      <w:r>
        <w:rPr>
          <w:rFonts w:cs="Times New Roman"/>
        </w:rPr>
        <w:t xml:space="preserve">  </w:t>
      </w:r>
      <w:r>
        <w:rPr/>
        <w:t>จึงจำเป็นต้องตราพระราชบัญญัตินี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sectPr>
          <w:headerReference w:type="default" r:id="rId2"/>
          <w:type w:val="nextPage"/>
          <w:pgSz w:w="11906" w:h="16838"/>
          <w:pgMar w:left="2160" w:right="1440" w:gutter="0" w:header="576" w:top="1728" w:footer="0" w:bottom="1440"/>
          <w:pgNumType w:start="44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ร่าง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พระราชบัญญัติ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ระเบียบบริหารราชการแผ่นดิน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>. ....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ab/>
        <w:tab/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...........................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...........................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.................................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>โดยที่เป็นการสมควรปรับปรุงกฎหมายว่าด้วยระเบียบบริหารราชการแผ่นดินและกฎหมายว่าด้วยการปรับปรุง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บ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รม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..................................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พระราชบัญญัตินี้เรียกว่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“พระราชบัญญัติระเบียบ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>. ....</w:t>
      </w:r>
      <w:r>
        <w:rPr>
          <w:rFonts w:eastAsia="EucrosiaUPC" w:ascii="EucrosiaUPC" w:hAnsi="EucrosiaUPC"/>
          <w:sz w:val="32"/>
        </w:rPr>
        <w:t>”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พระราชบัญญัตินี้ให้ใช้บังคับตั้งแต่วันถัดจากวันประกาศในราชกิจจานุเบกษาเป็นต้นไป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ห้ยกเลิก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พระราชบัญญัติระเบียบ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๓๔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พระราชบัญญัติระเบียบ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ฉบับ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๓๕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พระราชบัญญัติระเบียบ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ฉบับ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๓๖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๔</w:t>
      </w:r>
      <w:r>
        <w:rPr>
          <w:sz w:val="32"/>
        </w:rPr>
        <w:t xml:space="preserve">) </w:t>
      </w:r>
      <w:r>
        <w:rPr>
          <w:sz w:val="32"/>
          <w:sz w:val="32"/>
        </w:rPr>
        <w:t>พระราชบัญญัติระเบียบ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ฉบับ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๔</w:t>
      </w:r>
      <w:r>
        <w:rPr>
          <w:sz w:val="32"/>
        </w:rPr>
        <w:t xml:space="preserve">)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๔๓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๕</w:t>
      </w:r>
      <w:r>
        <w:rPr>
          <w:sz w:val="32"/>
        </w:rPr>
        <w:t xml:space="preserve">) </w:t>
      </w:r>
      <w:r>
        <w:rPr>
          <w:sz w:val="32"/>
          <w:sz w:val="32"/>
        </w:rPr>
        <w:t>พระราชบัญญัติระเบียบ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ฉบับ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๕</w:t>
      </w:r>
      <w:r>
        <w:rPr>
          <w:sz w:val="32"/>
        </w:rPr>
        <w:t xml:space="preserve">)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๔๕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๖</w:t>
      </w:r>
      <w:r>
        <w:rPr>
          <w:sz w:val="32"/>
        </w:rPr>
        <w:t xml:space="preserve">) </w:t>
      </w:r>
      <w:r>
        <w:rPr>
          <w:sz w:val="32"/>
          <w:sz w:val="32"/>
        </w:rPr>
        <w:t>พระราชบัญญัติระเบียบ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ฉบับ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๖</w:t>
      </w:r>
      <w:r>
        <w:rPr>
          <w:sz w:val="32"/>
        </w:rPr>
        <w:t xml:space="preserve">)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๔๖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๗</w:t>
      </w:r>
      <w:r>
        <w:rPr>
          <w:sz w:val="32"/>
        </w:rPr>
        <w:t xml:space="preserve">) </w:t>
      </w:r>
      <w:r>
        <w:rPr>
          <w:sz w:val="32"/>
          <w:sz w:val="32"/>
        </w:rPr>
        <w:t>พระราชบัญญัติปรับปรุง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บ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ร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๔๕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๔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พระราชบัญญัตินี้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rFonts w:eastAsia="EucrosiaUPC" w:ascii="EucrosiaUPC" w:hAnsi="EucrosiaUPC"/>
          <w:sz w:val="32"/>
        </w:rPr>
        <w:t>“</w:t>
      </w:r>
      <w:r>
        <w:rPr>
          <w:sz w:val="32"/>
          <w:sz w:val="32"/>
        </w:rPr>
        <w:t>ส่วนราชการ”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มายความว่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บ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ร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ส่วนราชการที่เรียกชื่อ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อย่างอื่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บรรดาที่อยู่ในบังคับบัญชาหรือในกำกับของราชการฝ่ายบริหาร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rFonts w:eastAsia="EucrosiaUPC" w:ascii="EucrosiaUPC" w:hAnsi="EucrosiaUPC"/>
          <w:sz w:val="32"/>
        </w:rPr>
        <w:t>“</w:t>
      </w:r>
      <w:r>
        <w:rPr>
          <w:sz w:val="32"/>
          <w:sz w:val="32"/>
        </w:rPr>
        <w:t>หน่วยงานของรัฐ”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มายความว่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น่วยงานอื่นใดของรัฐที่อยู่ในบังคับบัญชา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หรือในกำกับของราชการฝ่ายบริหารและมิใช่เป็น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ม่ว่าจะมีฐานะเป็นหน่วยงานอิสระ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น่วยงานในกำกับของรั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ัฐวิสาหกิ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งค์การมหาช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มีฐานะอื่น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ไม่รวมถึงองค์กรปกครองส่วนท้องถิ่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๕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ห้จัดระเบียบ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นี้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ระเบียบบริหารราชการส่วนกลาง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ระเบียบบริหารราชการส่วนภูมิภาค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ระเบียบบริหารราชการส่วนท้องถิ่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๖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การบริหารราชการแผ่นดินต้องเป็นไปเพื่อประโยชน์สุขของประชาชน</w:t>
      </w:r>
      <w:r>
        <w:rPr>
          <w:rFonts w:cs="Times New Roman"/>
          <w:sz w:val="32"/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โดยวิธีการบริหารกิจการบ้านเมืองที่ด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บรรลุเป้าหมายดังต่อไปนี้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ก่อให้เกิดประโยชน์สุขแก่ประชาช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เกิดผลสัมฤทธิ์ต่อภารกิจของรัฐ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มีประสิทธิภาพและเกิดความคุ้มค่าในเชิงภารกิจของรัฐ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๔</w:t>
      </w:r>
      <w:r>
        <w:rPr>
          <w:sz w:val="32"/>
        </w:rPr>
        <w:t xml:space="preserve">) </w:t>
      </w:r>
      <w:r>
        <w:rPr>
          <w:sz w:val="32"/>
          <w:sz w:val="32"/>
        </w:rPr>
        <w:t>ไม่มีขั้นตอนการปฏิบัติงานเกินความจำเป็น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๕</w:t>
      </w:r>
      <w:r>
        <w:rPr>
          <w:sz w:val="32"/>
        </w:rPr>
        <w:t xml:space="preserve">) </w:t>
      </w:r>
      <w:r>
        <w:rPr>
          <w:sz w:val="32"/>
          <w:sz w:val="32"/>
        </w:rPr>
        <w:t>ประชาชนได้รับการอำนวยความสะดวกและได้รับการตอบสนองความต้องการ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ทั้ง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คำนึงถึงความรับผิดชอบของผู้ปฏิบัติ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การจัดให้มีการติดตามตรวจสอบและการประเมินผลการปฏิบัติ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การมีส่วนร่วมของประชาชน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การจัด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จัดสรรงบประมา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การบรรจุและแต่งตั้งบุคคลเข้า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ดำรงตำแหน่งหรือปฏิบัติหน้า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้องคำนึงถึงหลักการตามวรรคหนึ่ง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เพื่อประโยชน์ในการดำเนินการให้เป็นไปตามมาตรา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ะตราพระราชกฤษฎีกากำหนดหลักเกณฑ์และวิธีการในการปฏิบัติราชการและการสั่งการให้ส่วนราชการและข้าราช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ปฏิบัติก็ได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๗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ห้นายกรัฐมนตรีรักษาการตามพระราชบัญญัตินี้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หมว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การจัดระเบียบบริหารราชการส่วนกลาง</w:t>
      </w:r>
    </w:p>
    <w:p>
      <w:pPr>
        <w:pStyle w:val="Normal"/>
        <w:jc w:val="center"/>
        <w:rPr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6470</wp:posOffset>
                </wp:positionH>
                <wp:positionV relativeFrom="paragraph">
                  <wp:posOffset>12382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pt,9.75pt" to="248.0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u w:val="single"/>
        </w:rPr>
        <w:t xml:space="preserve"> 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๘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ห้จัดระเบียบบริหารราชการส่วนกล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นี้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สำนักนายกรัฐมนตรี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กระทรวง</w:t>
      </w:r>
    </w:p>
    <w:p>
      <w:pPr>
        <w:pStyle w:val="Normal"/>
        <w:rPr>
          <w:i/>
          <w:i/>
          <w:iCs/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ทบวง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</w:rPr>
        <w:t>(</w:t>
      </w:r>
      <w:r>
        <w:rPr>
          <w:sz w:val="32"/>
          <w:sz w:val="32"/>
        </w:rPr>
        <w:t>๔</w:t>
      </w:r>
      <w:r>
        <w:rPr>
          <w:sz w:val="32"/>
        </w:rPr>
        <w:t xml:space="preserve">) </w:t>
      </w:r>
      <w:r>
        <w:rPr>
          <w:sz w:val="32"/>
          <w:sz w:val="32"/>
        </w:rPr>
        <w:t>ส่วนราชการอื่นที่มิได้อยู่ในสังกัดของสำนัก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ระทรวงหรือทบวง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  <w:t>(</w:t>
      </w:r>
      <w:r>
        <w:rPr>
          <w:sz w:val="32"/>
          <w:sz w:val="32"/>
        </w:rPr>
        <w:t>๕</w:t>
      </w:r>
      <w:r>
        <w:rPr>
          <w:sz w:val="32"/>
        </w:rPr>
        <w:t xml:space="preserve">) </w:t>
      </w:r>
      <w:r>
        <w:rPr>
          <w:sz w:val="32"/>
          <w:sz w:val="32"/>
        </w:rPr>
        <w:t>หน่วยงานของรัฐที่มิใช่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อยู่ในบังคับบัญชาหรือกำกับขอ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ฝ่ายบริหาร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สำนักนายกรัฐมนตรีมีฐานะเป็นกระทรวง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ส่วนราชการต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๑</w:t>
      </w:r>
      <w:r>
        <w:rPr>
          <w:sz w:val="32"/>
        </w:rPr>
        <w:t>) (</w:t>
      </w:r>
      <w:r>
        <w:rPr>
          <w:sz w:val="32"/>
          <w:sz w:val="32"/>
        </w:rPr>
        <w:t>๒</w:t>
      </w:r>
      <w:r>
        <w:rPr>
          <w:sz w:val="32"/>
        </w:rPr>
        <w:t>) 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และ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๔</w:t>
      </w:r>
      <w:r>
        <w:rPr>
          <w:sz w:val="32"/>
        </w:rPr>
        <w:t xml:space="preserve">) </w:t>
      </w:r>
      <w:r>
        <w:rPr>
          <w:sz w:val="32"/>
          <w:sz w:val="32"/>
        </w:rPr>
        <w:t>มีฐานะเป็นนิติบุคค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ำหรับหน่วยงานของรัฐต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๕</w:t>
      </w:r>
      <w:r>
        <w:rPr>
          <w:sz w:val="32"/>
        </w:rPr>
        <w:t xml:space="preserve">) </w:t>
      </w:r>
      <w:r>
        <w:rPr>
          <w:sz w:val="32"/>
          <w:sz w:val="32"/>
        </w:rPr>
        <w:t>จะมีฐานะเป็นนิติบุคคลหรือไม่ให้เป็นไปตามที่กำหนดไว้ในกฎหมาย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ว่าด้วยการจัดตั้งหน่วยงานของรัฐนั้นหรือที่มีพระราชกฤษฎีกากำหนดไว้เป็นการเฉพาะ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อำนาจหน้าที่ของสำนัก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กระทรวงให้เป็นไปตามที่กำหนดในพระราชกฤษฎีกา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การกำหนดให้ส่วนราชการในสำนักนายกรัฐมนตรีหรือกระทรวงเป็นส่วนราชการที่อยู่ในบังคับบัญชาขึ้นตรงต่อ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อง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รัฐมนตรีให้เป็นไปตามที่กำหนดในกฎกระทรวง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  <w:tab/>
      </w:r>
      <w:r>
        <w:rPr>
          <w:spacing w:val="-4"/>
          <w:sz w:val="32"/>
          <w:sz w:val="32"/>
        </w:rPr>
        <w:t>มาตรา</w:t>
      </w:r>
      <w:r>
        <w:rPr>
          <w:rFonts w:cs="Times New Roman"/>
          <w:spacing w:val="-4"/>
          <w:sz w:val="32"/>
          <w:sz w:val="32"/>
        </w:rPr>
        <w:t xml:space="preserve"> </w:t>
      </w:r>
      <w:r>
        <w:rPr>
          <w:spacing w:val="-4"/>
          <w:sz w:val="32"/>
          <w:sz w:val="32"/>
        </w:rPr>
        <w:t>๙</w:t>
      </w:r>
      <w:r>
        <w:rPr>
          <w:rFonts w:cs="Times New Roman"/>
          <w:spacing w:val="-4"/>
          <w:sz w:val="32"/>
          <w:sz w:val="32"/>
        </w:rPr>
        <w:t xml:space="preserve">  </w:t>
      </w:r>
      <w:r>
        <w:rPr>
          <w:spacing w:val="-4"/>
          <w:sz w:val="32"/>
          <w:sz w:val="32"/>
        </w:rPr>
        <w:t>ให้มีสำนักนายกรัฐมนตรี</w:t>
      </w:r>
      <w:r>
        <w:rPr>
          <w:rFonts w:cs="Times New Roman"/>
          <w:spacing w:val="-4"/>
          <w:sz w:val="32"/>
          <w:sz w:val="32"/>
        </w:rPr>
        <w:t xml:space="preserve"> </w:t>
      </w:r>
      <w:r>
        <w:rPr>
          <w:spacing w:val="-4"/>
          <w:sz w:val="32"/>
          <w:sz w:val="32"/>
        </w:rPr>
        <w:t>และกระทรวงตามบัญชีท้ายพระราชบัญญัติ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ตามที่มีกฎหมายจัดตั้งขึ้น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การรวมหรือการโอนกระทรวงเข้าด้วยกันไม่ว่าจะมีผลเป็นการจัดตั้งกระทรว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ขึ้นใหม่หรือไม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ากมิได้มีการกำหนดตำแหน่งหรืออัตราของข้าราชการหรือลูกจ้างเพิ่มขึ้น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ห้ตราเป็นพระราชกฤษฎีกา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หลักเกณฑ์การพิจารณาการเพิ่มขึ้นของตำแหน่งหรืออัตราตามวรรคสอ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ห้เป็นไปตามที่คณะรัฐมนตรีกำหนด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๐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การโอนหน่วยงานบางส่วนหรือโอนอำนาจหน้าที่ของกระทรวงหนึ่งไปยังอีกกระทรวง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ยุบ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การเปลี่ยนชื่อ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ิให้ถือว่าเป็นการจัดตั้งกระทรวงขึ้นใหม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เป็นการรวมหรือการโอน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๙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และให้กระทำได้โดยตราเป็น</w:t>
      </w:r>
      <w:r>
        <w:rPr>
          <w:sz w:val="32"/>
        </w:rPr>
        <w:br/>
      </w:r>
      <w:r>
        <w:rPr>
          <w:sz w:val="32"/>
          <w:sz w:val="32"/>
        </w:rPr>
        <w:t>พระราชกฤษฎีก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๑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การโอนอำนาจหน้า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ิจ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บุคลาก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รัพย์ส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งบประมา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นี้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ิทธิและภาระผูกพันทั้งปวงของ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การดำเนินการอื่นที่เกี่ยวข้องในกรณีที่มีการดำเนินการ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ตราเป็นพระราชกฤษฎีกา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เมื่อได้มีพระราชกฤษฎีกาตามวรรคหนึ่งแล้ว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ห้บรรดาอำนาจหน้าที่ในส่วนที่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เกี่ยวกับการปฏิบัติตาม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ฎ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เบีย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ระกาศหรือคำสั่งใดของส่วนราชการหรือขอ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่วนหนึ่งส่วนใดของส่วนราชการที่โอนม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ของรัฐมนตรีเจ้าสังก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ผู้ดำรงตำแหน่งหรือ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ผู้ซึ่งปฏิบัติหน้าที่ของส่วนราชการหรือส่วนหนึ่งส่วนใดของส่วนราชการที่โอนมาดังกล่าว</w:t>
      </w:r>
      <w:r>
        <w:rPr>
          <w:rFonts w:cs="Times New Roman"/>
          <w:sz w:val="32"/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ห้โอนมาเป็นอำนาจหน้าที่ของส่วนราชการที่รับโอ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ของรัฐมนตรีเจ้าสังก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ผู้ดำร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ตำแหน่งหรือผู้ซึ่งปฏิบัติหน้าที่ของส่วนราชการที่รับโอนดังกล่า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้วแต่กรณี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บรรดาบทบัญญัติของ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ฎ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เบีย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้อบังคั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ระกาศ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คำสั่งใด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ที่อ้างถึงส่วนราชการหรือส่วนหนึ่งส่วนใดของส่วนราชการที่โอนม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รัฐมนตรีเจ้าสังก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ผู้ดำรงตำแหน่งหรือผู้ซึ่งปฏิบัติหน้าที่ของส่วนราชการหรือส่วนหนึ่งส่วนใดของส่วนราชการที่โอ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มาดังกล่า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ถือว่าอ้างถึงส่วนราชการที่รับโอ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รัฐมนตรีเจ้าสังก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ผู้ดำรงตำแหน่งหรือ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ผู้ซึ่งปฏิบัติหน้าที่ของส่วนราชการที่รับโอนดังกล่า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้วแต่กรณี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ให้พระราชกฤษฎีกา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ีผลเป็นการแก้ไขเพิ่มเติม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หรือยกเลิกบทบัญญัติแห่งกฎหมายที่จัดตั้งส่วนราชการ</w:t>
      </w:r>
      <w:r>
        <w:rPr>
          <w:rFonts w:cs="Times New Roman"/>
          <w:i/>
          <w:i/>
          <w:iCs/>
          <w:sz w:val="32"/>
          <w:sz w:val="32"/>
        </w:rPr>
        <w:t xml:space="preserve"> </w:t>
      </w:r>
      <w:r>
        <w:rPr>
          <w:sz w:val="32"/>
          <w:sz w:val="32"/>
        </w:rPr>
        <w:t>และกฎหมายอื่นที่เกี่ยวข้องกับชื่อ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ตำแหน่งหรืออำนาจหน้าที่ตามกฎหมายที่ต้องเปลี่ยนแปลงไป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นื่องจากการดำเนินการดังกล่าว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โดยให้ระบุให้ชัดเจนในพระราชกฤษฎีกาว่าบทบัญญัติใดของกฎหมายใดถูกแก้ไขเพิ่มเติมหรือยกเลิกเป็นประการใด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ส่วน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คณะรัฐมนตรีและนายกรัฐมนตรี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39065</wp:posOffset>
                </wp:positionV>
                <wp:extent cx="1028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95pt" to="251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๒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คณะรัฐมนตรีมีหน้าที่บริหารราชการแผ่นดินให้เป็นไปตามกฎหมายและนโยบายที่แถลงไว้ต่อรัฐสภ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ต้องสอดคล้องกับแนวนโยบายพื้นฐานแห่งรัฐตามรัฐธรรมนูญ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การ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มีอำนาจวางระเบียบปฏิบัติราชการหรือมีมติในเรื่อง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ให้การบริหารราชการแผ่นดินเป็นไปอย่างมีประสิทธิภาพและเกิดประโยชน์สุขแก่ประชาชน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ในกรณีที่มีกฎหมายกำหนดให้คณะรัฐมนตรีต้องกำหน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นุมัติ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นุญาต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ห้ความเห็นชอบหรือรับทราบเรื่อง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คณะรัฐมนตรีจะมีมติมอบให้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รองนายกรัฐมนตรีเป็นผู้กำหน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นุมัติ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นุญา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ความเห็นชอบหรือรับทราบเรื่องนั้นแทนคณะรัฐมนตรีก็ได้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เมื่อนายกรัฐมนตรีหรือรองนายกรัฐมนตรีกำหน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นุมัติ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นุญา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ความเห็นชอบหรือรับทราบเรื่องใดแล้ว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ห้เสนอคณะรัฐมนตรีเพื่อทรา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นายกรัฐมนตรีหรือรองนายกรัฐมนตรีที่ได้รับมอบอำนาจจากคณะรัฐมนตรีตาม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วรรคส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ะมอบอำนาจนั้นให้แก่ผู้ดำรงตำแหน่งอื่นต่อไปมิได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๓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การประชุมคณะ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วิธีการประชุ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เป็นไปตามที่นายกรัฐมนตรีกำหนด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การกำหนดตามวรรคหนึ่งให้สิ้นผลเมื่อนายกรัฐมนตรีผู้กำหนดพ้นจากหน้าที่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๔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มติของคณะรัฐมนตรีที่วางแนวทางปฏิบัติหรือกำหนดวิธี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หรือเรื่อง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ันมีลักษณะเป็นกฎ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ถ้ามิได้จัดทำเป็นระเบีย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ระกาศ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คำสั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ป็นหนังสือ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และประกาศในราชกิจจานุเบกษาภายในหนึ่งร้อยยี่สิบวันนับแต่วันที่มีมติ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มตินั้นเป็นอันสิ้นผล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๕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ฐานะหัวหน้ารัฐบาลนายกรัฐมนตรีมีอำนาจหน้าที่ดังต่อไปนี้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กำกับนโยบายทั่วไปซึ่งการ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การนี้จะสั่งให้ราชการส่วนกล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าชการส่วนภูมิภาค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ส่วนราชการที่มีหน้าที่กำกับดูแลราชการส่วนท้องถิ่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หน่วยงานของรั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ชี้แ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สดงความคิดเห็นหรือทำรายงานเกี่ยวกับการปฏิบัติ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กรณีจำเป็นจะยับยั้งการปฏิบัติราชการ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ี่ขัดต่อนโยบายหรือมติของคณะรัฐมนตรีก็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มีอำนาจสั่งสอบสวนข้อเท็จจริงเกี่ยวกับการปฏิบัติราชการของราชการส่วนกล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าช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่วนภูมิภาค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ราชการส่วนท้องถิ่น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</w:rPr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มอบหมายให้รองนายกรัฐมนตรีกำกับนโยบายทั่วไปซึ่งการบริหารราชการแผ่นดินต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สำหรับหน่วยงานของรัฐ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รวมตลอดทั้งการกำหนดเขตพื้นที่ให้รองนายกรัฐมนตรีกำกับการบริหารราชการแผ่นดินของราชการส่วนภูมิภาคด้วยก็ได้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บังคับบัญชาข้าราชการและบุคลากรของฝ่ายบริหารทุกตำแหน่งซึ่งสังกัด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่วนราชการ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>(</w:t>
      </w:r>
      <w:r>
        <w:rPr>
          <w:sz w:val="32"/>
          <w:sz w:val="32"/>
        </w:rPr>
        <w:t>๔</w:t>
      </w:r>
      <w:r>
        <w:rPr>
          <w:sz w:val="32"/>
        </w:rPr>
        <w:t xml:space="preserve">) </w:t>
      </w:r>
      <w:r>
        <w:rPr>
          <w:sz w:val="32"/>
          <w:sz w:val="32"/>
        </w:rPr>
        <w:t>สั่งให้ข้าราชการหรือบุคลากรซึ่งสังกัดส่วนราชการหนึ่งมาปฏิบัติราช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นอีกส่วนราชการ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จะให้ขาดจากอัตราเงินเดือนทางสังกัดเดิมหรือไม่ก็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กรณีที่ขาด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จากอัตราเงินเดือนทางสังกัดเดิ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ได้รับเงินเดือนในส่วนราชการใหม่ในระดับและขั้นที่ไม่สู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ว่าเดิม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ทั้ง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ามหลักเกณฑ์ที่กำหนดในกฎกระทรวง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๕</w:t>
      </w:r>
      <w:r>
        <w:rPr>
          <w:sz w:val="32"/>
        </w:rPr>
        <w:t xml:space="preserve">) </w:t>
      </w:r>
      <w:r>
        <w:rPr>
          <w:spacing w:val="-4"/>
          <w:sz w:val="32"/>
          <w:sz w:val="32"/>
        </w:rPr>
        <w:t>สั่งให้ผู้ปฏิบัติงานในหน่วยงานของรัฐมาปฏิบัติหน้าที่ในส่วนราชการ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โดยจะให้พ้นจากตำแหน่งเดิ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ให้ได้รับเงินเดือนจากหน่วยงานของรัฐเดิมก็ได้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ทั้งนี้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ตามหลักเกณฑ์ที่กำหนดในกฎกระทรวง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>(</w:t>
      </w:r>
      <w:r>
        <w:rPr>
          <w:sz w:val="32"/>
          <w:sz w:val="32"/>
        </w:rPr>
        <w:t>๖</w:t>
      </w:r>
      <w:r>
        <w:rPr>
          <w:sz w:val="32"/>
        </w:rPr>
        <w:t xml:space="preserve">) </w:t>
      </w:r>
      <w:r>
        <w:rPr>
          <w:sz w:val="32"/>
          <w:sz w:val="32"/>
        </w:rPr>
        <w:t>แต่งตั้งข้าราชการหรือบุคลากรซึ่งสังกัดส่วนราชการหนึ่งไปดำรงตำแหน่งของอีกส่วนราชการ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ให้ได้รับเงินเดือนจากส่วนราชการเดิ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กรณีเช่นว่า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ข้าราชการซึ่งได้รับแต่งตั้งมีฐานะเสมือนเป็นข้าราชการสังกัดส่วนราชการซึ่งตนมาดำรงตำแหน่งนั้น</w:t>
      </w:r>
      <w:r>
        <w:rPr>
          <w:sz w:val="32"/>
        </w:rPr>
        <w:br/>
      </w:r>
      <w:r>
        <w:rPr>
          <w:sz w:val="32"/>
          <w:sz w:val="32"/>
        </w:rPr>
        <w:t>ทุกประ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ถ้าเป็นการแต่งตั้งข้าราชการตั้งแต่ตำแหน่งหัวหน้าส่วนราชการหรือเทียบเท่าขึ้นไปต้องได้รับอนุมัติจากคณะรัฐมนตรี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๗</w:t>
      </w:r>
      <w:r>
        <w:rPr>
          <w:sz w:val="32"/>
        </w:rPr>
        <w:t xml:space="preserve">) </w:t>
      </w:r>
      <w:r>
        <w:rPr>
          <w:sz w:val="32"/>
          <w:sz w:val="32"/>
        </w:rPr>
        <w:t>แต่งตั้งผู้ทรงคุณวุฒิเป็นประธานที่ปรึกษ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ี่ปรึกษ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คณะที่ปรึกษาของนายกรัฐมนตรี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๘</w:t>
      </w:r>
      <w:r>
        <w:rPr>
          <w:sz w:val="32"/>
        </w:rPr>
        <w:t xml:space="preserve">) </w:t>
      </w:r>
      <w:r>
        <w:rPr>
          <w:sz w:val="32"/>
          <w:sz w:val="32"/>
        </w:rPr>
        <w:t>แต่งตั้งคณะกรรมการเพื่อปฏิบัติราชการ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๙</w:t>
      </w:r>
      <w:r>
        <w:rPr>
          <w:sz w:val="32"/>
        </w:rPr>
        <w:t xml:space="preserve">) </w:t>
      </w:r>
      <w:r>
        <w:rPr>
          <w:sz w:val="32"/>
          <w:sz w:val="32"/>
        </w:rPr>
        <w:t>แต่งตั้งบุคคลใดเพื่อทำหน้าที่เป็นผู้แทนนายกรัฐมนตรีหรือผู้แทนรัฐบาลในการดำเนินการใดตามที่นายกรัฐมนตรีมอบหมาย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๑๐</w:t>
      </w:r>
      <w:r>
        <w:rPr>
          <w:sz w:val="32"/>
        </w:rPr>
        <w:t xml:space="preserve">) </w:t>
      </w:r>
      <w:r>
        <w:rPr>
          <w:sz w:val="32"/>
          <w:sz w:val="32"/>
        </w:rPr>
        <w:t>กำหนดอัตราค่าตอบแทนหรือเบี้ยประชุมสำหรับผู้ซึ่งได้รับแต่งตั้งต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๗</w:t>
      </w:r>
      <w:r>
        <w:rPr>
          <w:sz w:val="32"/>
        </w:rPr>
        <w:t>) (</w:t>
      </w:r>
      <w:r>
        <w:rPr>
          <w:sz w:val="32"/>
          <w:sz w:val="32"/>
        </w:rPr>
        <w:t>๘</w:t>
      </w:r>
      <w:r>
        <w:rPr>
          <w:sz w:val="32"/>
        </w:rPr>
        <w:t xml:space="preserve">) </w:t>
      </w:r>
      <w:r>
        <w:rPr>
          <w:sz w:val="32"/>
          <w:sz w:val="32"/>
        </w:rPr>
        <w:t>และ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๙</w:t>
      </w:r>
      <w:r>
        <w:rPr>
          <w:sz w:val="32"/>
        </w:rPr>
        <w:t xml:space="preserve">) </w:t>
      </w:r>
      <w:r>
        <w:rPr>
          <w:sz w:val="32"/>
          <w:sz w:val="32"/>
        </w:rPr>
        <w:t>หรือค่าตอบแทนแก่บุคคลซึ่งได้รับมอบหมายให้ปฏิบัติหน้าที่ใดเป็น</w:t>
      </w:r>
      <w:r>
        <w:rPr>
          <w:sz w:val="32"/>
        </w:rPr>
        <w:br/>
      </w:r>
      <w:r>
        <w:rPr>
          <w:sz w:val="32"/>
          <w:sz w:val="32"/>
        </w:rPr>
        <w:t>ครั้งคราว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๑๑</w:t>
      </w:r>
      <w:r>
        <w:rPr>
          <w:sz w:val="32"/>
        </w:rPr>
        <w:t xml:space="preserve">) </w:t>
      </w:r>
      <w:r>
        <w:rPr>
          <w:sz w:val="32"/>
          <w:sz w:val="32"/>
        </w:rPr>
        <w:t>วางแนวทางการปฏิบัติราชการเพื่อให้การบริหารราชการแผ่นดินเป็นไป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โดยรวดเร็วและมีประสิทธิภาพเท่าที่ไม่ขัดหรือแย้งกับพระราชบัญญัติ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ระเบียบหรือมติของคณะรัฐมนตรี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๑๒</w:t>
      </w:r>
      <w:r>
        <w:rPr>
          <w:sz w:val="32"/>
        </w:rPr>
        <w:t xml:space="preserve">) </w:t>
      </w:r>
      <w:r>
        <w:rPr>
          <w:sz w:val="32"/>
          <w:sz w:val="32"/>
        </w:rPr>
        <w:t>ดำเนินการอื่นใดในการปฏิบัติตามนโยบาย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นอกจากกรณีต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อำนาจของนายกรัฐมนตรีในฐานะหัวหน้ารัฐบาลตาม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มาตรานี้จะมอบให้บุคคลอื่นมิได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นกรณีที่บุคลากรผู้ใดมีสัญญาผูกพันต่อส่วนราชการให้ดำรงตำแหน่งหรือปฏิบัติ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หน้าที่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แต่งตั้งต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๔</w:t>
      </w:r>
      <w:r>
        <w:rPr>
          <w:sz w:val="32"/>
        </w:rPr>
        <w:t xml:space="preserve">)  </w:t>
      </w:r>
      <w:r>
        <w:rPr>
          <w:sz w:val="32"/>
          <w:sz w:val="32"/>
        </w:rPr>
        <w:t>หรื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๖</w:t>
      </w:r>
      <w:r>
        <w:rPr>
          <w:sz w:val="32"/>
        </w:rPr>
        <w:t xml:space="preserve">) </w:t>
      </w:r>
      <w:r>
        <w:rPr>
          <w:sz w:val="32"/>
          <w:sz w:val="32"/>
        </w:rPr>
        <w:t>มิให้ถือว่าเป็นการปฏิบัติผิดสัญญาอันจะเป็นเหตุให้เรียกร้องค่าเสียหายหรือค่าชดเชยได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ความในวรรคสามให้ใช้บังคับกับการแต่งตั้งบุคลากรต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๕</w:t>
      </w:r>
      <w:r>
        <w:rPr>
          <w:sz w:val="32"/>
        </w:rPr>
        <w:t xml:space="preserve">) </w:t>
      </w:r>
      <w:r>
        <w:rPr>
          <w:sz w:val="32"/>
          <w:sz w:val="32"/>
        </w:rPr>
        <w:t>ในระหว่างที่บุคลากรผู้นั้นอยู่ในระหว่างการดำเนินการสอบสวนด้วยโดยอนุโล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๖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กรณีมีเหตุจำเป็นเพื่อรักษาความปลอดภัยของประเทศ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วามปลอดภัยสาธารณะ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วามมั่นคงทางเศรษฐกิ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ป้องปัดภัยพิบัติสาธารณะ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ณะรัฐมนตรี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จะมีมติให้อำนาจหน้าที่ของรัฐมนตรีกระทรวงหนึ่งหรือหลายกระทรวงที่มีอยู่ตามกฎหมาย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ระเบีย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้อบังคั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มติคณะ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ปเป็นของนายกรัฐมนตรีหรือรองนายกรัฐมนตรี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เป็นการชั่วครา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ให้เกิดเอกภาพ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วามรวดเร็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ีประสิทธิภาพและประสิทธิผลในการสั่ง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และแก้ไขปัญหาได้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ติของคณะรัฐมนตรีตามวรรค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กำหนดระยะเวลาการใช้อำนาจไว้ด้วย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ซึ่งต้องไม่เกินหกสิบวัน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และจะกำหนดหลักเกณฑ์หรือเงื่อนไข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ว้ด้วยก็ได้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ทั้ง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ให้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ประกาศในราชกิจจานุเบกษ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เมื่อดำเนินการแล้วให้รายงานให้รัฐสภาทราบ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ในกรณีมีความจำเป็นต้องขยายระยะเวลาตามวรรคสองออกไป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คณะรัฐมนตรีดำเนินการขอให้มีการเปิดอภิปรายทั่วไปในที่ประชุมร่วมกันของรัฐสภาเพื่อรับฟังความคิดเห็นของสมาชิกรัฐสภาโดยไม่มีการลงมติก่อ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้วจึงขยายระยะเวลาออกไปได้อีกไม่เกินหกเดือ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๗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ระหว่างที่คณะรัฐมนตรีต้องอยู่ในตำแหน่งเพื่อปฏิบัติหน้าที่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ต่อไปจนกว่าคณะรัฐมนตรีที่ตั้งขึ้นใหม่จะเข้ารับหน้า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ราะนายกรัฐมนตรีต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าดคุณสมบัติ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ต้องคำพิพากษาให้จำคุก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ภาผู้แทนราษฎรมีมติไม่ไว้วางใ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ศาลรัฐธรรมนูญวินิจฉัยว่าความเป็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รัฐมนตรีของนายกรัฐมนตรีสิ้นสุดล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วุฒิสภามีมติให้ถอดถอนจากตำแหน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คณะรัฐมนตรี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มอบ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รองนายกรัฐมนตรีคนใดคนหนึ่งเป็นผู้ปฏิบัติหน้าที่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ถ้าไม่มีผู้ดำรงตำแหน่งรองนายกรัฐมนตรีหรือมีแต่ไม่อาจปฏิบัติหน้าที่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คณะรัฐมนตรีมอบหมายให้รัฐมนตรีคนใดคนหนึ่งเป็นผู้ปฏิบัติหน้าที่แท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เมื่อนายกรัฐมนตรีพ้นจากตำแหน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หัวหน้าส่วนราชการมีหน้าที่สรุปผล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ารปฏิบัติราชการและให้ข้อมูลต่อนายกรัฐมนตรีคนใหม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ามที่นายกรัฐมนตรีคนใหม่สั่งการ</w:t>
      </w:r>
      <w:r>
        <w:rPr>
          <w:rFonts w:cs="Times New Roman"/>
          <w:sz w:val="32"/>
          <w:sz w:val="32"/>
        </w:rPr>
        <w:t xml:space="preserve">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ส่วน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การบริหารราชการในสำนักนายกรัฐมนตรี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5015</wp:posOffset>
                </wp:positionH>
                <wp:positionV relativeFrom="paragraph">
                  <wp:posOffset>165100</wp:posOffset>
                </wp:positionV>
                <wp:extent cx="1143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13pt" to="249.4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๘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สำนักนายกรัฐมนตรีให้มี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นี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สำนักเลขาธิการนายกรัฐมนตรี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สำนักเลขาธิการคณะรัฐมนตรี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ศูนย์ประสานการบริหารราชการแผ่นดิ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๔</w:t>
      </w:r>
      <w:r>
        <w:rPr>
          <w:sz w:val="32"/>
        </w:rPr>
        <w:t xml:space="preserve">) </w:t>
      </w:r>
      <w:r>
        <w:rPr>
          <w:sz w:val="32"/>
          <w:sz w:val="32"/>
        </w:rPr>
        <w:t>ส่วนราชการอื่นตามที่กำหนดในบัญชีท้ายพระราชบัญญัติ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ตามที่มี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พระราชกฤษฎีกากำหนด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ส่วนราชการตามวรรค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ม่มีฐานะเป็นนิติบุคค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ให้มีอำนาจหน้าที่ตามที่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ำหนดในกฎกระทรวง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การรว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โอ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ยุ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การเปลี่ยนชื่อส่วนราชการตามวรรคหนึ่งให้นำ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๑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าใช้บังคับโดยอนุโลม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การโอนส่วนงานภายในหรือโอนอำนาจหน้าที่ของส่วนราชการตามวรรคหนึ่งไป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ยังอีกส่วนราชการหนึ่งภายในสำนักนายกรัฐมนตรี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ห้ทำเป็นประกาศ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ให้กำหนดรายละเอียด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ของงบประมา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รัพย์ส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บุคลากรที่โอนไปส่วนราชการใหม่ไว้ด้วย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แต่ถ้าการโอนดังกล่าว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มีผลเป็นการเปลี่ยนแปลงการใช้อำนาจหน้าที่ของผู้ดำรงตำแหน่งตาม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ตราเป็น</w:t>
      </w:r>
    </w:p>
    <w:p>
      <w:pPr>
        <w:pStyle w:val="Normal"/>
        <w:rPr/>
      </w:pPr>
      <w:r>
        <w:rPr>
          <w:sz w:val="32"/>
          <w:sz w:val="32"/>
        </w:rPr>
        <w:t>พระราชกฤษฎีกาและให้นำ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๑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าใช้บังคับโดยอนุโล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๙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ส่วนราชการ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ะแบ่งส่วนงานภายในหรือไม่ก็ได้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การแบ่งส่วนงานภายในของส่วนราชการตามวรรค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เป็นไปตามความ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เหมาะสมกับภารกิจของแต่ละส่วนราชการตามที่หัวหน้าส่วนราชการนั้นกำหน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ประกาศ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นราชกิจจานุเบกษ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ต้องระบุภาระหน้าที่ไว้ให้ชัดเจนด้ว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๐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ห้จัดสรรงบประมาณรายจ่ายประจำปีสำหรับเงินเดือนและค่าจ้า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ห้แก่ส่วนราชการ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เพียงพอตามความเหมาะสมและจำเป็นต่อภาระหน้าที่ขอ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แต่ละ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ามหลักเกณฑ์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 xml:space="preserve">.  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ร</w:t>
      </w:r>
      <w:r>
        <w:rPr>
          <w:sz w:val="32"/>
        </w:rPr>
        <w:t xml:space="preserve">. </w:t>
      </w:r>
      <w:r>
        <w:rPr>
          <w:sz w:val="32"/>
          <w:sz w:val="32"/>
        </w:rPr>
        <w:t>และสำนักงบประมาณร่วมกันกำหนด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ระดับและอัตรากำลังของบุคลากรที่จะพึงมีในส่วนราชการ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แต่ละแห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เป็นไปตามที่หัวหน้าส่วนราชการนั้นกำหนดภายในวงเงินงบประมาณที่ได้รับ</w:t>
      </w:r>
      <w:r>
        <w:rPr>
          <w:sz w:val="32"/>
        </w:rPr>
        <w:br/>
      </w:r>
      <w:r>
        <w:rPr>
          <w:sz w:val="32"/>
          <w:sz w:val="32"/>
        </w:rPr>
        <w:t>ตามวรรคหนึ่ง</w:t>
      </w:r>
    </w:p>
    <w:p>
      <w:pPr>
        <w:pStyle w:val="Normal"/>
        <w:rPr>
          <w:spacing w:val="-4"/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การกำหนดคุณสมบัติเฉพาะตำแหน่งของบุคลากรต้องสอดคล้องกับมาตรฐานการกำหนดตำแหน่งที่คณะกรรมการข้าราชการพลเรือ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คณะกรรมการ</w:t>
      </w:r>
      <w:r>
        <w:rPr>
          <w:spacing w:val="-4"/>
          <w:sz w:val="32"/>
          <w:sz w:val="32"/>
        </w:rPr>
        <w:t>กลางการบริหารงานบุคคลสำหรับข้าราชการประเภทอื่นตามกฎหมายว่าด้วยการนั้นกำหนด</w:t>
      </w:r>
    </w:p>
    <w:p>
      <w:pPr>
        <w:pStyle w:val="Normal"/>
        <w:rPr>
          <w:spacing w:val="-4"/>
          <w:sz w:val="32"/>
        </w:rPr>
      </w:pPr>
      <w:r>
        <w:rPr>
          <w:spacing w:val="-4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๑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สำนักนายกรัฐมนตรีมีนายกรัฐมนตรีเป็นผู้บังคับบัญชาและ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รับผิดชอบในการปฏิบัติราชการของสำนักนายกรัฐมนตรีและหน่วยงานอื่นที่อยู่ในบังคับบัญชา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หรืออยู่ในกำกับของ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รับผิดชอบในการกำหนดนโยบ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ป้า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ผลสัมฤทธิ์ของงานในสำนักนายกรัฐมนตรีให้สอดคล้องกับนโยบายที่คณะรัฐมนตรีแถลงไว้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ต่อรัฐสภาหรือที่คณะรัฐมนตรีกำหนดหรืออนุมัติ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จะให้มีรองนายกรัฐมนตรีและรัฐมนตรี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ประจำสำนักนายกรัฐมนตรีเป็นผู้ช่วยสั่งและปฏิบัติราชการก็ได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การสั่งและการปฏิบัติราชการของรองนายกรัฐมนตรีและรัฐมนตรีประจำ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ำนัก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เป็นไปตามที่นายกรัฐมนตรีมอบหมาย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นกรณีที่นายกรัฐมนตรีเป็นผู้บังคับบัญชาหรือกำกับดูแลส่วนราชการหรือหน่วยงานของรัฐอื่นที่มิได้สังกัดสำนัก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นายกรัฐมนตรีจะมอบหมายให้รองนายกรัฐมนตรีหรือรัฐมนตรีประจำสำนักนายกรัฐมนตรีปฏิบัติราชการแทนก็ได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๒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สำนักเลขาธิการ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ีอำนาจหน้าที่เกี่ยวกับราช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ทางการเมืองหรือด้านนโยบายของนายกรัฐมนตรีและสนับสนุนการปฏิบัติราชการประจำให้แก่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มีเลขาธิการนายกรัฐมนตรีซึ่งเป็นข้าราชการการเมืองเป็นผู้บังคับบัญชาและรับผิดชอบในผลการปฏิบัติงานของสำนักเลขาธิการ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จะให้มีรองเลขาธิการนายกรัฐมนตรีฝ่ายการเมืองซึ่งเป็นข้าราชการการเมื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รองเลขาธิการนายกรัฐมนตรีฝ่ายประจำ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เป็นข้าราชการพลเรือ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ป็นผู้ช่วยสั่งและปฏิบัติราชการก็ได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นสำนักเลขาธิการนายกรัฐมนตรีให้มีบุคลากรตามสัญญาจ้างเป็นผู้ปฏิบัติงานสนับสนุนงานด้านนโยบายและการปฏิบัติราชการของ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อง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รัฐมนตรีประจำสำนัก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ให้มีข้าราชการจำนวนหนึ่งเท่าที่จำเป็นเพื่อปฏิบัติ</w:t>
      </w:r>
      <w:r>
        <w:rPr>
          <w:sz w:val="32"/>
        </w:rPr>
        <w:br/>
      </w:r>
      <w:r>
        <w:rPr>
          <w:sz w:val="32"/>
          <w:sz w:val="32"/>
        </w:rPr>
        <w:t>หน้าที่ในด้านธุรการทั่วไป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อำนวยความสะดวกในการปฏิบัติราชการในสำนักเลขาธิการนายกรัฐมนตร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จำนวนบุคลากรตามสัญญาจ้างตามวรรคหนึ่งให้เป็นไปตามที่นายกรัฐมนตรี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เห็นสมควรตามความจำเป็นในการปฏิบัติหน้า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ต้องอยู่ภายในวงเงินงบประมาณรายจ่ายประจำปีสำหรับเป็นค่าจ้างบุคลากรดังกล่า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มีระยะเวลาการปฏิบัติงานตามสัญญาจ้างซึ่งต้องไม่เกินระยะเวลาการดำรงตำแหน่งของ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เมื่อนายกรัฐมนตรีพ้นจากตำแหน่งให้สัญญาจ้างเป็นอันสิ้นสุดลงด้วย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บุคลากรตามสัญญาจ้างต้องไม่ดำรงตำแหน่งทางการเมื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ีคุณวุฒิและคุณสมบัติอื่นตามที่กำหนดในพระราชกฤษฎีกา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การบังคับบัญชาและการปฏิบัติงานของบุคลากรตามสัญญาจ้างให้เป็นไปตามระเบียบที่นายกรัฐมนตรีกำหนด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ค่าตอบแทนและสิทธิประโยชน์อย่างอื่นของบุคลากรตามสัญญาจ้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</w:t>
      </w:r>
      <w:r>
        <w:rPr>
          <w:sz w:val="32"/>
        </w:rPr>
        <w:br/>
      </w:r>
      <w:r>
        <w:rPr>
          <w:sz w:val="32"/>
          <w:sz w:val="32"/>
        </w:rPr>
        <w:t>เงินชดเชยการพ้นจากหน้าที่เมื่อปฏิบัติงานครบระยะเวลาที่กำหน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เป็นไปตามที่กำหนด</w:t>
      </w:r>
      <w:r>
        <w:rPr>
          <w:sz w:val="32"/>
        </w:rPr>
        <w:br/>
      </w:r>
      <w:r>
        <w:rPr>
          <w:sz w:val="32"/>
          <w:sz w:val="32"/>
        </w:rPr>
        <w:t>ในพระราชกฤษฎีก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๓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สำนักเลขาธิการคณะรัฐมนตรีมีอำนาจหน้าที่เกี่ยวกับราชการ</w:t>
      </w:r>
      <w:r>
        <w:rPr>
          <w:sz w:val="32"/>
        </w:rPr>
        <w:br/>
      </w:r>
      <w:r>
        <w:rPr>
          <w:sz w:val="32"/>
          <w:sz w:val="32"/>
        </w:rPr>
        <w:t>ของคณะ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ประสานงานระหว่างคณะรัฐมนตรีและรัฐสภ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ราชการในพระองค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มีเลขาธิการคณะรัฐมนตรีซึ่งเป็นข้าราชการพลเรือนสามัญเป็นผู้บังคับบัญชาข้าราชการและรับผิดชอบในผลการปฏิบัติงานขึ้นตรงต่อนายกรัฐมนตรีและจะมีรองเลขาธิการคณะรัฐมนตรี</w:t>
      </w:r>
      <w:r>
        <w:rPr>
          <w:sz w:val="32"/>
        </w:rPr>
        <w:br/>
      </w:r>
      <w:r>
        <w:rPr>
          <w:sz w:val="32"/>
          <w:sz w:val="32"/>
        </w:rPr>
        <w:t>เป็นผู้ช่วยสั่งและปฏิบัติราชการตามที่ได้รับมอบหมายก็ได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๔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ศูนย์ประสานการบริหารราชการแผ่นดินมีอำนาจหน้าที่ในการประส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รว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นะนำ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ประมวลผลการปฏิบัติราชการตามแผนการ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แผนยุทธศาสตร์การบริหารและการพัฒนาพื้นที่ทั้งในราชการส่วนกล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าชการส่วนภูมิภาค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ราชการส่วนท้องถิ่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เสนอ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รับผิดชอบในราชการที่มิได้กำหนดให้เป็นอำนาจหน้าที่ของกระทรวงใดกระทรวงหนึ่งหรือของส่วนราชการใดส่วนราชการหนึ่ง</w:t>
      </w:r>
      <w:r>
        <w:rPr>
          <w:spacing w:val="-4"/>
          <w:sz w:val="32"/>
          <w:sz w:val="32"/>
        </w:rPr>
        <w:t>ในสำนักนายกรัฐมนตรีโดยเฉพาะ</w:t>
      </w:r>
      <w:r>
        <w:rPr>
          <w:rFonts w:cs="Times New Roman"/>
          <w:spacing w:val="-4"/>
          <w:sz w:val="32"/>
          <w:sz w:val="32"/>
        </w:rPr>
        <w:t xml:space="preserve"> </w:t>
      </w:r>
      <w:r>
        <w:rPr>
          <w:spacing w:val="-4"/>
          <w:sz w:val="32"/>
          <w:sz w:val="32"/>
        </w:rPr>
        <w:t>หรือปฏิบัติหน้าที่อื่นตามที่คณะรัฐมนตรีหรือนายกรัฐมนตรีมอบหมาย</w:t>
      </w:r>
      <w:r>
        <w:rPr>
          <w:rFonts w:cs="Times New Roman"/>
          <w:spacing w:val="-4"/>
          <w:sz w:val="32"/>
          <w:sz w:val="32"/>
        </w:rPr>
        <w:t xml:space="preserve">  </w:t>
      </w:r>
      <w:r>
        <w:rPr>
          <w:spacing w:val="-4"/>
          <w:sz w:val="32"/>
          <w:sz w:val="32"/>
        </w:rPr>
        <w:t>โดยมีปลัดบริหารราชการแผ่นดินซึ่งเป็นข้าราชการพลเรือนสามัญเป็นผู้บังคับบัญช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รับผิดชอบในผลการปฏิบัติงานของศูนย์ประสานการ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จะให้มีรองปลัดบริหารราชการแผ่นดินเป็นผู้ช่วยสั่งและปฏิบัติราชการตามที่ได้รับมอบหมายก็ได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การปฏิบัติราชการของปลัดบริหารราชการแผ่นดินให้อยู่ในบังคับบัญชาและ</w:t>
      </w:r>
      <w:r>
        <w:rPr>
          <w:sz w:val="32"/>
        </w:rPr>
        <w:br/>
      </w:r>
      <w:r>
        <w:rPr>
          <w:sz w:val="32"/>
          <w:sz w:val="32"/>
        </w:rPr>
        <w:t>ขึ้นตรงต่อนายกรัฐมนตรี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นศูนย์ประสานการบริหารราชการแผ่นดินให้มีผู้ตรวจราชการแผ่นดิ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จำนวน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แต่งตั้งจากข้าราชการผู้มีประสบการณ์และมีความรู้ความชำนาญ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ำหน้าที่ประส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รว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นะนำ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ประเมินผลการปฏิบัติงานตามแผนการ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แผ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ยุทธศาสตร์การบริห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การพัฒนาพื้นที่ทั้งในราชการส่วนกล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าชการส่วนภูมิภาค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ราชการส่วนท้องถิ่น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>ผู้ตรวจราชการแผ่นดินต้องเคยเป็นรองปลัด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ัวหน้ากลุ่มภารกิ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ัวหน้าส่วนราชการอื่นในระดับกร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ผู้ว่าราชการจังหวัดมาแล้วไม่น้อยกว่าหนึ่งป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</w:t>
      </w:r>
      <w:r>
        <w:rPr>
          <w:sz w:val="32"/>
        </w:rPr>
        <w:br/>
      </w:r>
      <w:r>
        <w:rPr>
          <w:sz w:val="32"/>
          <w:sz w:val="32"/>
        </w:rPr>
        <w:t>มีคุณสมบัติอื่นตาม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พร</w:t>
      </w:r>
      <w:r>
        <w:rPr>
          <w:sz w:val="32"/>
        </w:rPr>
        <w:t>.</w:t>
      </w:r>
      <w:r>
        <w:rPr>
          <w:sz w:val="32"/>
          <w:sz w:val="32"/>
        </w:rPr>
        <w:t>กำหนด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ในการแต่งตั้งหัวหน้ากลุ่มภารกิ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ัวหน้าส่วนราชการอื่นหรือผู้ว่าราชการจังหวัด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ห้พิจารณาแต่งตั้งจากผู้ดำรงตำแหน่งหรือเคยดำรงตำแหน่งผู้ตรวจราชการแผ่นดินตามวรรคสาม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เป็นลำดับแรก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ามหลักเกณฑ์ที่คณะรัฐมนตรีกำหนด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๕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ส่วนราชการ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๔</w:t>
      </w:r>
      <w:r>
        <w:rPr>
          <w:sz w:val="32"/>
        </w:rPr>
        <w:t xml:space="preserve">) </w:t>
      </w:r>
      <w:r>
        <w:rPr>
          <w:sz w:val="32"/>
          <w:sz w:val="32"/>
        </w:rPr>
        <w:t>ให้มีฐานะเป็นกร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มีหัวหน้า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่วนราชการเป็นผู้บังคับบัญชาข้าราชการซึ่งปฏิบัติราชการในส่วนราชการน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รับผิดชอบ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นการปฏิบัติราชการตามกฎหมายและตามแนวทางและแผนปฏิบัติราชการของส่วนราชการนั้นซึ่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ต้องสอดคล้องกับแผนบริหารราชการแผ่นดินและนโยบายของรัฐบา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ขึ้นตรงต่อนายกรัฐมนตร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๖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กิจการที่เกี่ยวกับบุคคลภายนอก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ตลอดทั้งการดำเนินคดีทั้งในคดีแพ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ดีอาญ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คดีปกคร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การทำนิติกรรม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ผู้ดำรงตำแหน่งดังต่อไปนี้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มีอำนาจกระทำการในนามสำนักนายกรัฐมนตรีได้ตามเงื่อนไขดังต่อไปนี้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ทุกกรณี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รอง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ำหรับภารกิจหรือกิจการที่ได้รับมอบหมายให้กำกับหรือปฏิบัติราชการแทน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ตลอดทั้งภารกิจอื่นใดที่ได้รับมอบหมายจากนายกรัฐมนตรี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ทั้ง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ฉพาะส่วนที่มิได้อยู่ในอำนาจของหัวหน้าส่วนราชการต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๔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รัฐมนตรีประจำสำนัก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ำหรับภารกิจหรือกิจการที่ได้รับมอบหมายให้ปฏิบัติราชการแทนนายกรัฐมนตรี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ทั้ง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ฉพาะส่วนที่มิได้อยู่ในอำนาจของหัวหน้า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่วนราชการต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๔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๔</w:t>
      </w:r>
      <w:r>
        <w:rPr>
          <w:sz w:val="32"/>
        </w:rPr>
        <w:t xml:space="preserve">) </w:t>
      </w:r>
      <w:r>
        <w:rPr>
          <w:sz w:val="32"/>
          <w:sz w:val="32"/>
        </w:rPr>
        <w:t>หัวหน้าส่วนราชการ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ำหรับภารกิจหรือกิจการอันอยู่ในอำนาจหน้าที่ของส่วนราชการนั้น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๕</w:t>
      </w:r>
      <w:r>
        <w:rPr>
          <w:sz w:val="32"/>
        </w:rPr>
        <w:t xml:space="preserve">) </w:t>
      </w:r>
      <w:r>
        <w:rPr>
          <w:sz w:val="32"/>
          <w:sz w:val="32"/>
        </w:rPr>
        <w:t>ผู้ว่าราชการ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ส่วนที่เกี่ยวกับภารกิจหรือกิจการที่ได้รับมอบหมายหรือมอบอำนาจจากนายกรัฐมนตรีรอง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ัฐมนตรีประจำสำนักนายกรัฐมนตรีหรือหัวหน้าส่วนราชการ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๘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การฟ้องคดีในนามสำนักนายกรัฐมนตรีโดยบุคคลใดตามวรรค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การที่บุคคลใดฟ้องบุคคลตามวรรคหนึ่งในฐานะผู้แทนของสำนัก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ม้จะมิได้เป็นไปตามเงื่อนไขที่กำหนดไว้ในวรรค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็ไม่ทำให้การฟ้องคดีหรือถูกฟ้องนั้นต้องเสียไป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บุคคลตามวรรค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มีอำนาจหน้าที่ตามเงื่อนไขดังกล่าวโดยตรงอาจร้องขอต่อศาลที่เกี่ยวข้องเพื่อให้เปลี่ยนตัวผู้ฟ้องหรือถูกฟ้องให้ถูกต้อง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กรณีเช่นนั้นให้ศาลที่เกี่ยวข้องอนุญาตโดยไม่ต้องดำเนินการยื่นคำฟ้องหรือคำร้องใหม่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ส่วน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การจัดระเบียบราชการในกระทรวง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5015</wp:posOffset>
                </wp:positionH>
                <wp:positionV relativeFrom="paragraph">
                  <wp:posOffset>127635</wp:posOffset>
                </wp:positionV>
                <wp:extent cx="1143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10.05pt" to="249.4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๗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กระทรวงหนึ่งให้มี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นี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สำนักงานรัฐมนตรี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สำนักงานปลัดกระทรวง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ส่วนราชการอื่นตามที่กำหนดในบัญชีท้ายพระราชบัญญัติ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ตามที่มีพระราชกฤษฎีกากำหนด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ส่วนราชการตามวรรคหนึ่งไม่มีฐานะเป็นนิติบุคค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ให้มีอำนาจหน้าที่ตามที่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ำหนดในกฎกระทรวง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ให้นำความใน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วรรคสามและวรรคส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าใช้บังคับกับส่วนราชการตามวรรคหนึ่งด้วยโดยอนุโล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๘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ภายใต้บังคับ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กระทรวงหนึ่งให้มีรัฐมนตรีว่าการกระทรวงคนหนึ่งเป็นผู้บังคับบัญชาข้า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รับผิดชอบในการกำหนดนโยบ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ป้า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ผลสัมฤทธิ์ของงานในกระทรวงให้สอดคล้องกับนโยบายที่คณะรัฐมนตรีแถลงไว้ต่อรัฐสภาหรือที่คณะรัฐมนตรีกำหนดหรืออนุมัติ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จะให้มีรัฐมนตรีช่วยว่าการกระทรวงเป็นผู้ช่วยสั่งและปฏิบัติราชการแทนหรือปฏิบัติราชการตามที่ได้รับมอบหมายก็ได้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ในกรณีที่รัฐมนตรีว่าการกระทรวงเป็นผู้บังคับบัญชาหรือกำกับดูแลส่วนราชการหรือหน่วยงานของรัฐอื่นที่มิได้อยู่ในสังกัด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ัฐมนตรีว่าการกระทรวงจะมอบหมายให้รัฐมนตรีช่วยว่าการกระทรวงปฏิบัติราชการแทนก็ได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๙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สำนักงานรัฐมนตรีมีอำนาจหน้าที่เกี่ยวกับราชการทางการเมืองของ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มีเลขานุการรัฐมนตรีซึ่งเป็นข้าราชการการเมืองเป็นผู้บังคับบัญชาข้าราชการและรับผิดชอบในการปฏิบัติราชการของสำนักงานรัฐมนตรีขึ้นตรงต่อรัฐมนตรีว่าการ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จะ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ห้มีผู้ช่วยเลขานุการรัฐมนตรีซึ่งเป็นข้าราชการการเมืองคนหนึ่งหรือหลายคนเป็นผู้ช่วยสั่งและปฏิบัติราชการแทนเลขานุการรัฐมนตรีก็ได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นสำนักงานรัฐมนตรีจะจัดให้มีบุคลากรตามสัญญาจ้างด้วยก็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ให้นำความใน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๒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วรรคส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วรรคส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วรรคห้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วรรคหกมาใช้บังคับด้วยโดยอนุโล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ให้อำนาจของนายกรัฐมนตรีตามมาตราดังกล่าวเป็นอำนาจของรัฐมนตรีว่าการกระทรว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๐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ภายใต้บังคับ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กระทรวงให้มีปลัดกระทรวงคนหนึ่งมีอำนาจหน้า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นี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รับผิดชอบควบคุมราชการประจำใน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ปลงนโยบายเป็นแนวทางและแผนปฏิบัติ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ำกับการทำงานของส่วนราชการในกระทรวงให้เกิดผลสัมฤทธิ์และประสานการปฏิบัติงานของส่วนราชการในกระทรวงให้มีเอกภาพสอดคล้องกั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ทั้งเร่งร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ิดต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ประเมินผลการปฏิบัติราชการของส่วนราชการในกระทรวง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เป็นผู้บังคับบัญชาข้าราชการของส่วนราชการในกระทรวงรองจากรัฐมนตรี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เป็นผู้บังคับบัญชาข้าราชการในสำนักงานปลัดกระทรวงและรับผิดชอบในการปฏิบัติราชการของสำนักงานปลัดกระทรวง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pacing w:val="-6"/>
          <w:sz w:val="32"/>
          <w:sz w:val="32"/>
        </w:rPr>
        <w:t>ในการปฏิบัติราชการของปลัดกระทรวงตามวรรคหนึ่ง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จะให้มีรองปลัดกระทรวง</w:t>
      </w:r>
      <w:r>
        <w:rPr>
          <w:sz w:val="32"/>
          <w:sz w:val="32"/>
        </w:rPr>
        <w:t>คนหนึ่งเป็นผู้ช่วยสั่งและปฏิบัติราชการตามที่ปลัดกระทรวงมอบหมายก็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ว้นแต่กระทรวงใดมิได้จัดกลุ่มภารกิจและมีปริมาณงานมาก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ะให้มีรองปลัดกระทรวงเป็นผู้ช่วยสั่งและปฏิบัติราชการเพิ่มขึ้นเป็นสองคนก็ได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๑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สำนักงานปลัดกระทรวงมีอำนาจหน้าที่เกี่ยวกับราชการประจำทั่วไปของ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ราชการที่มิได้กำหนดให้เป็นอำนาจหน้าที่ของส่วนราชการใดส่วนราชการหนึ่งในสังกัดกระทรวงเป็นการเฉพาะ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ทั้งวางแผ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ำกับและเร่งรัดการปฏิบัติราชการของส่วนราชการใน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เป็นไปตาม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นโยบ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นวทางและแผนปฏิบัติราชการของกระทรว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๒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ส่วนราชการ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อาจเป็นกรมหรือเรียกชื่ออย่างอื่นแต่มีฐานะเป็นกรมก็ได้ตามที่กำหนดไว้ในบัญชีท้ายพระราชบัญญัตินี้หรือในพระราชกฤษฎีกาจัดตั้ง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>ส่วนราชการตามวรรคหนึ่งมีอธิบดีหรือผู้ดำรงตำแหน่งที่เรียกชื่ออย่างอื่นแต่มีฐานะเป็นอธิบดีเป็นผู้บังคับบัญชาข้าราชการที่ปฏิบัติราชการในส่วนราชการน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รับผิดชอบ</w:t>
      </w:r>
      <w:r>
        <w:rPr>
          <w:sz w:val="32"/>
        </w:rPr>
        <w:br/>
      </w:r>
      <w:r>
        <w:rPr>
          <w:sz w:val="32"/>
          <w:sz w:val="32"/>
        </w:rPr>
        <w:t>ในการปฏิบัติราชการตาม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ตามแนวทางและแผนการปฏิบัติราชการของกระทรวง</w:t>
      </w:r>
      <w:r>
        <w:rPr>
          <w:sz w:val="32"/>
        </w:rPr>
        <w:br/>
      </w:r>
      <w:r>
        <w:rPr>
          <w:sz w:val="32"/>
          <w:sz w:val="32"/>
        </w:rPr>
        <w:t>ตามอำนาจหน้าที่ของส่วนราชการดังกล่าวขึ้นตรงต่อปลัดกระทรวงหรือหัวหน้ากลุ่มภารกิ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้วแต่กรณี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rPr>
          <w:sz w:val="32"/>
        </w:rPr>
      </w:pPr>
      <w:r>
        <w:rPr>
          <w:rFonts w:cs="Times New Roman"/>
          <w:sz w:val="32"/>
        </w:rPr>
        <w:t xml:space="preserve">         </w:t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๓</w:t>
      </w:r>
      <w:r>
        <w:rPr>
          <w:rFonts w:cs="Times New Roman"/>
          <w:sz w:val="32"/>
          <w:sz w:val="32"/>
        </w:rPr>
        <w:t xml:space="preserve">   </w:t>
      </w:r>
      <w:r>
        <w:rPr>
          <w:sz w:val="32"/>
          <w:sz w:val="32"/>
        </w:rPr>
        <w:t>เพื่อประโยชน์ในการประสาน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ระหย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มีประสิทธิภาพ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จะกำหนดให้ส่วนราชการ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ตั้งแต่สองส่วนราชการขึ้นไป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ป็นกลุ่มภารกิจอยู่ภายใต้การบังคับบัญชาหรือกำกับดูแลของหัวหน้ากลุ่มภารกิจเดียวกันก็ได้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>การแต่งตั้งหัวหน้ากลุ่มภารกิ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แต่งตั้งจากผู้เคยดำรงตำแหน่งรองปลัด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ผู้ตรวจราชการ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อธิบดีมาแล้วไม่น้อยกว่าสองปี</w:t>
      </w:r>
      <w:r>
        <w:rPr>
          <w:rFonts w:cs="Times New Roman"/>
          <w:sz w:val="32"/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การตั้งกลุ่มภารกิจให้ทำเป็นกฎกระทรวง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pacing w:val="-4"/>
          <w:sz w:val="32"/>
          <w:sz w:val="32"/>
        </w:rPr>
        <w:t>มาตรา</w:t>
      </w:r>
      <w:r>
        <w:rPr>
          <w:rFonts w:cs="Times New Roman"/>
          <w:spacing w:val="-4"/>
          <w:sz w:val="32"/>
          <w:sz w:val="32"/>
        </w:rPr>
        <w:t xml:space="preserve"> </w:t>
      </w:r>
      <w:r>
        <w:rPr>
          <w:spacing w:val="-4"/>
          <w:sz w:val="32"/>
          <w:sz w:val="32"/>
        </w:rPr>
        <w:t>๓๔</w:t>
      </w:r>
      <w:r>
        <w:rPr>
          <w:rFonts w:cs="Times New Roman"/>
          <w:spacing w:val="-4"/>
          <w:sz w:val="32"/>
          <w:sz w:val="32"/>
        </w:rPr>
        <w:t xml:space="preserve">  </w:t>
      </w:r>
      <w:r>
        <w:rPr>
          <w:spacing w:val="-4"/>
          <w:sz w:val="32"/>
          <w:sz w:val="32"/>
        </w:rPr>
        <w:t>กระทรวงใดมีการจัดตั้งกลุ่มภารกิจตามมาตรา</w:t>
      </w:r>
      <w:r>
        <w:rPr>
          <w:rFonts w:cs="Times New Roman"/>
          <w:spacing w:val="-4"/>
          <w:sz w:val="32"/>
          <w:sz w:val="32"/>
        </w:rPr>
        <w:t xml:space="preserve"> </w:t>
      </w:r>
      <w:r>
        <w:rPr>
          <w:spacing w:val="-4"/>
          <w:sz w:val="32"/>
          <w:sz w:val="32"/>
        </w:rPr>
        <w:t>๓๓</w:t>
      </w:r>
      <w:r>
        <w:rPr>
          <w:rFonts w:cs="Times New Roman"/>
          <w:spacing w:val="-4"/>
          <w:sz w:val="32"/>
          <w:sz w:val="32"/>
        </w:rPr>
        <w:t xml:space="preserve"> </w:t>
      </w:r>
      <w:r>
        <w:rPr>
          <w:spacing w:val="-4"/>
          <w:sz w:val="32"/>
          <w:sz w:val="32"/>
        </w:rPr>
        <w:t>การบริหารงาน</w:t>
      </w:r>
      <w:r>
        <w:rPr>
          <w:sz w:val="32"/>
          <w:sz w:val="32"/>
        </w:rPr>
        <w:t>ภายในกระทรวงให้ดำเนินการดังนี้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ให้ปลัดกระทรวงมีอำนาจหน้าที่รับผิดชอบในผลการปฏิบัติงานของ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เป็นผู้ดำเนินการนำนโยบายของรัฐมนตรีมากำหนดเป็นแผนปฏิบัติ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มอบหมายให้กลุ่มภารกิจแต่ละกลุ่มรับผิดชอบในการปฏิบัติตามแผนปฏิบัติการนั้น</w:t>
      </w:r>
    </w:p>
    <w:p>
      <w:pPr>
        <w:pStyle w:val="Normal"/>
        <w:rPr/>
      </w:pPr>
      <w:r>
        <w:rPr>
          <w:sz w:val="32"/>
        </w:rPr>
        <w:tab/>
        <w:tab/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ในแต่ละกลุ่มภารกิจให้มีหัวหน้ากลุ่มภารกิจคนหนึ่งเป็นหัวหน้าบังคับ</w:t>
      </w:r>
      <w:r>
        <w:rPr>
          <w:spacing w:val="-4"/>
          <w:sz w:val="32"/>
          <w:sz w:val="32"/>
        </w:rPr>
        <w:t>บัญชาบุคลากรของส่วนราชการภายในกลุ่มภารกิจนั้น</w:t>
      </w:r>
      <w:r>
        <w:rPr>
          <w:rFonts w:cs="Times New Roman"/>
          <w:spacing w:val="-4"/>
          <w:sz w:val="32"/>
          <w:sz w:val="32"/>
        </w:rPr>
        <w:t xml:space="preserve"> </w:t>
      </w:r>
      <w:r>
        <w:rPr>
          <w:spacing w:val="-4"/>
          <w:sz w:val="32"/>
          <w:sz w:val="32"/>
        </w:rPr>
        <w:t>โดยจะให้มีหน่วยงานภายในเพื่อสนับสนุน</w:t>
      </w:r>
      <w:r>
        <w:rPr>
          <w:sz w:val="32"/>
          <w:sz w:val="32"/>
        </w:rPr>
        <w:t>งานของหัวหน้ากลุ่มภารกิจก็ได้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ให้อำนาจในการอนุมัติ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นุญา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ความเห็นชอบทั้งปวงบรรดาที่กฎหมายกำหนดให้เป็นของปลัด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ป็นอำนาจของหัวหน้ากลุ่มภารกิ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เมื่อหัวหน้ากลุ่มภารกิจได้อนุมัติ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นุญา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ให้ความเห็นชอบในเรื่องใดแล้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ถือว่าเป็นการอนุมัติ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นุญา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การให้ความเห็นชอบของปลัดกระทรวง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๔</w:t>
      </w:r>
      <w:r>
        <w:rPr>
          <w:sz w:val="32"/>
        </w:rPr>
        <w:t xml:space="preserve">) </w:t>
      </w:r>
      <w:r>
        <w:rPr>
          <w:sz w:val="32"/>
          <w:sz w:val="32"/>
        </w:rPr>
        <w:t>ให้หัวหน้าส่วนราชการ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ปฏิบัติหน้าที่รับผิดชอบส่วนราชการของตนขึ้นตรงต่อหัวหน้ากลุ่มภารกิจ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๕</w:t>
      </w:r>
      <w:r>
        <w:rPr>
          <w:sz w:val="32"/>
        </w:rPr>
        <w:t xml:space="preserve">) </w:t>
      </w:r>
      <w:r>
        <w:rPr>
          <w:sz w:val="32"/>
          <w:sz w:val="32"/>
        </w:rPr>
        <w:t>ให้หัวหน้ากลุ่มภารกิจรายงานผลการปฏิบัติงานต่อปลัดกระทรวงตามระยะเวลาที่ปลัดกระทรวงกำหนด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๖</w:t>
      </w:r>
      <w:r>
        <w:rPr>
          <w:sz w:val="32"/>
        </w:rPr>
        <w:t xml:space="preserve">) </w:t>
      </w:r>
      <w:r>
        <w:rPr>
          <w:sz w:val="32"/>
          <w:sz w:val="32"/>
        </w:rPr>
        <w:t>เรื่องใดที่มี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เบีย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้อบังคั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มติคณะรัฐมนตรีกำหนดให้ต้องได้รับอนุมัติ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นุญา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ความเห็นชอบจา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หัวหน้ากลุ่มภารกิจเสนอเรื่องต่อรัฐมนตรีโดยตรง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๗</w:t>
      </w:r>
      <w:r>
        <w:rPr>
          <w:sz w:val="32"/>
        </w:rPr>
        <w:t xml:space="preserve">) </w:t>
      </w:r>
      <w:r>
        <w:rPr>
          <w:sz w:val="32"/>
          <w:sz w:val="32"/>
        </w:rPr>
        <w:t>การปฏิบัติราชการของหัวหน้ากลุ่มภารกิจต้องเป็นไปโดยสอดคล้องกับแผนและนโยบายของ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ถ้าการปฏิบัติราชการของกลุ่มภารกิจจำเป็นต้องดำเนินการ</w:t>
      </w:r>
      <w:r>
        <w:rPr>
          <w:spacing w:val="-4"/>
          <w:sz w:val="32"/>
          <w:sz w:val="32"/>
        </w:rPr>
        <w:t>เกี่ยวข้องกับส่วนราชการอื่นนอกกลุ่มภารกิจ</w:t>
      </w:r>
      <w:r>
        <w:rPr>
          <w:rFonts w:cs="Times New Roman"/>
          <w:spacing w:val="-4"/>
          <w:sz w:val="32"/>
          <w:sz w:val="32"/>
        </w:rPr>
        <w:t xml:space="preserve"> </w:t>
      </w:r>
      <w:r>
        <w:rPr>
          <w:spacing w:val="-4"/>
          <w:sz w:val="32"/>
          <w:sz w:val="32"/>
        </w:rPr>
        <w:t>ให้การปฏิบัติราชการนั้นเป็นไปตามที่ปลัดกระทรวง</w:t>
      </w:r>
      <w:r>
        <w:rPr>
          <w:sz w:val="32"/>
          <w:sz w:val="32"/>
        </w:rPr>
        <w:t>กำหนด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๘</w:t>
      </w:r>
      <w:r>
        <w:rPr>
          <w:sz w:val="32"/>
        </w:rPr>
        <w:t xml:space="preserve">) </w:t>
      </w:r>
      <w:r>
        <w:rPr>
          <w:sz w:val="32"/>
          <w:sz w:val="32"/>
        </w:rPr>
        <w:t>งานใดเป็นงานส่งเสริมหรือสนับสนุนการปฏิบัติการของส่วนราชการที่มีลักษณะอย่างเดียวกันหรือคล้ายคลึงกั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ัวหน้ากลุ่มภารกิจจะดำเนินการโอนงานดังกล่าวมาจัดทำร่วมกันโดยจัดเป็นหน่วยงานขึ้นในสำนักงานกลุ่มภารกิจก็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เมื่อดำเนินการดังกล่าวแล้วให้ดำเนินการยุบหน่วยงานเดิมในแต่ละส่วนราชการต่อไป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๙</w:t>
      </w:r>
      <w:r>
        <w:rPr>
          <w:sz w:val="32"/>
        </w:rPr>
        <w:t xml:space="preserve">) </w:t>
      </w:r>
      <w:r>
        <w:rPr>
          <w:sz w:val="32"/>
          <w:sz w:val="32"/>
        </w:rPr>
        <w:t>การแต่งตั้งปลัด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้องพิจารณาแต่งตั้งจากหัวหน้ากลุ่มภารกิจหรือผู้ที่เคยเป็นหัวหน้ากลุ่มภารกิจในกระทรวงนั้นหรือต่างกระทรวงเป็นลำดับแรก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๑๐</w:t>
      </w:r>
      <w:r>
        <w:rPr>
          <w:sz w:val="32"/>
        </w:rPr>
        <w:t xml:space="preserve">) </w:t>
      </w:r>
      <w:r>
        <w:rPr>
          <w:sz w:val="32"/>
          <w:sz w:val="32"/>
        </w:rPr>
        <w:t>ในกรณีที่มี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เบีย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้อบังคั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มติคณะรัฐมนตรีกำหนดให้ปลัดกระทรวงเป็นกรรมการในเรื่อง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ถ้าเรื่องนั้นอยู่ในอำนาจหน้าที่หรือภารกิจของส่วนราชการที่อยู่ในกลุ่มภารกิ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หัวหน้ากลุ่มภารกิจนั้นเป็นกรรมการในเรื่องนั้นแทนปลัดกระทรว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๕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กิจการที่เกี่ยวกับบุคคลภายนอก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ตลอดทั้งการดำเนินคดี</w:t>
      </w:r>
      <w:r>
        <w:rPr>
          <w:spacing w:val="-4"/>
          <w:sz w:val="32"/>
        </w:rPr>
        <w:br/>
      </w:r>
      <w:r>
        <w:rPr>
          <w:spacing w:val="-4"/>
          <w:sz w:val="32"/>
          <w:sz w:val="32"/>
        </w:rPr>
        <w:t>ทั้งในคดีแพ่ง</w:t>
      </w:r>
      <w:r>
        <w:rPr>
          <w:rFonts w:cs="Times New Roman"/>
          <w:spacing w:val="-4"/>
          <w:sz w:val="32"/>
          <w:sz w:val="32"/>
        </w:rPr>
        <w:t xml:space="preserve"> </w:t>
      </w:r>
      <w:r>
        <w:rPr>
          <w:spacing w:val="-4"/>
          <w:sz w:val="32"/>
          <w:sz w:val="32"/>
        </w:rPr>
        <w:t>คดีอาญา</w:t>
      </w:r>
      <w:r>
        <w:rPr>
          <w:rFonts w:cs="Times New Roman"/>
          <w:spacing w:val="-4"/>
          <w:sz w:val="32"/>
          <w:sz w:val="32"/>
        </w:rPr>
        <w:t xml:space="preserve"> </w:t>
      </w:r>
      <w:r>
        <w:rPr>
          <w:spacing w:val="-4"/>
          <w:sz w:val="32"/>
          <w:sz w:val="32"/>
        </w:rPr>
        <w:t>หรือคดีปกครอง</w:t>
      </w:r>
      <w:r>
        <w:rPr>
          <w:rFonts w:cs="Times New Roman"/>
          <w:spacing w:val="-4"/>
          <w:sz w:val="32"/>
          <w:sz w:val="32"/>
        </w:rPr>
        <w:t xml:space="preserve"> </w:t>
      </w:r>
      <w:r>
        <w:rPr>
          <w:spacing w:val="-4"/>
          <w:sz w:val="32"/>
          <w:sz w:val="32"/>
        </w:rPr>
        <w:t>และการทำนิติกรรมใด</w:t>
      </w:r>
      <w:r>
        <w:rPr>
          <w:rFonts w:cs="Times New Roman"/>
          <w:spacing w:val="-4"/>
          <w:sz w:val="32"/>
          <w:sz w:val="32"/>
        </w:rPr>
        <w:t xml:space="preserve"> </w:t>
      </w:r>
      <w:r>
        <w:rPr>
          <w:spacing w:val="-4"/>
          <w:sz w:val="32"/>
          <w:sz w:val="32"/>
        </w:rPr>
        <w:t>ๆ</w:t>
      </w:r>
      <w:r>
        <w:rPr>
          <w:rFonts w:cs="Times New Roman"/>
          <w:spacing w:val="-4"/>
          <w:sz w:val="32"/>
          <w:sz w:val="32"/>
        </w:rPr>
        <w:t xml:space="preserve"> </w:t>
      </w:r>
      <w:r>
        <w:rPr>
          <w:spacing w:val="-4"/>
          <w:sz w:val="32"/>
          <w:sz w:val="32"/>
        </w:rPr>
        <w:t>ให้ผู้ดำรงตำแหน่งดังต่อไป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มีอำนาจกระทำการในนามกระทรวงได้ตามเงื่อนไขดังต่อไปนี้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รัฐมนตรีว่าการ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ทุกกรณี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รัฐมนตรีช่วยว่า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ำหรับภารกิจหรือกิจการที่ได้รับมอบหมายให้ปฏิบัติราชการแทนรัฐมนตรีว่าการกระทรวง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ปลัด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ำหรับกิจการทั้งปวงของ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ว้นแต่ที่เป็นอำนาจของผู้อื่นต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๔</w:t>
      </w:r>
      <w:r>
        <w:rPr>
          <w:sz w:val="32"/>
        </w:rPr>
        <w:t>) (</w:t>
      </w:r>
      <w:r>
        <w:rPr>
          <w:sz w:val="32"/>
          <w:sz w:val="32"/>
        </w:rPr>
        <w:t>๕</w:t>
      </w:r>
      <w:r>
        <w:rPr>
          <w:sz w:val="32"/>
        </w:rPr>
        <w:t xml:space="preserve">) </w:t>
      </w:r>
      <w:r>
        <w:rPr>
          <w:sz w:val="32"/>
          <w:sz w:val="32"/>
        </w:rPr>
        <w:t>หรื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๖</w:t>
      </w:r>
      <w:r>
        <w:rPr>
          <w:sz w:val="32"/>
        </w:rPr>
        <w:t>)</w:t>
      </w:r>
    </w:p>
    <w:p>
      <w:pPr>
        <w:pStyle w:val="Normal"/>
        <w:rPr>
          <w:spacing w:val="-4"/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๔</w:t>
      </w:r>
      <w:r>
        <w:rPr>
          <w:sz w:val="32"/>
        </w:rPr>
        <w:t xml:space="preserve">) </w:t>
      </w:r>
      <w:r>
        <w:rPr>
          <w:spacing w:val="-8"/>
          <w:sz w:val="32"/>
          <w:sz w:val="32"/>
        </w:rPr>
        <w:t>หัวหน้ากลุ่มภารกิจ</w:t>
      </w:r>
      <w:r>
        <w:rPr>
          <w:rFonts w:cs="Times New Roman"/>
          <w:spacing w:val="-8"/>
          <w:sz w:val="32"/>
          <w:sz w:val="32"/>
        </w:rPr>
        <w:t xml:space="preserve"> </w:t>
      </w:r>
      <w:r>
        <w:rPr>
          <w:spacing w:val="-8"/>
          <w:sz w:val="32"/>
          <w:sz w:val="32"/>
        </w:rPr>
        <w:t>สำหรับกิจการทั้งปวงของส่วนราชการที่อยู่ในกลุ่มภารกิจ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๕</w:t>
      </w:r>
      <w:r>
        <w:rPr>
          <w:sz w:val="32"/>
        </w:rPr>
        <w:t xml:space="preserve">) </w:t>
      </w:r>
      <w:r>
        <w:rPr>
          <w:sz w:val="32"/>
          <w:sz w:val="32"/>
        </w:rPr>
        <w:t>หัวหน้าส่วนราชการ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สำหรับกิจการทั้งปวงของส่วนราชการนั้น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๖</w:t>
      </w:r>
      <w:r>
        <w:rPr>
          <w:sz w:val="32"/>
        </w:rPr>
        <w:t xml:space="preserve">) </w:t>
      </w:r>
      <w:r>
        <w:rPr>
          <w:sz w:val="32"/>
          <w:sz w:val="32"/>
        </w:rPr>
        <w:t>ผู้ว่าราชการจังหวัดในส่วนที่เกี่ยวกับภารกิจหรือกิจการที่ได้รับมอบหมายหรือมอบอำนาจจากบุคคลต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๑</w:t>
      </w:r>
      <w:r>
        <w:rPr>
          <w:sz w:val="32"/>
        </w:rPr>
        <w:t>) (</w:t>
      </w:r>
      <w:r>
        <w:rPr>
          <w:sz w:val="32"/>
          <w:sz w:val="32"/>
        </w:rPr>
        <w:t>๒</w:t>
      </w:r>
      <w:r>
        <w:rPr>
          <w:sz w:val="32"/>
        </w:rPr>
        <w:t>) (</w:t>
      </w:r>
      <w:r>
        <w:rPr>
          <w:sz w:val="32"/>
          <w:sz w:val="32"/>
        </w:rPr>
        <w:t>๓</w:t>
      </w:r>
      <w:r>
        <w:rPr>
          <w:sz w:val="32"/>
        </w:rPr>
        <w:t>) (</w:t>
      </w:r>
      <w:r>
        <w:rPr>
          <w:sz w:val="32"/>
          <w:sz w:val="32"/>
        </w:rPr>
        <w:t>๔</w:t>
      </w:r>
      <w:r>
        <w:rPr>
          <w:sz w:val="32"/>
        </w:rPr>
        <w:t xml:space="preserve">) </w:t>
      </w:r>
      <w:r>
        <w:rPr>
          <w:sz w:val="32"/>
          <w:sz w:val="32"/>
        </w:rPr>
        <w:t>และ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๕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การฟ้องคดีในนามกระทรวงโดยบุคคลใดตามวรรค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การที่บุคคลใดฟ้องบุคคลตามวรรค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ฐานะผู้แทนของ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ม้จะมิได้เป็นไปตามเงื่อนไขที่กำหนดไว้ในวรรค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็ไม่ทำให้การฟ้องคดีหรือถูกฟ้องคดีนั้นต้องเสียไป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แต่บุคคลตามวรรค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มีอำนาจหน้าที่ตามเงื่อนไขดังกล่าวโดยตร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าจร้องขอต่อศาลที่เกี่ยวข้องเพื่อให้เปลี่ยนตัวผู้ฟ้องหรือถูกฟ้องให้ถูกต้อง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กรณีเช่นนั้นให้ศาลที่เกี่ยวข้องอนุญาตโดยไม่ต้องดำเนินการยื่นคำฟ้องหรือคำร้องใหม่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ส่วน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๔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ทบวง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5810</wp:posOffset>
                </wp:positionH>
                <wp:positionV relativeFrom="paragraph">
                  <wp:posOffset>183515</wp:posOffset>
                </wp:positionV>
                <wp:extent cx="1143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4.45pt" to="250.2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๖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ราชการส่วนใดซึ่งโดยสภาพและปริมาณของงานควรจะจัดตั้งขึ้นเป็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่วนราชการโดยเฉพาะจะจัดตั้งเป็นทบวงก็ได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หลักเกณฑ์การจัดตั้งและวิธีการบริหารราชการในทบวงให้เป็นไปตามที่กำหนด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นพระราชกฤษฎีก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ส่วน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๕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ส่วนราชการที่ไม่สังกัดสำนัก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ทบวง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9460</wp:posOffset>
                </wp:positionH>
                <wp:positionV relativeFrom="paragraph">
                  <wp:posOffset>182245</wp:posOffset>
                </wp:positionV>
                <wp:extent cx="1143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14.35pt" to="249.7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๗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ห้มีส่วนราชการ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๔</w:t>
      </w:r>
      <w:r>
        <w:rPr>
          <w:sz w:val="32"/>
        </w:rPr>
        <w:t xml:space="preserve">) </w:t>
      </w:r>
      <w:r>
        <w:rPr>
          <w:sz w:val="32"/>
          <w:sz w:val="32"/>
        </w:rPr>
        <w:t>เป็นส่วนราชการที่ไม่สังกัด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ำนัก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ทบวงตามบัญชีท้ายพระราชบัญญัตินี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อำนาจการบังคับบัญชาส่วนราชการตามวรรค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เป็นไปตามที่กำหนดไว้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นบัญชีท้ายพระราชบัญญัตินี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ห้นำความใน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๑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วรรคส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าใช้บังคับโดยอนุโล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ส่วน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๖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การบริหารงานในหน่วยงานของรัฐ</w:t>
      </w:r>
    </w:p>
    <w:p>
      <w:pPr>
        <w:pStyle w:val="Normal"/>
        <w:jc w:val="center"/>
        <w:rPr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9785</wp:posOffset>
                </wp:positionH>
                <wp:positionV relativeFrom="paragraph">
                  <wp:posOffset>135255</wp:posOffset>
                </wp:positionV>
                <wp:extent cx="10287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10.65pt" to="245.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u w:val="single"/>
        </w:rPr>
        <w:t xml:space="preserve">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๘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การบริหารงานในหน่วยงานของรัฐ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๕</w:t>
      </w:r>
      <w:r>
        <w:rPr>
          <w:sz w:val="32"/>
        </w:rPr>
        <w:t xml:space="preserve">) </w:t>
      </w:r>
      <w:r>
        <w:rPr>
          <w:sz w:val="32"/>
          <w:sz w:val="32"/>
        </w:rPr>
        <w:t>ให้เป็นไปตามกฎหมายหรือตามพระราชกฤษฎีกาว่าด้วยการจัดตั้งหน่วยงานของรัฐน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ตามระเบียบ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ที่คณะรัฐมนตรีกำหนดขึ้นเป็นการเฉพาะสำหรับหน่วยงานของรัฐน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ส่วน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๗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การปฏิบัติราชการแทน</w:t>
      </w:r>
    </w:p>
    <w:p>
      <w:pPr>
        <w:pStyle w:val="Normal"/>
        <w:jc w:val="center"/>
        <w:rPr>
          <w:sz w:val="32"/>
          <w:highlight w:val="green"/>
          <w:lang w:val="en-US" w:eastAsia="en-US"/>
        </w:rPr>
      </w:pPr>
      <w:r>
        <w:rPr>
          <w:sz w:val="32"/>
          <w:highlight w:val="gree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8195</wp:posOffset>
                </wp:positionH>
                <wp:positionV relativeFrom="paragraph">
                  <wp:posOffset>149860</wp:posOffset>
                </wp:positionV>
                <wp:extent cx="1028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11.8pt" to="243.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๙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อำนาจในการสั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อนุญา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อนุมัติ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ปฏิบัติราชการหรือ</w:t>
      </w:r>
      <w:r>
        <w:rPr>
          <w:sz w:val="32"/>
        </w:rPr>
        <w:br/>
      </w:r>
      <w:r>
        <w:rPr>
          <w:sz w:val="32"/>
          <w:sz w:val="32"/>
        </w:rPr>
        <w:t>การดำเนินการอื่นที่ผู้ดำรงตำแหน่งใดจะพึงปฏิบัติหรือดำเนินการตาม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เบีย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้อบังคับหรือคำสั่ง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มติคณะรัฐมนตรีในเรื่อง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ถ้า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เบีย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้อบังคับหรือคำสั่งน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มติของคณะรัฐมนตรีในเรื่องนั้นมิได้ห้ามเรื่องการมอบอำนาจไว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ผู้ดำรงตำแหน่งนั้นอาจมอบอำนาจให้ผู้ดำรงตำแหน่งอื่นในส่วนราชการเดียวกันหรือส่วนราชการอื่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ผู้ว่าราชการจังหวัดเป็นผู้ปฏิบัติราชการแทนได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เมื่อมีการมอบอำนาจแล้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ผู้รับมอบอำนาจมีหน้าที่ต้องรับมอบอำนาจน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ถ้าผู้มอบอำนาจมิได้กำหนดข้อจำกัดการมอบอำนาจไว้เป็นอย่างอื่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ผู้รับมอบอำนาจอาจมอบอำนาจให้ผู้ดำรงตำแหน่งอื่นปฏิบัติราชการแทนต่อไปได้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เว้นแต่ในกรณีการมอบอำนาจให้</w:t>
      </w:r>
      <w:r>
        <w:rPr>
          <w:sz w:val="32"/>
        </w:rPr>
        <w:br/>
      </w:r>
      <w:r>
        <w:rPr>
          <w:sz w:val="32"/>
          <w:sz w:val="32"/>
        </w:rPr>
        <w:t>ผู้ว่าราชการ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ผู้ว่าราชการจังหวัดต้องมอบอำนาจต่อไปให้หัวหน้าส่วนราชการที่เกี่ยวข้อง</w:t>
      </w:r>
      <w:r>
        <w:rPr>
          <w:sz w:val="32"/>
        </w:rPr>
        <w:br/>
      </w:r>
      <w:r>
        <w:rPr>
          <w:sz w:val="32"/>
          <w:sz w:val="32"/>
        </w:rPr>
        <w:t>ในจังหวัดตามหลักเกณฑ์ที่คณะรัฐมนตรีกำหนด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การมอบอำนาจให้ทำเป็นหนังสื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โดยวิธีอื่นที่คณะรัฐมนตรีกำหนด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คณะรัฐมนตรีอาจกำหนดให้มีการมอบอำนาจในเรื่องใดเรื่อง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ลอดจนการมอบอำนาจให้ทำนิติกรรมสัญญ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ฟ้องคดีและดำเนินคด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กำหนดหลักเกณฑ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วิธีการหรือเงื่อนไขในการมอบอำนาจหรือผู้รับมอบอำนาจต้องปฏิบัติก็ได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๔๐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การมอบอำนา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ผู้มอบอำนาจพิจารณาถึงการอำนวยความสะดวกแก่ประชาช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วามรวดเร็วในการปฏิบัติ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กระจายความรับผิดชอบตามสภาพของตำแหน่งของผู้รับมอบอำนา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ผู้รับมอบอำนาจต้องปฏิบัติหน้าที่ที่ได้รับมอบอำนาจตามวัตถุประสงค์ของการมอบอำนาจดังกล่าว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เมื่อได้มอบอำนาจแล้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ผู้มอบอำนาจมีหน้าที่กำกับติดตามผลการปฏิบัติราชการของผู้รับมอบอำนา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ให้มีอำนาจแนะนำและแก้ไขการปฏิบัติราชการของผู้รับมอบอำนาจได้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ส่วน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๘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การรักษาราชการแทน</w:t>
      </w:r>
    </w:p>
    <w:p>
      <w:pPr>
        <w:pStyle w:val="Normal"/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2160</wp:posOffset>
                </wp:positionH>
                <wp:positionV relativeFrom="paragraph">
                  <wp:posOffset>188595</wp:posOffset>
                </wp:positionV>
                <wp:extent cx="1143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14.85pt" to="250.7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๔๑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เมื่อนายกรัฐมนตรีไม่อาจปฏิบัติราชการ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รองนายกรัฐมนตรีเป็นผู้รักษาราชการแท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ถ้ามีรองนายกรัฐมนตรีหลายค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คณะรัฐมนตรีมอบหมายให้รองนายกรัฐมนตรีคนใดคนหนึ่งเป็นผู้รักษาราชการแท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ถ้าไม่มีผู้ดำรงตำแหน่งรองนายกรัฐมนตรีหรือมีแต่ไม่อาจปฏิบัติราชการ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คณะรัฐมนตรีมอบหมายให้รัฐมนตรีคนใดคนหนึ่งเป็นผู้รักษาราชการแท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๔๒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เมื่อไม่มีผู้ดำรงตำแหน่งรัฐมนตรีว่าการ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มีแต่ไม่อาจปฏิบัติราชการ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รัฐมนตรีช่วยว่าการกระทรวงเป็นผู้รักษาราชการแท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ถ้ามีรัฐมนตรีช่วยว่า</w:t>
      </w:r>
      <w:r>
        <w:rPr>
          <w:spacing w:val="-6"/>
          <w:sz w:val="32"/>
          <w:sz w:val="32"/>
        </w:rPr>
        <w:t>การกระทรวงหลายคน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หรือไม่มีรัฐมนตรีช่วยว่าการกระทรวง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ให้คณะรัฐมนตรีมอบหมายให้นายกรัฐมนตรีหรือรองนายกรัฐมนตรี</w:t>
      </w:r>
      <w:r>
        <w:rPr>
          <w:sz w:val="32"/>
          <w:sz w:val="32"/>
        </w:rPr>
        <w:t>เป็นผู้รักษาการแท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๔๓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เมื่อไม่มีผู้ดำรงตำแหน่งเลขานุการ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มีแต่ไม่อาจปฏิบัติราชการ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ผู้ช่วยเลขานุการรัฐมนตรีเป็นผู้รักษาราชการแท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ถ้ามีผู้ช่วยเลขานุการรัฐมนตรีหลายค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รัฐมนตรีว่าการกระทรวงมอบหมายให้ผู้ช่วยเลขานุการรัฐมนตรีคนใดคนหนึ่งเป็นผู้รักษาราชการแท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ถ้าไม่มีผู้ช่วยเลขานุการ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รัฐมนตรีว่าการกระทรวงแต่งตั้งข้าราชการในกระทรวงคนหนึ่งเป็นผู้รักษาการแท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๔๔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เมื่อไม่มีผู้ดำรงตำแหน่งปลัด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มีแต่ไม่อาจปฏิบัติราชการ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รองปลัดกระทรวงเป็นผู้รักษาราชการแท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ถ้ามีรองปลัดกระทรวงหลายค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รัฐมนตรีว่าการกระทรวงแต่งตั้งรองปลัดกระทรวงคนใดคนหนึ่งหรือข้าราชการซึ่งดำรงตำแหน่งไม่ต่ำกว่ารองปลัดกระทรวงหรือเทียบเท่าเป็นผู้รักษาราชการแท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ห้นำความในวรรคหนึ่งมาใช้บังคับกับการรักษาราชการแทนในตำแหน่งปลัดบริหารราชการแผ่นดินด้วยโดยอนุโล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๔๕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การรักษาราชการแทนสำหรับผู้ดำรงตำแหน่งอื่นให้เป็นไปตามระเบียบที่คณะรัฐมนตรีกำหนดโดยประกาศในราชกิจจานุเบกษ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๔๖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ห้ผู้รักษาราชการแทนมีอำนาจหน้าที่เช่นเดียวกับผู้ซึ่งตนแทน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ในกรณีที่มี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เบีย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้อบังคั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มติคณะ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งตั้งให้ผู้ดำรงตำแหน่งใดเป็นกรรมการหรือให้มีอำนาจหน้าที่อย่าง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ผู้รักษาราชการแทนมีอำนาจหน้าที่เป็นกรรมการหรือมีอำนาจหน้าที่เช่นเดียวกับผู้ดำรงตำแหน่งนั้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๔๗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เมื่อไม่มีผู้ดำรงตำแหน่ง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ผู้ดำรงตำแหน่งใดไม่อาจปฏิบัติหน้าที่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เป็นกรณีที่ไม่อยู่ในบังคับ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๔๑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ถึง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๔๕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ห้ผู้บังคับบัญชาเหนือผู้ดำรงตำแหน่งน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งตั้งให้ผู้ดำรงตำแหน่งอื่นใดรักษาการแทนผู้ดำรงตำแหน่งดังกล่าวนั้นได้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หมว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การบริหารราชการในต่างประเทศ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5810</wp:posOffset>
                </wp:positionH>
                <wp:positionV relativeFrom="paragraph">
                  <wp:posOffset>122555</wp:posOffset>
                </wp:positionV>
                <wp:extent cx="1143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9.65pt" to="250.2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๔๘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หมวดนี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rFonts w:eastAsia="EucrosiaUPC" w:ascii="EucrosiaUPC" w:hAnsi="EucrosiaUPC"/>
          <w:sz w:val="32"/>
        </w:rPr>
        <w:t>“</w:t>
      </w:r>
      <w:r>
        <w:rPr>
          <w:sz w:val="32"/>
          <w:sz w:val="32"/>
        </w:rPr>
        <w:t>คณะผู้แทน</w:t>
      </w:r>
      <w:r>
        <w:rPr>
          <w:sz w:val="32"/>
          <w:sz w:val="32"/>
        </w:rPr>
        <w:t>”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มายความว่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บรรดาข้าราชการฝ่ายพลเรือนหรือข้าราชการ</w:t>
      </w:r>
      <w:r>
        <w:rPr>
          <w:spacing w:val="-4"/>
          <w:sz w:val="32"/>
          <w:sz w:val="32"/>
        </w:rPr>
        <w:t>ฝ่ายทหาร</w:t>
      </w:r>
      <w:r>
        <w:rPr>
          <w:rFonts w:cs="Times New Roman"/>
          <w:spacing w:val="-4"/>
          <w:sz w:val="32"/>
          <w:sz w:val="32"/>
        </w:rPr>
        <w:t xml:space="preserve"> </w:t>
      </w:r>
      <w:r>
        <w:rPr>
          <w:spacing w:val="-4"/>
          <w:sz w:val="32"/>
          <w:sz w:val="32"/>
        </w:rPr>
        <w:t>ซึ่ง</w:t>
      </w:r>
      <w:r>
        <w:rPr>
          <w:spacing w:val="-4"/>
          <w:sz w:val="32"/>
          <w:sz w:val="32"/>
        </w:rPr>
        <w:t>ประจำการในต่างประเทศ</w:t>
      </w:r>
      <w:r>
        <w:rPr>
          <w:spacing w:val="-4"/>
          <w:sz w:val="32"/>
          <w:sz w:val="32"/>
        </w:rPr>
        <w:t>และ</w:t>
      </w:r>
      <w:r>
        <w:rPr>
          <w:spacing w:val="-4"/>
          <w:sz w:val="32"/>
          <w:sz w:val="32"/>
        </w:rPr>
        <w:t>ได้รับแต่งตั้งให้ดำรงตำแหน่งในสถานเอกอัครราชทู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ถานกงสุลใหญ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ถานกงสุ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ถานรองกงสุ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</w:t>
      </w:r>
      <w:r>
        <w:rPr>
          <w:sz w:val="32"/>
          <w:sz w:val="32"/>
        </w:rPr>
        <w:t>ส่วนราชการของกระทรวงการต่างประเทศ</w:t>
      </w:r>
      <w:r>
        <w:rPr>
          <w:sz w:val="32"/>
          <w:sz w:val="32"/>
        </w:rPr>
        <w:t>ที่</w:t>
      </w:r>
      <w:r>
        <w:rPr>
          <w:sz w:val="32"/>
          <w:sz w:val="32"/>
        </w:rPr>
        <w:t>เรียกชื่อ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อย่างอื่นและปฏิบัติหน้าที่เช่นเดียวกับสถานเอกอัครราชทูตหรือสถานกงสุลใหญ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ตลอดถึง</w:t>
      </w:r>
      <w:r>
        <w:rPr>
          <w:sz w:val="32"/>
          <w:sz w:val="32"/>
        </w:rPr>
        <w:t>คณะผู้แทนถาวรไทยประจำองค์การระหว่างประเทศ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rFonts w:eastAsia="EucrosiaUPC" w:ascii="EucrosiaUPC" w:hAnsi="EucrosiaUPC"/>
          <w:spacing w:val="-4"/>
          <w:sz w:val="32"/>
        </w:rPr>
        <w:t>“</w:t>
      </w:r>
      <w:r>
        <w:rPr>
          <w:spacing w:val="-4"/>
          <w:sz w:val="32"/>
          <w:sz w:val="32"/>
        </w:rPr>
        <w:t>หัวหน้าคณะผู้แทน</w:t>
      </w:r>
      <w:r>
        <w:rPr>
          <w:spacing w:val="-4"/>
          <w:sz w:val="32"/>
          <w:sz w:val="32"/>
        </w:rPr>
        <w:t>”</w:t>
      </w:r>
      <w:r>
        <w:rPr>
          <w:rFonts w:cs="Times New Roman"/>
          <w:spacing w:val="-4"/>
          <w:sz w:val="32"/>
          <w:sz w:val="32"/>
        </w:rPr>
        <w:t xml:space="preserve"> </w:t>
      </w:r>
      <w:r>
        <w:rPr>
          <w:spacing w:val="-4"/>
          <w:sz w:val="32"/>
          <w:sz w:val="32"/>
        </w:rPr>
        <w:t>หมายความว่า</w:t>
      </w:r>
      <w:r>
        <w:rPr>
          <w:rFonts w:cs="Times New Roman"/>
          <w:spacing w:val="-4"/>
          <w:sz w:val="32"/>
          <w:sz w:val="32"/>
        </w:rPr>
        <w:t xml:space="preserve"> </w:t>
      </w:r>
      <w:r>
        <w:rPr>
          <w:spacing w:val="-4"/>
          <w:sz w:val="32"/>
          <w:sz w:val="32"/>
        </w:rPr>
        <w:t>ข้าราชการสังกัดกระทรวงการต่างประเทศ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ได้รับแต่งตั้งให้ดำรงตำแหน่งหัวหน้าคณะผู้แทนตามระเบียบพิธีการทูตหรือระเบียบพิธีการกงสุ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กรณีของคณะผู้แทนถาวรไทยประจำองค์การระหว่างประเทศ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หมายความว่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้าราชการซึ่งได้รับแต่งตั้งให้ดำรงตำแหน่งหัวหน้าคณะผู้แทนถาวรไทยประจำองค์การระหว่างประเทศ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rFonts w:eastAsia="EucrosiaUPC" w:ascii="EucrosiaUPC" w:hAnsi="EucrosiaUPC"/>
          <w:sz w:val="32"/>
        </w:rPr>
        <w:t>“</w:t>
      </w:r>
      <w:r>
        <w:rPr>
          <w:sz w:val="32"/>
          <w:sz w:val="32"/>
        </w:rPr>
        <w:t>รองหัวหน้าคณะผู้แทน</w:t>
      </w:r>
      <w:r>
        <w:rPr>
          <w:sz w:val="32"/>
          <w:sz w:val="32"/>
        </w:rPr>
        <w:t>”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มายความว่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้าราชการสังกัดกระทรวงการต่างประเทศ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ได้รับแต่งตั้งให้ดำรงตำแหน่งเป็นผู้ช่วยสั่งและปฏิบัติราชการแทนหัวหน้า</w:t>
      </w:r>
      <w:r>
        <w:rPr>
          <w:sz w:val="32"/>
        </w:rPr>
        <w:br/>
      </w:r>
      <w:r>
        <w:rPr>
          <w:sz w:val="32"/>
          <w:sz w:val="32"/>
        </w:rPr>
        <w:t>คณะผู้แท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กรณีของคณะผู้แทนถาวรไทยประจำองค์การระหว่างประเทศ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หมายความว่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้า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ได้รับแต่งตั้งให้ดำรงตำแหน่งในลักษณะเดียวกั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pacing w:val="-4"/>
          <w:sz w:val="32"/>
          <w:sz w:val="32"/>
        </w:rPr>
        <w:t>มาตรา</w:t>
      </w:r>
      <w:r>
        <w:rPr>
          <w:rFonts w:cs="Times New Roman"/>
          <w:spacing w:val="-4"/>
          <w:sz w:val="32"/>
          <w:sz w:val="32"/>
        </w:rPr>
        <w:t xml:space="preserve"> </w:t>
      </w:r>
      <w:r>
        <w:rPr>
          <w:spacing w:val="-4"/>
          <w:sz w:val="32"/>
          <w:sz w:val="32"/>
        </w:rPr>
        <w:t>๔๙</w:t>
      </w:r>
      <w:r>
        <w:rPr>
          <w:rFonts w:cs="Times New Roman"/>
          <w:spacing w:val="-4"/>
          <w:sz w:val="32"/>
          <w:sz w:val="32"/>
        </w:rPr>
        <w:t xml:space="preserve">  </w:t>
      </w:r>
      <w:r>
        <w:rPr>
          <w:spacing w:val="-4"/>
          <w:sz w:val="32"/>
          <w:sz w:val="32"/>
        </w:rPr>
        <w:t>ให้หัวหน้าคณะผู้แทนเป็นผู้รับนโยบายและคำสั่งจากนายกรัฐมนตรี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นฐานะหัวหน้ารัฐบา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ณะ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หน่วยงานของรั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าปฏิบัติ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ห้เหมาะสมกับการปฏิบัติราชการในต่างประเทศ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เป็นหัวหน้าบังคับบัญชาบุคคลใ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คณะผู้แท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จะให้มีรองหัวหน้าคณะผู้แทนเป็นผู้ช่วยสั่งและปฏิบัติราชการแทนหัวหน้า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คณะผู้แทนก็ได้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การสั่งการของ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หน่วยงานของรั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่อบุคคลใ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คณะผู้แท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เป็นไปตามระเบียบที่คณะรัฐมนตรีกำหนด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๕๐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อำนาจในการสั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อนุญา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อนุมัติ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ปฏิบัติราชการหรือ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ารดำเนินการอื่นที่ส่วนราชการหรือผู้ดำรงตำแหน่งใดจะพึงปฏิบัติหรือดำเนินการตาม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เบีย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้อบังคับหรือคำสั่ง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มติคณะรัฐมนตรีในเรื่องใดในต่างประเทศ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ส่วนราชการหรือผู้ดำรงตำแหน่งนั้นมอบอำนาจให้หัวหน้าคณะผู้แท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ป็นผู้ปฏิบัติหน้าที่แทนในประเทศ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ที่หัวหน้าคณะผู้แทนนั้นมีเขตอำนาจ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อำนาจที่หัวหน้าคณะผู้แทนได้รับมอบตามวรรค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ถ้าเป็นอำนาจเกี่ยวกับ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ของส่วนราชการ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ส่วนราชการนั้นมีข้าราชการของส่วนราชการนั้นประจำอยู่ในคณะผู้แทน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/>
      </w:pPr>
      <w:r>
        <w:rPr>
          <w:sz w:val="32"/>
          <w:sz w:val="32"/>
        </w:rPr>
        <w:t>ให้หัวหน้าคณะผู้แทนมอบอำนาจนั้นต่อให้แก่ข้าราชการของส่วนราชการนั้นตามที่ส่วนราชการนั้นกำหน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ให้นำความใน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วรรคส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าใช้กับการมอบอำนาจต่อไปด้วยโดยอนุโลม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นอกจากกรณีตามวรรคส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ัวหน้าคณะผู้แทนอาจมอบอำนาจ</w:t>
      </w:r>
      <w:r>
        <w:rPr>
          <w:sz w:val="32"/>
          <w:sz w:val="32"/>
        </w:rPr>
        <w:t>ของตนหรืออำนาจที่ได้รับมอบมา</w:t>
      </w:r>
      <w:r>
        <w:rPr>
          <w:sz w:val="32"/>
          <w:sz w:val="32"/>
        </w:rPr>
        <w:t>ให้</w:t>
      </w:r>
      <w:r>
        <w:rPr>
          <w:sz w:val="32"/>
          <w:sz w:val="32"/>
        </w:rPr>
        <w:t>รองหัวหน้าคณะผู้แทนหรือ</w:t>
      </w:r>
      <w:r>
        <w:rPr>
          <w:sz w:val="32"/>
          <w:sz w:val="32"/>
        </w:rPr>
        <w:t>บุคคลในคณะผู้แทนปฏิบัติ</w:t>
      </w:r>
      <w:r>
        <w:rPr>
          <w:sz w:val="32"/>
          <w:sz w:val="32"/>
        </w:rPr>
        <w:t>ราชการแทนก็ได้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เมื่อได้มีการมอบอำนาจแล้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ัวหน้าคณะผู้แทนมีหน้าที่กำกั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ิดตามผล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ปฏิบัติราชการของผู้รับมอบอำนา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ให้มีอำนาจแนะนำและแก้ไขการปฏิบัติราชการของผู้รับ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มอบอำนาจได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๕๑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การมอบอำนาจ</w:t>
      </w:r>
      <w:r>
        <w:rPr>
          <w:sz w:val="32"/>
          <w:sz w:val="32"/>
        </w:rPr>
        <w:t>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๕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</w:t>
      </w:r>
      <w:r>
        <w:rPr>
          <w:sz w:val="32"/>
          <w:sz w:val="32"/>
        </w:rPr>
        <w:t>การสั่งการ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ี่ส่วนราชการมีไ</w:t>
      </w:r>
      <w:r>
        <w:rPr>
          <w:sz w:val="32"/>
          <w:sz w:val="32"/>
        </w:rPr>
        <w:t>ปยังหัวหน้าคณะผู้แท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</w:t>
      </w:r>
      <w:r>
        <w:rPr>
          <w:sz w:val="32"/>
          <w:sz w:val="32"/>
        </w:rPr>
        <w:t>ดำเนินการ</w:t>
      </w:r>
      <w:r>
        <w:rPr>
          <w:sz w:val="32"/>
          <w:sz w:val="32"/>
        </w:rPr>
        <w:t>ผ่านกระทรวงการต่างประเทศ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๕๒</w:t>
      </w:r>
      <w:r>
        <w:rPr>
          <w:rFonts w:cs="Times New Roman"/>
          <w:sz w:val="32"/>
          <w:sz w:val="32"/>
        </w:rPr>
        <w:t xml:space="preserve"> 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กรณีที่ไม่มีผู้ดำรงตำแหน่งหัวหน้าคณะผู้แท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มีแต่ไม่อาจปฏิบัติราชการ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รองหัวหน้าคณะผู้แทนรักษาราชการแทน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การรักษาราชการแทนในกรณีไม่มีรองหัวหน้าคณะผู้แท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ในกรณีอื่นใด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ห้เป็นไปตามระเบียบที่คณะรัฐมนตรีกำหนด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๕๓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หัวหน้าคณะผู้แทนมีอำนาจและหน้าที่ดังนี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บริหารราชการตามกฎหมายและระเบียบแบบแผนของทางราชการ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บริหารราชการตามที่คณะ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หน่วยงานของรั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อบ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ตามที่นายกรัฐมนตรีสั่งการในฐานะหัวหน้ารัฐบาล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ดูแลรักษาประโยชน์ของประเทศ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ประชาชนชาวไทยที่อยู่ในประเทศ</w:t>
      </w:r>
      <w:r>
        <w:rPr>
          <w:sz w:val="32"/>
        </w:rPr>
        <w:br/>
      </w:r>
      <w:r>
        <w:rPr>
          <w:sz w:val="32"/>
          <w:sz w:val="32"/>
        </w:rPr>
        <w:t>ที่ตนมีเขตอำนา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ตลอดทั้งอำนวยความสะดวกและเอื้อเฟื้อแก่ประชาชนชาวไทยที่มาติดต่อหรือติดต่อมา</w:t>
      </w:r>
    </w:p>
    <w:p>
      <w:pPr>
        <w:pStyle w:val="Normal"/>
        <w:rPr/>
      </w:pPr>
      <w:r>
        <w:rPr>
          <w:sz w:val="32"/>
        </w:rPr>
        <w:tab/>
        <w:tab/>
        <w:t>(</w:t>
      </w:r>
      <w:r>
        <w:rPr>
          <w:sz w:val="32"/>
          <w:sz w:val="32"/>
        </w:rPr>
        <w:t>๔</w:t>
      </w:r>
      <w:r>
        <w:rPr>
          <w:sz w:val="32"/>
        </w:rPr>
        <w:t xml:space="preserve">) </w:t>
      </w:r>
      <w:r>
        <w:rPr>
          <w:sz w:val="32"/>
          <w:sz w:val="32"/>
        </w:rPr>
        <w:t>บังคับบัญชาบุคคลในคณะผู้แทนและข้าราชการฝ่ายพลเรือน</w:t>
      </w:r>
      <w:r>
        <w:rPr>
          <w:sz w:val="32"/>
          <w:sz w:val="32"/>
        </w:rPr>
        <w:t>อื่น</w:t>
      </w:r>
      <w:r>
        <w:rPr>
          <w:sz w:val="32"/>
          <w:sz w:val="32"/>
        </w:rPr>
        <w:t>ซึ่งประจำอยู่ในประเทศที่ตนมี</w:t>
      </w:r>
      <w:r>
        <w:rPr>
          <w:sz w:val="32"/>
          <w:sz w:val="32"/>
        </w:rPr>
        <w:t>เขต</w:t>
      </w:r>
      <w:r>
        <w:rPr>
          <w:sz w:val="32"/>
          <w:sz w:val="32"/>
        </w:rPr>
        <w:t>อำนา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ให้การปฏิบัติราชการ</w:t>
      </w:r>
      <w:r>
        <w:rPr>
          <w:sz w:val="32"/>
          <w:sz w:val="32"/>
        </w:rPr>
        <w:t>เกิดผลสัมฤทธิ์ในการรักษาประโยชน์ของประเทศชาติและประชาชนชาวไท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</w:t>
      </w:r>
      <w:r>
        <w:rPr>
          <w:sz w:val="32"/>
          <w:sz w:val="32"/>
        </w:rPr>
        <w:t>เป็นไปตาม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เบีย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้อบังคั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คำสั่งของ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หน่วยงานของรั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มติของคณะ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การสั่งการของนายกรัฐมนตรี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  <w:t>(</w:t>
      </w:r>
      <w:r>
        <w:rPr>
          <w:sz w:val="32"/>
          <w:sz w:val="32"/>
        </w:rPr>
        <w:t>๕</w:t>
      </w:r>
      <w:r>
        <w:rPr>
          <w:sz w:val="32"/>
        </w:rPr>
        <w:t xml:space="preserve">) </w:t>
      </w:r>
      <w:r>
        <w:rPr>
          <w:sz w:val="32"/>
          <w:sz w:val="32"/>
        </w:rPr>
        <w:t>รายงานข้อเท็จจริงและความเห็นเกี่ยวกับผลการปฏิบัติราชการของบุคคล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ต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๔</w:t>
      </w:r>
      <w:r>
        <w:rPr>
          <w:sz w:val="32"/>
        </w:rPr>
        <w:t xml:space="preserve">) </w:t>
      </w:r>
      <w:r>
        <w:rPr>
          <w:sz w:val="32"/>
          <w:sz w:val="32"/>
        </w:rPr>
        <w:t>เพื่อประกอบการพิจารณาของผู้บังคับบัญชาของส่วนราชการต้นสังกัดเกี่ยวกับการ</w:t>
      </w:r>
      <w:r>
        <w:rPr>
          <w:sz w:val="32"/>
          <w:sz w:val="32"/>
        </w:rPr>
        <w:t>แ</w:t>
      </w:r>
      <w:r>
        <w:rPr>
          <w:sz w:val="32"/>
          <w:sz w:val="32"/>
        </w:rPr>
        <w:t>ต่งตั้ง</w:t>
      </w:r>
      <w:r>
        <w:rPr>
          <w:sz w:val="32"/>
          <w:sz w:val="32"/>
        </w:rPr>
        <w:t>แ</w:t>
      </w:r>
      <w:r>
        <w:rPr>
          <w:sz w:val="32"/>
          <w:sz w:val="32"/>
        </w:rPr>
        <w:t>ละการเลื่อนขั้นเงินเดือ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ห้นำความใน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๖๒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๖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าใช้บังคับกับการบังคับบัญชาบุคคลในคณะผู้แท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ข้าราชการฝ่ายพลเรือนอื่นซึ่งประจำอยู่ในต่างประเทศด้ว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อนุโลม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หมว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การจัดระเบียบบริหารราชการส่วนภูมิภาค</w:t>
      </w:r>
    </w:p>
    <w:p>
      <w:pPr>
        <w:pStyle w:val="Normal"/>
        <w:jc w:val="center"/>
        <w:rPr>
          <w:sz w:val="32"/>
          <w:u w:val="single"/>
          <w:lang w:val="en-US" w:eastAsia="en-US"/>
        </w:rPr>
      </w:pPr>
      <w:r>
        <w:rPr>
          <w:sz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89785</wp:posOffset>
                </wp:positionH>
                <wp:positionV relativeFrom="paragraph">
                  <wp:posOffset>136525</wp:posOffset>
                </wp:positionV>
                <wp:extent cx="10287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10.75pt" to="245.5pt,1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๕๔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ห้จัดระเบียบบริหารราชการส่วนภูมิภาคดังนี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จังหวัด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อำเภ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ส่วน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จังหวัด</w:t>
      </w:r>
    </w:p>
    <w:p>
      <w:pPr>
        <w:pStyle w:val="Normal"/>
        <w:jc w:val="center"/>
        <w:rPr>
          <w:sz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9785</wp:posOffset>
                </wp:positionH>
                <wp:positionV relativeFrom="paragraph">
                  <wp:posOffset>102235</wp:posOffset>
                </wp:positionV>
                <wp:extent cx="10287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8.05pt" to="245.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u w:val="single"/>
        </w:rPr>
        <w:t xml:space="preserve">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pacing w:val="-6"/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pacing w:val="-6"/>
          <w:sz w:val="32"/>
          <w:sz w:val="32"/>
        </w:rPr>
        <w:t>มาตรา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๕๕</w:t>
      </w:r>
      <w:r>
        <w:rPr>
          <w:rFonts w:cs="Times New Roman"/>
          <w:spacing w:val="-6"/>
          <w:sz w:val="32"/>
          <w:sz w:val="32"/>
        </w:rPr>
        <w:t xml:space="preserve">  </w:t>
      </w:r>
      <w:r>
        <w:rPr>
          <w:spacing w:val="-6"/>
          <w:sz w:val="32"/>
          <w:sz w:val="32"/>
        </w:rPr>
        <w:t>ให้รวมท้องที่หลาย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ๆ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อำเภอตั้งขึ้นเป็นจังหวัด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ไม่มีฐานะเป็นนิติบุคคล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การตั้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ยุ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เปลี่ยนแปลงเขต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ตราเป็นพระราชบัญญัติ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พระราช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บัญญัติดังกล่าวให้กำหนดอำเภออันเป็นที่ตั้งศาลากลางจังหวัดไว้ด้วย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อำเภออันเป็นที่ตั้งศาลากลางจังหวัดต้องอยู่ในพื้นที่ที่ใกล้เคียงกับศูนย์กลางของจังหวัดหรือพื้นที่ที่ประชาชนในจังหวัดจะสามารถติดต่อได้โดยสะดวกใกล้เคียงกัน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๕๖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จังหวัดที่จัดตั้งขึ้น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๕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ป็นเขตพื้นที่ที่กำหนดขึ้นเพื่อให้เกิดขอบเขตที่ชัดเจนในการปฏิบัติหน้าที่ของส่วนราชการและหน่วยงานของรัฐในพื้นที่ที่กำหนด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และส่งเสริมสนับสนุนกิจการและการดำเนินการขององค์กรปกครองส่วนท้องถิ่นเพื่อประโยชน์สุขของประชาชนในเขตพื้นที่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รวมตลอดทั้งการให้บริการแก่ประชาชนได้อย่างมีประสิทธิภาพและเกิดผลสัมฤทธิ์ตามภารกิจของรัฐและตามนโยบายของรัฐบาล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เพื่อประโยชน์ในการปฏิบัติการตามพระราชบัญญัตินี้หรือกฎหมายอื่น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ถือว่าจังหวัดเป็นส่วนราชการด้วย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๕๗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เพื่อประโยชน์ในการก่อให้เกิดการประสานการพัฒน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ใช้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ทรัพยาก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การบูรณาการในการบริหารให้เกิดผลสัมฤทธิ์ในภารกิจของรัฐและนโยบายขอ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รัฐบา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ณะรัฐมนตรีจะจัดให้จังหวัดหล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เป็นกลุ่ม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มอบหมายให้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รองนายกรัฐมนตรีกำกับดูแลกลุ่มจังหวัดแต่ละกลุ่มก็ได้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ให้รองนายกรัฐมนตรีซึ่งกำกับดูแลกลุ่ม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ีอำนาจเช่นเดียวกับนายกรัฐมนตรีในฐานะหัวหน้ารัฐบาลสำหรับข้าราชการในกลุ่มจังหวัดที่ได้รับมอบหมายให้กำกับดูแล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หลักเกณฑ์การกำกับดูแลกลุ่ม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เป็นไปตามระเบียบที่คณะรัฐมนตรีกำหนด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เมื่อคณะรัฐมนตรีกำหนดกลุ่มจังหวัดตามวรรคหนึ่งแล้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จัดทำแผนปฏิบัติราชการของกลุ่มจังหวัดขึ้นเพื่อเป็นแนวทางและกรอบการพัฒนาพื้นที่ในกลุ่มจังหวัดและการจัดตั้งงบประมาณของทุกส่วนราชการที่เกี่ยวข้อง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>แผนปฏิบัติราชการตามวรรคส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้องสอดคล้องกับแผนการบริหารราชการแผ่นดิ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๕๘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เขตจังหวัด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มีผู้ว่าราชการจังหวัดคนหนึ่งเป็นผู้รับผิดชอบในผลสัมฤทธิ์ของภารกิจทั้งปวงที่ดำเนินการอยู่ในเขตจังหวัดและกำกับการปฏิบัติงานของส่วนราชการและหน่วยงานของรัฐที่มีที่ทำการหรือการปฏิบัติงานอยู่ในเขตจังหวัดนั้น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การนี้ให้มีอำนาจหน้า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ต่อไปนี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จัดให้มีแผนปฏิบัติราชการของจังหวัดซึ่งต้องสอดคล้องกับแผนปฏิบัติราชการของกลุ่ม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ประสานและร่วมมือกับองค์กรปกครองส่วนท้องถิ่นในพื้นที่เพื่อให้มีแผนพัฒนาที่สอดคล้องต้องกั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ั้ง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ให้เกิดการพัฒนาในพื้นที่และประโยชน์สุขแก่ประชาชน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กำกับดูแลการปฏิบัติงานของส่วนราชการและหน่วยงานของรัฐในจังหวัดให้ปฏิบัติหน้าที่ให้สอดคล้องและมุ่งผลสัมฤทธิ์ตามแผนต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๑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บริหารราชการตามกฎหมายและระเบียบแบบแผนของทางราชการ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๔</w:t>
      </w:r>
      <w:r>
        <w:rPr>
          <w:sz w:val="32"/>
        </w:rPr>
        <w:t xml:space="preserve">) </w:t>
      </w:r>
      <w:r>
        <w:rPr>
          <w:sz w:val="32"/>
          <w:sz w:val="32"/>
        </w:rPr>
        <w:t>บริหารราชการตามที่คณะ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กระทรวงหรือส่วนราชการหรือหน่วยงานของรัฐมอบหมายหรือตามที่นายกรัฐมนตรีสั่งการ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๕</w:t>
      </w:r>
      <w:r>
        <w:rPr>
          <w:sz w:val="32"/>
        </w:rPr>
        <w:t xml:space="preserve">) </w:t>
      </w:r>
      <w:r>
        <w:rPr>
          <w:sz w:val="32"/>
          <w:sz w:val="32"/>
        </w:rPr>
        <w:t>บริหารราชการตามคำแนะนำและคำชี้แจงของผู้ตรวจราชการกระทรวงในเมื่อไม่ขัดต่อ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เบีย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้อบังคั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คำสั่งของ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ติของคณะรัฐมนตรีหรือการสั่งการของนายกรัฐมนตรี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  <w:t>(</w:t>
      </w:r>
      <w:r>
        <w:rPr>
          <w:sz w:val="32"/>
          <w:sz w:val="32"/>
        </w:rPr>
        <w:t>๖</w:t>
      </w:r>
      <w:r>
        <w:rPr>
          <w:sz w:val="32"/>
        </w:rPr>
        <w:t xml:space="preserve">) </w:t>
      </w:r>
      <w:r>
        <w:rPr>
          <w:sz w:val="32"/>
          <w:sz w:val="32"/>
        </w:rPr>
        <w:t>เป็นผู้บังคับบัญชาบรรดาข้าราชการของราชการส่วนภูมิภาคที่อยู่ในพื้นที่จังหวัด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๗</w:t>
      </w:r>
      <w:r>
        <w:rPr>
          <w:sz w:val="32"/>
        </w:rPr>
        <w:t xml:space="preserve">) </w:t>
      </w:r>
      <w:r>
        <w:rPr>
          <w:sz w:val="32"/>
          <w:sz w:val="32"/>
        </w:rPr>
        <w:t>กำกับดูแลการปฏิบัติราชการอันมิใช่ราชการส่วนภูมิภาคของข้าราช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ฝ่ายบริหารที่ประจำอยู่ในจังหวัดน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ปฏิบัติราชการให้เป็นไปตาม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เบีย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้อบังคับหรือคำสั่งของกระทรวงหรือมติของคณะ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การสั่งการของ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ยับยั้งการกระทำ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องข้าราชการในจังหวัดที่ขัดต่อ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เบีย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้อบังคับหรือคำสั่งของ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มติของคณะ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การสั่งการของนายกรัฐมนตรีไว้ชั่วครา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้วรายงานกระทรวงที่เกี่ยวข้อง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นกรณีผู้ว่าราชการจังหวัดพบว่าการปฏิบัติราชการของข้าราชการทห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้าราชการฝ่ายอัย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้าราชการพลเรือนในมหาวิทยาลั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ข้าราชการครู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ิได้เป็นไปตาม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เบีย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้อบังคับที่เกี่ยวข้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รายงานให้หัวหน้าหน่วยงานซึ่งมีอำนาจบังคับบัญชาข้าราชการเหล่านั้นทราบเพื่อดำเนินการตามอำนาจหน้าที่ต่อไป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๘</w:t>
      </w:r>
      <w:r>
        <w:rPr>
          <w:sz w:val="32"/>
        </w:rPr>
        <w:t xml:space="preserve">) </w:t>
      </w:r>
      <w:r>
        <w:rPr>
          <w:sz w:val="32"/>
          <w:sz w:val="32"/>
        </w:rPr>
        <w:t>ประสานงานและร่วมมือกับข้าราชการทห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้าราชการฝ่ายตุลา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้าราชการฝ่ายอัย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้าราชการพลเรือนในมหาวิทยาลั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้าราชการในสำนักงานคณะกรรมการการตรวจเงิน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ข้าราชการครู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ผู้ตรวจราชการและหัวหน้าส่วนราชการในระดับเขต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หรือภาค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การพัฒนา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ป้องปัดภัยพิบัติสาธารณะ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ทั้งสอบถามข้อเท็จจริง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เพื่อประโยชน์ในการบริหารราชการจังหวัด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๙</w:t>
      </w:r>
      <w:r>
        <w:rPr>
          <w:sz w:val="32"/>
        </w:rPr>
        <w:t xml:space="preserve">) </w:t>
      </w:r>
      <w:r>
        <w:rPr>
          <w:sz w:val="32"/>
          <w:sz w:val="32"/>
        </w:rPr>
        <w:t>กำกับดูแลการบริหารราชการส่วนท้องถิ่นในจังหวัดให้เป็นไปตาม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จัดให้มีระบบสนับสนุนราชการบริหารส่วนท้องถิ่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มีความเข้มแข็งในการทำหน้าที่ให้บริการพื้นฐานแก่ประชาชนและพัฒนาท้องถิ่น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รวมทั้งส่งเสริมการดำเนินกิจการขององค์กรปกครองส่วนท้องถิ่นหรือรับดำเนินการในกิจการที่อยู่ในอำนาจหน้าที่ขององค์กรปกครองส่วนท้องถิ่นเพื่อให้เกิดประสิทธิภาพภายในการให้บริการแก่ประชาช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๑๐</w:t>
      </w:r>
      <w:r>
        <w:rPr>
          <w:sz w:val="32"/>
        </w:rPr>
        <w:t xml:space="preserve">) </w:t>
      </w:r>
      <w:r>
        <w:rPr>
          <w:sz w:val="32"/>
          <w:sz w:val="32"/>
        </w:rPr>
        <w:t>กระทำกิจการตามอำนาจหน้าที่ขององค์กรปกครองส่วนท้องถิ่นในกรณีที่องค์กรปกครองส่วนท้องถิ่นมอบหมายให้จังหวัดกระทำกิจการแท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ประโยชน์ในการบริการประชาชนให้มีประสิทธิภาพ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ดเร็วและประหย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จังหวัดรับกระทำกิจการเช่นว่านั้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๑๑</w:t>
      </w:r>
      <w:r>
        <w:rPr>
          <w:sz w:val="32"/>
        </w:rPr>
        <w:t xml:space="preserve">) </w:t>
      </w:r>
      <w:r>
        <w:rPr>
          <w:sz w:val="32"/>
          <w:sz w:val="32"/>
        </w:rPr>
        <w:t>กำกับการปฏิบัติหน้าที่ของพนักงานองค์การของรัฐบา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ัฐวิสาหกิจหรือองค์การมหาช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การ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มีอำนาจทำรายงานหรือแสดงความคิดเห็นเกี่ยวกับการดำเนินงานขององค์การของรัฐบา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ัฐวิสาหกิ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องค์การมหาชนต่อรัฐมนตรีเจ้าสังกัดขององค์การของรัฐบา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ัฐวิสาหกิ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องค์การมหาช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๕๙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การจัดทำแผนปฏิบัติ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ผู้ว่าราชการจังหวัดต้องรับฟังความคิดเห็นและปรึกษาหารือกับหัวหน้าส่วนราชการประจำ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น่วยงานของรั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งค์กรปกครองส่วนท้องถิ่นใน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ภาอุตสาหกรร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อการค้าจังหวัดและภาคเอกชนอื่น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๖๐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เมื่อแผนปฏิบัติราชการของจังหวัด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๕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ได้รับอนุมัติจากคณะรัฐมนตรีหรือรองนายกรัฐมนตรีที่ได้รับมอบหมายจากคณะรัฐมนตรีแล้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หน่วยงานของรัฐจัดตั้งงบประมาณรายจ่ายให้สอดรับกับความจำเป็นในการใช้จ่ายตามแผนดังกล่าวโดยให้แยกรายการงบประมาณของแต่ละจังหวัดไว้ให้ชัดเจน</w:t>
      </w:r>
      <w:r>
        <w:rPr>
          <w:rFonts w:cs="Times New Roman"/>
          <w:sz w:val="32"/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เมื่อ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หน่วยงานของรัฐได้รับการจัดสรรงบประมาณตามวรรคหนึ่งแล้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สำนักงบประมาณตัดโอนงบประมาณดังกล่าวไปตั้งจ่ายที่จังหวัดที่เกี่ยวข้องตามรายการที่แยกไว้ในการจัดตั้งงบประมา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ให้ผู้ว่าราชการจังหวัดมีอำนาจสั่งจ่ายเงินงบประมาณนั้นเพื่อดำเนินการให้เป็นไปตามแผน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๕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๑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ห้สำนักงบประมาณจัดสรรงบประมาณรายจ่ายเป็นเงินอุดหนุนทั่วไปเพื่อเป็นค่าใช้จ่ายในการบริหารงานในจังหวัดตามสมควรตามที่ผู้ว่าราชการจังหวัดเสนอ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๖๑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ห้แบ่งส่วนราชการของ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นี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สำนักงาน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ีหน้าที่เกี่ยวกับราชการทั่วไปและการวางแผนปฏิบัติ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ราชการของจังหวัดน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ีหัวหน้าสำนักงานจังหวัดเป็นผู้บังคับบัญชาข้า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รับผิดชอบ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นการปฏิบัติราชการของสำนักงานจังหวัดขึ้นตรงต่อผู้ว่าราชการจังหวัด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ส่วน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หน่วยงานของรัฐได้ตั้งขึ้นมีหน้าที่เกี่ยวกับราชการหรือภารกิจของ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หน่วยงานของรัฐน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ีหัวหน้า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่วนราชการประจำจังหวัดนั้น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ป็นผู้ปกครองบังคับบัญชารับผิดชอบ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นกรณีจำเป็นเพื่อประโยชน์ในการบริหารงานให้เกิดประสิทธิภาพ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ผู้ว่าราชการจังหวัดจะจัดกลุ่มภารกิจเป็นกลุ่ม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ให้เจ้าหน้าที่ในส่วนราชการต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และ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มาร่วมกันปฏิบัติหน้าที่ตามภารกิจน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ให้มีหัวหน้ากลุ่มภารกิจเป็นผู้กำกับดูแลตามระเบียบที่ผู้ว่าราชการจังหวัดกำหนดก็ได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๖๒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เพื่อประโยชน์ในการบังคับบัญชาข้าราชการ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๕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๖</w:t>
      </w:r>
      <w:r>
        <w:rPr>
          <w:sz w:val="32"/>
        </w:rPr>
        <w:t xml:space="preserve">) </w:t>
      </w:r>
      <w:r>
        <w:rPr>
          <w:sz w:val="32"/>
          <w:sz w:val="32"/>
        </w:rPr>
        <w:t>ให้ผู้ว่าราชการจังหวัดมีอำนาจดังต่อไปนี้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แต่งตั้งข้าราชการที่อยู่ในเขตจังหวัดให้ไปดำรงตำแหน่งอื่นในจังหวัดเดียวกันที่อยู่ในระดับเดียวกันและสังกัดเดียวกัน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พิจารณาเลื่อนขั้นเงินเดือนประจำปีของข้าราชการที่ปฏิบัติหน้าที่ในเขต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ามหลักเกณฑ์และวิธีการ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 xml:space="preserve">. </w:t>
      </w:r>
      <w:r>
        <w:rPr>
          <w:sz w:val="32"/>
          <w:sz w:val="32"/>
        </w:rPr>
        <w:t>กำหนด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เพื่อประโยชน์ในการดำเนินการต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ให้คณะรัฐมนตรีกำหนดวงเงิ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ำหรับเลื่อนขั้นเงินเดือนประจำปีสำหรับข้าราชการที่รับราชการอยู่ในเขตจังหวัดแต่ละจังหวัด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แยกต่างหากจากวงเงินสำหรับการเลื่อนขั้นเงินเดือนของส่วนราชการ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การกำหนดอำนาจบังคับบัญชาของผู้ว่าราชการจังหวัดในกรณีอื่นนอกจากวรรค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เป็นไปตามมติคณะรัฐมนตร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๖๓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การแต่งตั้งหรือย้ายข้าราชการที่ปฏิบัติหน้าที่อยู่ในเขต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ให้ผู้บังคับบัญชาผู้มีอำนาจสั่งบรรจุและแต่งตั้งข้าราชการดังกล่าวดำเนิน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นี้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 </w:t>
      </w:r>
      <w:r>
        <w:rPr>
          <w:sz w:val="32"/>
          <w:sz w:val="32"/>
        </w:rPr>
        <w:t>สั่งย้ายข้าราชการที่ปฏิบัติหน้าที่อยู่ในเขตจังหวัดออกจากพื้นที่ตามที่ผู้ว่าราชการจังหวัดเสนอ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 </w:t>
      </w:r>
      <w:r>
        <w:rPr>
          <w:sz w:val="32"/>
          <w:sz w:val="32"/>
        </w:rPr>
        <w:t>การแต่งตั้งข้าราชการที่ปฏิบัติหน้าที่อยู่ในเขตจังหวัดไปดำรงตำแหน่งอื่นนอกเขตจังหวัดต้องรับฟังความคิดเห็นของผู้ว่าราชการจังหวัดประกอบด้ว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ในกรณีจำเป็นเพื่อประโยชน์แห่งราชการใน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ผู้ว่าราชการจังหวัดจะขอให้รอการแต่งตั้งไว้ก่อนเป็นเวลาไม่เกินหกเดือนก็ได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๖๔</w:t>
      </w:r>
      <w:r>
        <w:rPr>
          <w:rFonts w:cs="Times New Roman"/>
          <w:sz w:val="32"/>
          <w:sz w:val="32"/>
        </w:rPr>
        <w:t xml:space="preserve"> 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นาจในการสั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อนุญา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อนุมัติ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ปฏิบัติราชการหรือการดำเนินการอื่นที่ส่วนราชการหรือผู้ดำรงตำแหน่งใดจะพึงปฏิบัติหรือดำเนินการตาม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เบีย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้อบังคับหรือคำสั่ง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มติคณะรัฐมนตรีในเรื่องใดในเขตพื้นที่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ส่วนราชการหรือผู้ดำรงตำแหน่งนั้นมอบอำนาจให้ผู้ว่าราชการจังหวัดเป็นผู้ปฏิบัติหน้าที่แทนในเขตพื้นที่จังหวัด</w:t>
      </w:r>
    </w:p>
    <w:p>
      <w:pPr>
        <w:pStyle w:val="Normal"/>
        <w:rPr/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อำนาจที่ผู้ว่าราชการจังหวัดได้รับมอบตามวรรค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ถ้าเป็นอำนาจเกี่ยวกับราชการของส่วนราชการ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ส่วนราชการนั้นมีข้าราชการของส่วนราชการนั้นประจำอยู่ใน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ผู้ว่าราชการจังหวัดมอบอำนาจนั้นต่อให้แก่หัวหน้าส่วนราชการประจำจังหวัดตามระเบียบที่คณะรัฐมนตรีกำหนด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นอกจากกรณีตามวรรคส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ผู้ว่าราชการจังหวัด</w:t>
      </w:r>
      <w:r>
        <w:rPr>
          <w:sz w:val="32"/>
          <w:sz w:val="32"/>
        </w:rPr>
        <w:t>อาจมอบอำนาจ</w:t>
      </w:r>
      <w:r>
        <w:rPr>
          <w:sz w:val="32"/>
          <w:sz w:val="32"/>
        </w:rPr>
        <w:t>ของตนหรืออำนาจที่ได้รับมอบมา</w:t>
      </w:r>
      <w:r>
        <w:rPr>
          <w:sz w:val="32"/>
          <w:sz w:val="32"/>
        </w:rPr>
        <w:t>ให้</w:t>
      </w:r>
      <w:r>
        <w:rPr>
          <w:sz w:val="32"/>
          <w:sz w:val="32"/>
        </w:rPr>
        <w:t>รองผู้ว่าราชการ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ลัด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หัวหน้าส่วนราชการประจำ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</w:t>
      </w:r>
      <w:r>
        <w:rPr>
          <w:sz w:val="32"/>
          <w:sz w:val="32"/>
        </w:rPr>
        <w:t>ปฏิบัติ</w:t>
      </w:r>
      <w:r>
        <w:rPr>
          <w:sz w:val="32"/>
          <w:sz w:val="32"/>
        </w:rPr>
        <w:t>ราชการแทนก็ได้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เมื่อได้มีการมอบอำนาจแล้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ผู้ว่าราชการจังหวัด</w:t>
      </w:r>
      <w:r>
        <w:rPr>
          <w:sz w:val="32"/>
          <w:sz w:val="32"/>
        </w:rPr>
        <w:t>มีหน้าที่กำกับติดตามผลการปฏิบัติราชการของผู้รับมอบอำนา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ให้มีอำนาจแนะนำและแก้ไขการปฏิบัติราชการของผู้รับมอบอำนาจได้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>ให้นำความใน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๓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วรรคส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วรรคสี่มาใช้บังคับโดยอนุโล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๖๕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กิจการที่เกี่ยวกับบุคคลภายนอก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ตลอดทั้งการดำเนินคดี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ทั้งในคดีแพ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ดีอาญ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คดีปกคร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การทำนิติกรรม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ผู้ดำรงตำแหน่งดังต่อไปนี้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มีอำนาจกระทำการแทนและผูกพัน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ส่วนราชการอื่นตามเงื่อนไข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ต่อไปนี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ผู้ว่าราชการ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ีอำนาจกระทำการแทนและผูกพันจังหวัดในส่วนที่เกี่ยวกับอำนาจหน้าที่และกิจการของจังหวัด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ผู้ว่าราชการ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ีอำนาจกระทำการแทนและผูกพันกระทรวง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หน่วยงานของรั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กิจการของ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ของหน่วยงานของรัฐ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เฉพาะในเรื่องที่ได้รับมอบหมายให้ปฏิบัติการแทนในจังหวัด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รองผู้ว่าราชการ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ลัด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หัวหน้าส่วนราชการประจำ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ีอำนาจกระทำการแทนและผูกพัน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ส่วนที่เกี่ยวกับอำนาจหน้าที่และกิจการของจังหวัดเฉพาะในเรื่องที่ได้รับมอบหมายจากผู้ว่าราชการจังหวัด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๔</w:t>
      </w:r>
      <w:r>
        <w:rPr>
          <w:sz w:val="32"/>
        </w:rPr>
        <w:t xml:space="preserve">) </w:t>
      </w:r>
      <w:r>
        <w:rPr>
          <w:sz w:val="32"/>
          <w:sz w:val="32"/>
        </w:rPr>
        <w:t>หัวหน้าส่วนราชการประจำ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ีอำนาจกระทำการแทนและผูกพัน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หน่วยงานของรั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กิจการของ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หน่วยงานของรั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ฉพาะในเรื่องที่ได้มีการมอบหมายให้ผู้ว่าราชการจังหวัดและผู้ว่าราชการจังหวัดได้มอบหมายให้ปฏิบัติการแทนส่วนราชการนั้นในจังหวัด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>การฟ้องคดีในนามของจังหวัดหรือ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่วนราชการ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หรือหน่วยงานของรัฐโดยบุคคลใดตามวรรค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การที่บุคคลใดฟ้องบุคคลตามวรรค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ฐานะผู้แทนของ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หน่วยงานของรั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ม้มิได้เป็นไปตามเงื่อนไขที่กำหนดไว้ในวรรค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็ไม่ทำให้การฟ้องคดีหรือถูกฟ้องนั้นต้องเสียไป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บุคคลตามวรรคหนึ่งซึ่งมีอำนาจหน้าที่ตามเงื่อนไขดังกล่าวโดยตรงอาจร้องขอต่อศาลที่เกี่ยวข้องเพื่อให้เปลี่ยนตัวผู้ฟ้องหรือถูกฟ้องให้ถูกต้อง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กรณีเช่นนั้นให้ศาลที่เกี่ยวข้องอนุญาตโดยไม่ต้องดำเนินการยื่นคำฟ้องหรือคำร้องใหม่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๖๖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จังหวัด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นอกจากผู้ว่าราชการจังหวัดแล้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ะให้มีรองผู้ว่าราชการจังหวัดเป็นผู้ช่วยสั่งและปฏิบัติราชการแทนผู้ว่าราชการจังหวัดก็ได้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และให้มีปลัดจังหวัดและหัวหน้าส่วนราชการประจำ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หน่วยงานของรัฐ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่งมาประจำทำหน้าที่เป็นผู้ช่วยเหลือผู้ว่าราชการ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มีอำนาจบังคับบัญชาข้าราชการ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ฝ่ายบริหารส่วนภูมิภาคซึ่งสังกัดกระทรวงในจังหวัดนั้นรองจากผู้ว่าราชการจังหวัด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การปฏิบัติหน้าที่ของรองผู้ว่าราชการจังหวัดให้เป็นไปตามที่ผู้ว่าราชการจังหวัดมอบหมา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๖๗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ผู้ว่าราชการจังหวัดและรองผู้ว่าราชการจังหวัดให้แต่งตั้งจากบุคคลซึ่งได้รับการสรรหาตามหลักเกณฑ์และวิธี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ต่อไปนี้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ให้มีคณะกรรมการสรรหาประกอบด้วยนายกรัฐมนตรีเป็นประธ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อง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รัฐมนตรีว่าการกระทรวงมหาดไท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ป็นกรรมการ</w:t>
      </w:r>
      <w:r>
        <w:rPr>
          <w:rFonts w:cs="Times New Roman"/>
          <w:sz w:val="32"/>
          <w:sz w:val="32"/>
        </w:rPr>
        <w:t xml:space="preserve"> </w:t>
      </w:r>
      <w:r>
        <w:rPr>
          <w:spacing w:val="-4"/>
          <w:sz w:val="32"/>
          <w:sz w:val="32"/>
        </w:rPr>
        <w:t>ปลัด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ป็นเลขานุการ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ให้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อง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ัฐมนตรีว่าการ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ปลัดกระทรวงทุก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สนอรายชื่อข้าราชการในสังกัดหรือบุคคลที่เห็นสมควรที่เห็นว่า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มีความรู้ความสามารถและเหมาะสมที่จะดำรงตำแหน่งผู้ว่าราชการจังหวัดหรือรองผู้ว่าราชการ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ภายในกำหนดเวลาและตามหลักเกณฑ์ที่คณะกรรมการสรรหากำหนด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ผู้ที่จะได้รับการสรรหาให้ดำรงตำแหน่งผู้ว่าราชการ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้องเคยดำรงตำแหน่งระดับไม่ต่ำกว่าอธิบดีมาแล้วไม่น้อยกว่าหนึ่งป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เคยดำรงตำแหน่งระดับไม่ต่ำกว่า</w:t>
      </w:r>
      <w:r>
        <w:rPr>
          <w:sz w:val="32"/>
        </w:rPr>
        <w:br/>
      </w:r>
      <w:r>
        <w:rPr>
          <w:sz w:val="32"/>
          <w:sz w:val="32"/>
        </w:rPr>
        <w:t>รองอธิบดีมาแล้วไม่น้อยกว่าห้าป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เคยดำรงตำแหน่งรองผู้ว่าราชการจังหวัดมาแล้วไม่น้อยกว่าสามปี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นกรณีมีความจำเป็นเพื่อประโยชน์ของทางราชการจะสรรหาจากผู้ซึ่งมิใช่เป็นข้า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มีประสบการณ์สูงในด้านการบริหารหรือมีความรู้ความสามารถเหมาะสมกับตำแหน่งตามหลักเกณฑ์และเงื่อนไขที่กำหนดในพระราชกฤษฎีกาก็ได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  <w:t>(</w:t>
      </w:r>
      <w:r>
        <w:rPr>
          <w:sz w:val="32"/>
          <w:sz w:val="32"/>
        </w:rPr>
        <w:t>๔</w:t>
      </w:r>
      <w:r>
        <w:rPr>
          <w:sz w:val="32"/>
        </w:rPr>
        <w:t xml:space="preserve">) </w:t>
      </w:r>
      <w:r>
        <w:rPr>
          <w:sz w:val="32"/>
          <w:sz w:val="32"/>
        </w:rPr>
        <w:t>ผู้ที่จะได้รับการสรรหาให้ดำรงตำแหน่งรองผู้ว่าราชการ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้องเคยดำรงตำแหน่งระดับไม่ต่ำกว่ารองอธิบดีมาแล้วไม่น้อยกว่าหนึ่งป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เคยดำรงตำแหน่งระดับไม่ต่ำกว่าผู้อำนวยการกองมาแล้วไม่น้อยกว่าห้าป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เคยดำรงตำแหน่งปลัดจังหวัดมาแล้วไม่น้อยกว่าสามปี</w:t>
      </w:r>
      <w:r>
        <w:rPr>
          <w:rFonts w:cs="Times New Roman"/>
          <w:sz w:val="32"/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นกรณีมีความจำเป็นเพื่อประโยชน์ของทางราชการจะสรรหาจากผู้ซึ่งมิใช่เป็นข้า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มีประสบการณ์สูงในด้านการบริหารหรือมีความรู้ความสามารถเหมาะสมกับตำแหน่งตามหลักเกณฑ์และเงื่อนไขที่กำหนดในพระราชกฤษฎีกาก็ได้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  <w:t>(</w:t>
      </w:r>
      <w:r>
        <w:rPr>
          <w:sz w:val="32"/>
          <w:sz w:val="32"/>
        </w:rPr>
        <w:t>๕</w:t>
      </w:r>
      <w:r>
        <w:rPr>
          <w:sz w:val="32"/>
        </w:rPr>
        <w:t xml:space="preserve">) </w:t>
      </w:r>
      <w:r>
        <w:rPr>
          <w:sz w:val="32"/>
          <w:sz w:val="32"/>
        </w:rPr>
        <w:t>ในการพิจารณาของคณะกรรมการสรรห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พิจารณาผู้ซึ่งเคยมีประสบการณ์ในการตรวจราชการตามพระราชบัญญัตินี้มาก่อนเป็นลำดับแรก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>(</w:t>
      </w:r>
      <w:r>
        <w:rPr>
          <w:sz w:val="32"/>
          <w:sz w:val="32"/>
        </w:rPr>
        <w:t>๖</w:t>
      </w:r>
      <w:r>
        <w:rPr>
          <w:sz w:val="32"/>
        </w:rPr>
        <w:t xml:space="preserve">) </w:t>
      </w:r>
      <w:r>
        <w:rPr>
          <w:sz w:val="32"/>
          <w:sz w:val="32"/>
        </w:rPr>
        <w:t>ให้นายกรัฐมนตรีนำรายชื่อผู้ได้รับการสรรหาให้ดำรงตำแหน่งผู้ว่าราชการจังหวัดเสนอคณะรัฐมนตรีเพื่อพิจารณาอนุมัติ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นำความขึ้นกราบบังคมทูลเพื่อทรงพระกรุณาโปรดเกล้าฯ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งตั้งต่อไป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และนำรายชื่อผู้ได้รับการสรรหาให้ดำรงตำแหน่งรองผู้ว่าราชการจังหวัดเสนอคณะรัฐมนตรีเพื่อพิจารณาอนุมัติ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นายกรัฐมนตรีมีคำสั่งแต่งตั้งต่อไป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ให้คณะกรรมการสรรหามีอำนาจวางระเบียบกำหนดหลักเกณฑ์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ที่จำเป็นได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๖๘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เพื่อประโยชน์ในการกำกับการปฏิบัติราชการของจังหวัดให้เป็นไปตาม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ุจริ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มีประสิทธิภาพ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คณะรัฐมนตรีวางระเบียบเพื่อกำหนดให้มีมาตรการในการตรวจสอบการปฏิบัติราชการของจังหวัดอย่างเป็นอิสร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ส่วน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อำเภอ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๖๙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จังหวัดหนึ่งให้มีหน่วยราชการบริหารเรียกว่าอำเภอ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การตั้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ยุบ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และเปลี่ยนแปลงเขตอำเภอให้ตราเป็นพระราชกฤษฎีก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๗๐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อำเภอ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มีนายอำเภอคนหนึ่งเป็นหัวหน้าบังคับบัญชาข้าราชการในอำเภอและรับผิดชอบงานบริหารราชการ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ให้มีหน้าที่และอำนาจดังต่อไปนี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กำกับการปฏิบัติงานในอำเภอให้เป็นไปตามแผนปฏิบัติราชการของจังหวัด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บริหารราชการตามกฎหมายและระเบียบแบบแผนของทางราชการ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บริหารราชการตามคำแนะนำและการสั่งการของผู้ว่าราชการจังหวัด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รวมทั้งดำเนินกิจการตามที่ได้รับมอบหมายจากจังหวัดหรือปฏิบัติราชการแทนจังหวัดในเขตอำเภอ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๔</w:t>
      </w:r>
      <w:r>
        <w:rPr>
          <w:sz w:val="32"/>
        </w:rPr>
        <w:t xml:space="preserve">) </w:t>
      </w:r>
      <w:r>
        <w:rPr>
          <w:sz w:val="32"/>
          <w:sz w:val="32"/>
        </w:rPr>
        <w:t>ประสานการปฏิบัติราชการของส่วนราชการในอำเภอเพื่อให้สอดคล้องกับการบริหารงานของ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เพื่อให้เกิดประโยชน์สุขแก่ประชาช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๕</w:t>
      </w:r>
      <w:r>
        <w:rPr>
          <w:sz w:val="32"/>
        </w:rPr>
        <w:t xml:space="preserve">) </w:t>
      </w:r>
      <w:r>
        <w:rPr>
          <w:sz w:val="32"/>
          <w:sz w:val="32"/>
        </w:rPr>
        <w:t>อำนวยความสะดวกแก่ประชาชนในการปฏิบัติตามกฎหมายและดูแลความสงบสุขให้แก่ประชาช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๖</w:t>
      </w:r>
      <w:r>
        <w:rPr>
          <w:sz w:val="32"/>
        </w:rPr>
        <w:t xml:space="preserve">) </w:t>
      </w:r>
      <w:r>
        <w:rPr>
          <w:sz w:val="32"/>
          <w:sz w:val="32"/>
        </w:rPr>
        <w:t>สอดส่องให้ความช่วยเหลือและแก้ไขปัญหาให้แก่ประชาชนในอำเภอ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๗</w:t>
      </w:r>
      <w:r>
        <w:rPr>
          <w:sz w:val="32"/>
        </w:rPr>
        <w:t xml:space="preserve">) </w:t>
      </w:r>
      <w:r>
        <w:rPr>
          <w:sz w:val="32"/>
          <w:sz w:val="32"/>
        </w:rPr>
        <w:t>กำกับดูแลการบริหารราชการส่วนท้องถิ่นในอำเภอตาม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ส่งเสริมสนับสนุนการดำเนินกิจการในอำนาจหน้าที่ขององค์กรปกครองส่วนท้องถิ่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ห้นายอำเภอเป็นผู้ใช้อำนาจหน้าที่ของกรมการอำเภอและนายอำเภอตามกฎหมายว่าด้วยลักษณะปกครองท้องที่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๗๑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อำเภอหนึ่งให้มีคณะบุคคลทำหน้าที่ไกล่เกลี่ยข้อพิพาทของ</w:t>
      </w:r>
    </w:p>
    <w:p>
      <w:pPr>
        <w:pStyle w:val="Normal"/>
        <w:rPr>
          <w:spacing w:val="-6"/>
          <w:sz w:val="32"/>
        </w:rPr>
      </w:pPr>
      <w:r>
        <w:rPr>
          <w:sz w:val="32"/>
          <w:sz w:val="32"/>
        </w:rPr>
        <w:t>ประชาชน</w:t>
      </w:r>
      <w:r>
        <w:rPr>
          <w:spacing w:val="-6"/>
          <w:sz w:val="32"/>
          <w:sz w:val="32"/>
        </w:rPr>
        <w:t>ในเขตอำเภอในเรื่องที่พิพาทเกี่ยวกับที่ดิน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มรดก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และข้อพิพาทอื่นที่มีทุนทรัพย์ไม่เกิน</w:t>
      </w:r>
    </w:p>
    <w:p>
      <w:pPr>
        <w:pStyle w:val="Normal"/>
        <w:rPr>
          <w:sz w:val="32"/>
        </w:rPr>
      </w:pPr>
      <w:r>
        <w:rPr>
          <w:spacing w:val="-6"/>
          <w:sz w:val="32"/>
          <w:sz w:val="32"/>
        </w:rPr>
        <w:t>สองแสนบาท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ห้นายอำเภอจัดทำบัญชีรายชื่อบุคคลที่จะทำหน้าที่เป็นคณะบุคคลผู้ทำหน้าที่ไกล่เกลี่ยข้อพิพา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คัดเลือกจากบุคคลที่มีความรู้หรือมีประสบการณ์เหมาะสมกับการทำหน้าที่ไกล่เกลี่ยข้อพิพาท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เมื่อมีข้อพิพาทเกิดขึ้นและคู่พิพาทตกลงใช้วิธีการไกล่เกลี่ยข้อพิพาทให้คู่พิพาทเลือกบุคคลจากบัญชีรายชื่อตามวรรคสองจำนวนสามค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ทำหน้าที่เป็นคณะบุคคลผู้ทำหน้าที่ไกล่เกลี่ยข้อพิพา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ถ้าคู่พิพาทไม่อาจเลือกบุคคลดังกล่าว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ะตกลงให้นายอำเภอเป็นผู้เลือกแทนก็ได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ห้คณะบุคคลผู้ทำหน้าที่ไกล่เกลี่ยข้อพิพาทมีอำนาจหน้าที่รับฟังข้อพิพาทโดยตรงจากคู่พิพา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ดำเนินการไกล่เกลี่ยให้เกิดข้อตกลงยินยอมร่วมกันระหว่างคู่พิพา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ถ้าคู่พิพาททั้งสองฝ่ายตกลงกัน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คณะบุคคลผู้ทำหน้าที่ไกล่เกลี่ยข้อพิพาทจัดให้มีการทำสัญญาประนีประนอมยอมความระหว่างคู่พิพาทเพื่อแสดงความยินยอมให้ยุติข้อพิพาทและให้ถือเอาข้อตกลงตามสัญญาประนีประนอมยอมความมีผลผูกพันคู่พิพาททั้งสองฝ่าย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ข้อตกลงตามวรรคสี่ให้ถือเป็นสัญญาประนีประนอมยอมความตามประมวลกฎหมายแพ่งและพาณิชย์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pacing w:val="-4"/>
          <w:sz w:val="32"/>
          <w:sz w:val="32"/>
        </w:rPr>
        <w:t>หลักเกณฑ์การดำเนินการไกล่เกลี่ยข้อพิพาทให้เป็นไปตามระเบียบที่คณะ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ำหนด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๗๒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บรรดาความผิดที่มีโทษทางอาญ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เป็นความผิดอันยอมความได้ถ้าผู้เสียหายและผู้ถูกกล่าวหายินยอ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แสดงความจำนง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ห้นายอำเภอจัดให้คณะบุคคล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๗๑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วรรคส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ป็นผู้ไกล่เกลี่ยตามควรแก่กรณี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และเมื่อผู้เสียหายและผู้ถูกกล่าวหายินยอมตามที่คณะบุคคลดังกล่าวไกล่เกลี่ยเป็นหนังสือและปฏิบัติตามคำไกล่เกลี่ยดังกล่าวแล้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คดีอาญาเป็นอันเลิกกันตามประมวลกฎหมายวิธีพิจารณาความอาญา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หลักเกณฑ์และวิธีการในการดำเนินการตามวรรคหนึ่งให้เป็นไปตามที่กำหนดในพระราชกฤษฎีก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๗๓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อำเภอ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นอกจากจะมีนายอำเภอเป็นผู้บังคับบัญชาและรับผิดชอบงานการปฏิบัติราชการของ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มีปลัด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หัวหน้าส่วนราชการประจำอำเภอซึ่งกระทรวงและส่วนราชการ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่งมาประจำให้ปฏิบัติหน้าที่เป็นผู้ช่วยเหลือนาย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มีอำนาจบังคับบัญชาข้าราชการฝ่ายบริหารส่วนภูมิภาค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สังกัดกระทรวงหรือส่วนราชการในอำเภอนั้น</w:t>
      </w:r>
    </w:p>
    <w:p>
      <w:pPr>
        <w:pStyle w:val="Normal"/>
        <w:rPr>
          <w:spacing w:val="-4"/>
          <w:sz w:val="32"/>
        </w:rPr>
      </w:pPr>
      <w:r>
        <w:rPr>
          <w:sz w:val="32"/>
        </w:rPr>
        <w:tab/>
        <w:tab/>
      </w:r>
      <w:r>
        <w:rPr>
          <w:spacing w:val="-4"/>
          <w:sz w:val="32"/>
          <w:sz w:val="32"/>
        </w:rPr>
        <w:t>ให้นำความในมาตรา</w:t>
      </w:r>
      <w:r>
        <w:rPr>
          <w:rFonts w:cs="Times New Roman"/>
          <w:spacing w:val="-4"/>
          <w:sz w:val="32"/>
          <w:sz w:val="32"/>
        </w:rPr>
        <w:t xml:space="preserve"> </w:t>
      </w:r>
      <w:r>
        <w:rPr>
          <w:spacing w:val="-4"/>
          <w:sz w:val="32"/>
          <w:sz w:val="32"/>
        </w:rPr>
        <w:t>๖๔</w:t>
      </w:r>
      <w:r>
        <w:rPr>
          <w:rFonts w:cs="Times New Roman"/>
          <w:spacing w:val="-4"/>
          <w:sz w:val="32"/>
          <w:sz w:val="32"/>
        </w:rPr>
        <w:t xml:space="preserve"> </w:t>
      </w:r>
      <w:r>
        <w:rPr>
          <w:spacing w:val="-4"/>
          <w:sz w:val="32"/>
          <w:sz w:val="32"/>
        </w:rPr>
        <w:t>มาใช้บังคับกับการบริหารราชการของอำเภอโดยอนุโลม</w:t>
      </w:r>
    </w:p>
    <w:p>
      <w:pPr>
        <w:pStyle w:val="Normal"/>
        <w:rPr>
          <w:spacing w:val="-4"/>
          <w:sz w:val="32"/>
        </w:rPr>
      </w:pPr>
      <w:r>
        <w:rPr>
          <w:spacing w:val="-4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๗๔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อำเภอให้มีสำนักงาน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ำหน้าที่เกี่ยวกับราชการทั่วไปของ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ทำหน้าที่เป็นศูนย์รวมของราชการบริหารส่วนภูมิภาคซึ่งมีหน้าที่ปฏิบัติราชการในเขตอำเภอ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ผู้แทนส่วนราชการซึ่งกระทรวงและส่วนราชการ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่งมาประจำในอำเภอต้องสังกัดสำนักงานอำเภอและต้องปฏิบัติหน้าที่ตามแผนปฏิบัติราชการของจังหวั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อยู่ภายใต้การกำกับดูแลการปฏิบัติราชการของนายอำเภอ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การปฏิบัติราชการและการมอบอำนาจการปฏิบัติราชการในอำเภอให้เป็นไปตามระเบียบที่คณะรัฐมนตรีกำหนด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นสำนักงานอำเภ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นายอำเภอจัดให้มีเจ้าหน้าที่เป็นผู้รับเรื่องการติดต่อของประชาชนในการปฏิบัติตามกฎหมายหรือการร้องขอความช่วยเหลือใ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ดำเนินการแจ้งให้ผู้แทนส่วนราชการประจำอำเภอที่มีหน้าที่รับผิดชอบในเรื่องนั้นดำเนินการตามอำนาจหน้าที่ต่อไป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ต้องแจ้งระยะเวลาดำเนินการและผลการดำเนินการต่อประชาชนผู้ติดต่อให้ทราบด้ว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๗๕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เขตพื้นที่ของอำเภอซึ่งมีประชาชนอาศัยอยู่หนาแน่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จัดตั้งหน่วยบริการประจำพื้น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ทำหน้าที่ช่วยเหลืองานของอำเภอตามที่นายอำเภอมอบหมาย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และทำหน้าที่รับเรื่องของประชาชนในการปฏิบัติตามกฎหมายเพื่อประสานกับอำเภอให้ดำเนินการตามอำนาจหน้าที่ต่อไป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การจัดตั้งหน่วยบริการประจำพื้นที่ให้เป็นไปตามระเบียบที่คณะรัฐมนตรีกำหนด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๗๖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การยื่นคำขอหรือคำร้องต่อเจ้าหน้าที่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๗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วรรคส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ต่อหน่วยบริการประจำพื้นที่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๗๕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วรรค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ถือว่าเป็นการยื่นคำขอหรือคำร้องต่อส่วนราชการที่เกี่ยวข้องตามกฎหมา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หมว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๔</w:t>
      </w:r>
    </w:p>
    <w:p>
      <w:pPr>
        <w:pStyle w:val="Normal"/>
        <w:jc w:val="center"/>
        <w:rPr/>
      </w:pPr>
      <w:r>
        <w:rPr>
          <w:sz w:val="32"/>
          <w:sz w:val="32"/>
        </w:rPr>
        <w:t>การจัดระเบียบบริหารราชการส่วนท้องถิ่น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pacing w:val="-6"/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๗๗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การบริหารราชการส่วนท้องถิ่นให้เป็นไปตามหลักแห่งการปกครองตนเองตามเจตนารมณ์ของประชาชนในท้องถิ่น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ทั้ง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มีรูปแบบการบริหาร</w:t>
      </w:r>
      <w:r>
        <w:rPr>
          <w:spacing w:val="-6"/>
          <w:sz w:val="32"/>
          <w:sz w:val="32"/>
        </w:rPr>
        <w:t>ราชการตามที่บัญญัติในกฎหมายว่าด้วยการจัดตั้งองค์กรปกครองส่วนท้องถิ่นและกฎหมายอื่น</w:t>
      </w:r>
    </w:p>
    <w:p>
      <w:pPr>
        <w:pStyle w:val="Normal"/>
        <w:rPr>
          <w:spacing w:val="-6"/>
          <w:sz w:val="32"/>
        </w:rPr>
      </w:pPr>
      <w:r>
        <w:rPr>
          <w:spacing w:val="-6"/>
          <w:sz w:val="32"/>
        </w:rPr>
      </w:r>
    </w:p>
    <w:p>
      <w:pPr>
        <w:pStyle w:val="Normal"/>
        <w:rPr>
          <w:spacing w:val="-6"/>
          <w:sz w:val="32"/>
        </w:rPr>
      </w:pPr>
      <w:r>
        <w:rPr>
          <w:spacing w:val="-6"/>
          <w:sz w:val="32"/>
        </w:rPr>
        <w:tab/>
        <w:tab/>
      </w:r>
      <w:r>
        <w:rPr>
          <w:spacing w:val="-6"/>
          <w:sz w:val="32"/>
          <w:sz w:val="32"/>
        </w:rPr>
        <w:t>มาตรา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๗๘</w:t>
      </w:r>
      <w:r>
        <w:rPr>
          <w:rFonts w:cs="Times New Roman"/>
          <w:spacing w:val="-6"/>
          <w:sz w:val="32"/>
          <w:sz w:val="32"/>
        </w:rPr>
        <w:t xml:space="preserve">  </w:t>
      </w:r>
      <w:r>
        <w:rPr>
          <w:spacing w:val="-6"/>
          <w:sz w:val="32"/>
          <w:sz w:val="32"/>
        </w:rPr>
        <w:t>ในกรณีที่องค์กรปกครองส่วนท้องถิ่นเห็นว่า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ภารกิจที่องค์กรส่วนท้องถิ่นมีอยู่ตามกฎหมายหากมอบหมายให้ส่วนราชการจัดทำให้จะมีประสิทธิภาพยิ่งขึ้นหรือเป็น</w:t>
      </w:r>
    </w:p>
    <w:p>
      <w:pPr>
        <w:pStyle w:val="Normal"/>
        <w:rPr>
          <w:spacing w:val="-6"/>
          <w:sz w:val="32"/>
        </w:rPr>
      </w:pPr>
      <w:r>
        <w:rPr>
          <w:spacing w:val="-6"/>
          <w:sz w:val="32"/>
          <w:sz w:val="32"/>
        </w:rPr>
        <w:t>การอำนวยความสะดวกแก่ประชาชนยิ่งกว่า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องค์กรปกครองส่วนท้องถิ่นจะมอบหมายให้ส่วนราชการปฏิบัติภารกิจนั้นแทนก็ได้</w:t>
      </w:r>
      <w:r>
        <w:rPr>
          <w:rFonts w:cs="Times New Roman"/>
          <w:spacing w:val="-6"/>
          <w:sz w:val="32"/>
          <w:sz w:val="32"/>
        </w:rPr>
        <w:t xml:space="preserve">  </w:t>
      </w:r>
    </w:p>
    <w:p>
      <w:pPr>
        <w:pStyle w:val="Normal"/>
        <w:rPr>
          <w:spacing w:val="-6"/>
          <w:sz w:val="32"/>
        </w:rPr>
      </w:pPr>
      <w:r>
        <w:rPr>
          <w:spacing w:val="-6"/>
          <w:sz w:val="32"/>
        </w:rPr>
        <w:tab/>
        <w:tab/>
      </w:r>
      <w:r>
        <w:rPr>
          <w:spacing w:val="-6"/>
          <w:sz w:val="32"/>
          <w:sz w:val="32"/>
        </w:rPr>
        <w:t>ในกรณีที่มีการมอบหมายตามวรรคหนึ่ง</w:t>
      </w:r>
      <w:r>
        <w:rPr>
          <w:rFonts w:cs="Times New Roman"/>
          <w:spacing w:val="-6"/>
          <w:sz w:val="32"/>
          <w:sz w:val="32"/>
        </w:rPr>
        <w:t xml:space="preserve"> </w:t>
      </w:r>
      <w:r>
        <w:rPr>
          <w:spacing w:val="-6"/>
          <w:sz w:val="32"/>
          <w:sz w:val="32"/>
        </w:rPr>
        <w:t>ให้องค์กรปกครองส่วนท้องถิ่นจ่ายค่าใช้จ่ายให้แก่ส่วนราชการนั้นตามที่จะได้ตกลงกัน</w:t>
      </w:r>
    </w:p>
    <w:p>
      <w:pPr>
        <w:pStyle w:val="Normal"/>
        <w:jc w:val="center"/>
        <w:rPr>
          <w:spacing w:val="-6"/>
          <w:sz w:val="32"/>
        </w:rPr>
      </w:pPr>
      <w:r>
        <w:rPr>
          <w:spacing w:val="-6"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หมวด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๕</w:t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การพัฒนาระบบราชการ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14880</wp:posOffset>
                </wp:positionH>
                <wp:positionV relativeFrom="paragraph">
                  <wp:posOffset>149860</wp:posOffset>
                </wp:positionV>
                <wp:extent cx="1028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11.8pt" to="255.3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๗๙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ห้มีคณะกรรมการพัฒนาระบบราชการคณะ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รียกโดยย่อว่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“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ร</w:t>
      </w:r>
      <w:r>
        <w:rPr>
          <w:sz w:val="32"/>
        </w:rPr>
        <w:t>.</w:t>
      </w:r>
      <w:r>
        <w:rPr>
          <w:rFonts w:eastAsia="EucrosiaUPC" w:ascii="EucrosiaUPC" w:hAnsi="EucrosiaUPC"/>
          <w:sz w:val="32"/>
        </w:rPr>
        <w:t>”</w:t>
      </w:r>
      <w:r>
        <w:rPr>
          <w:sz w:val="32"/>
        </w:rPr>
        <w:t xml:space="preserve"> </w:t>
      </w:r>
      <w:r>
        <w:rPr>
          <w:sz w:val="32"/>
          <w:sz w:val="32"/>
        </w:rPr>
        <w:t>ประกอบด้วยนายกรัฐมนตรีหรือรองนายกรัฐมนตรีที่นายกรัฐมนตรีมอบหมายเป็นประธ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ัฐมนตรีหนึ่งคนที่นายกรัฐมนตรีกำหนดเป็นรองประธ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ลขาธิการคณะกรรมการข้าราชการพลเรือ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กรรมการผู้ทรงคุณวุฒิไม่เกินสิบค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คณะรัฐมนตรีแต่งตั้งจากผู้มีความรู้ความเชี่ยวชาญในทางด้านนิติศาสตร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ศรษฐศาสตร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ัฐศาสตร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บริหารรัฐกิ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บริหารธุรกิ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เงินการคลั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ิตวิทยาองค์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สังคมวิทย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ย่างน้อยด้านละหนึ่งคน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เลขาธิ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ร</w:t>
      </w:r>
      <w:r>
        <w:rPr>
          <w:sz w:val="32"/>
        </w:rPr>
        <w:t xml:space="preserve">. </w:t>
      </w:r>
      <w:r>
        <w:rPr>
          <w:sz w:val="32"/>
          <w:sz w:val="32"/>
        </w:rPr>
        <w:t>เป็นกรรมการและเลขานุการโดยตำแหน่ง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การแต่งตั้งกรรมการผู้ทรงคุณวุฒิ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คณะรัฐมนตรีพิจารณาจากรายชื่อบุคคลที่ได้รับการเสนอ</w:t>
      </w:r>
      <w:r>
        <w:rPr>
          <w:sz w:val="32"/>
          <w:sz w:val="32"/>
        </w:rPr>
        <w:t>ชื่อ</w:t>
      </w:r>
      <w:r>
        <w:rPr>
          <w:sz w:val="32"/>
          <w:sz w:val="32"/>
        </w:rPr>
        <w:t>โดยวิธีการสรรห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ั้ง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ามหลักเกณฑ์และวิธีการสรรหาที่คณะรัฐมนตรีกำหนด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๘๐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กรรมการผู้ทรงคุณวุฒิต้องมีคุณสมบัติและไม่มีลักษณะต้องห้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ดังต่อไปนี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มีสัญชาติไทย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ไม่เป็นบุคคลล้มละล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นไร้ความสามารถ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คนเสมือนไร้ความสามารถ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ไม่เคยได้รับโทษจำคุกโดยคำพิพากษาถึงที่สุดให้จำคุก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ว้นแต่เป็นโทษสำหรับความผิดที่ได้กระทำโดยประมาทหรือความผิดลหุโทษ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๔</w:t>
      </w:r>
      <w:r>
        <w:rPr>
          <w:sz w:val="32"/>
        </w:rPr>
        <w:t xml:space="preserve">) </w:t>
      </w:r>
      <w:r>
        <w:rPr>
          <w:sz w:val="32"/>
          <w:sz w:val="32"/>
        </w:rPr>
        <w:t>ไม่เป็นผู้ดำรงตำแหน่งทางการเมื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มาชิกสภาท้องถิ่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ผู้บริหารท้องถิ่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รรมการหรือผู้ซึ่งดำรงตำแหน่งซึ่งรับผิดชอบการบริหารพรรคการเมื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ี่ปรึกษาพรรคการเมือ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เจ้าหน้าที่พรรคการเมือง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๕</w:t>
      </w:r>
      <w:r>
        <w:rPr>
          <w:sz w:val="32"/>
        </w:rPr>
        <w:t xml:space="preserve">) </w:t>
      </w:r>
      <w:r>
        <w:rPr>
          <w:sz w:val="32"/>
          <w:sz w:val="32"/>
        </w:rPr>
        <w:t>ไม่เคยถูกไล่ออก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ลดออก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ให้ออกจาก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น่วยงานของรั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รัฐวิสาหกิจเพราะทุจริตต่อหน้า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ถือว่ากระทำการทุจริตและประพฤติมิชอบในวงราชการ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๘๑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กรรมการผู้ทรงคุณวุฒิมีวาระการดำรงตำแหน่งคราวละ</w:t>
      </w:r>
      <w:r>
        <w:rPr>
          <w:sz w:val="32"/>
          <w:sz w:val="32"/>
        </w:rPr>
        <w:t>สาม</w:t>
      </w:r>
      <w:r>
        <w:rPr>
          <w:sz w:val="32"/>
          <w:sz w:val="32"/>
        </w:rPr>
        <w:t>ป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ผู้ซึ่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พ้นจากตำแหน่งแล้วอาจได้รับแต่งตั้งอีกได้แต่ไม่เกินสองวาระติดต่อกั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นกรณีที่กรรมการผู้ทรงคุณวุฒิพ้นจากตำแหน่งตามวาระ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ต่ยังมิได้แต่งตั้งกรรมการผู้ทรงคุณวุฒิใหม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กรรมการผู้ทรงคุณวุฒินั้นปฏิบัติหน้าที่ไปก่อนจนกว่าจะได้แต่งตั้งกรรมการผู้ทรงคุณวุฒิใหม่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๘๒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นอกจากการพ้นจากตำแหน่งตามวาระ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รรมการผู้ทรงคุณวุฒิพ้นจากตำแหน่งเมื่อ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ตาย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ลาออก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ขาดคุณสมบัติหรือมีลักษณะต้องห้าม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๘๐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๔</w:t>
      </w:r>
      <w:r>
        <w:rPr>
          <w:sz w:val="32"/>
        </w:rPr>
        <w:t xml:space="preserve">) </w:t>
      </w:r>
      <w:r>
        <w:rPr>
          <w:sz w:val="32"/>
          <w:sz w:val="32"/>
        </w:rPr>
        <w:t>คณะรัฐมนตรีให้ออก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ราะบกพร่องต่อหน้า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ีความประพฤติเสื่อมเสีย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หรือหย่อนความสามารถ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๘๓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กรณีที่กรรมการผู้ทรงคุณวุฒิพ้นจากตำแหน่งก่อนวาระและยังมิได้แต่งตั้งกรรมการผู้ทรงคุณวุฒิแทนตำแหน่งที่ว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กรรมการที่เหลืออยู่ปฏิบัติหน้าที่ต่อไปได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เมื่อตำแหน่งกรรมการผู้ทรงคุณวุฒิว่างลงก่อนวาระ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ดำเนินการแต่งตั้งกรรมการผู้ทรงคุณวุฒิภายในสามสิบวั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ว้นแต่วาระของกรรมการผู้ทรงคุณวุฒิเหลือไม่ถึงหนึ่งร้อยแปดสิบวันจะไม่แต่งตั้งกรรมการผู้ทรงคุณวุฒิก็ได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๘๔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กรรมการผู้ทรงคุณวุฒิซึ่งได้รับแต่งตั้งแทนตำแหน่งที่ว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กรรมการผู้ทรงคุณวุฒิซึ่งได้รับแต่งตั้งเพิ่มขึ้นในระหว่างที่กรรมการผู้ทรงคุณวุฒิอื่นยังมีวาระอยู่ในตำแหน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กรรมการผู้ทรงคุณวุฒิที่ได้รับแต่งตั้งมีวาระการดำรงตำแหน่งเท่ากับเวลาที่</w:t>
      </w:r>
      <w:r>
        <w:rPr>
          <w:sz w:val="32"/>
          <w:sz w:val="32"/>
        </w:rPr>
        <w:t>เ</w:t>
      </w:r>
      <w:r>
        <w:rPr>
          <w:sz w:val="32"/>
          <w:sz w:val="32"/>
        </w:rPr>
        <w:t>หลืออยู่ของกรรมการผู้ทรงคุณวุฒิที่ยังอยู่ในตำแหน่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๘๕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การประชุ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ร</w:t>
      </w:r>
      <w:r>
        <w:rPr>
          <w:sz w:val="32"/>
        </w:rPr>
        <w:t xml:space="preserve">. </w:t>
      </w:r>
      <w:r>
        <w:rPr>
          <w:sz w:val="32"/>
          <w:sz w:val="32"/>
        </w:rPr>
        <w:t>ต้องมีกรรมการมาประชุมไม่น้อยกว่ากึ่งหนึ่งของจำนวนกรรมการทั้งหมดเท่าที่มีอยู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ึงจะเป็นองค์ประชุ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ไม่ว่ากรรมการดังกล่าวจะเป็นกรรมการผู้ทรงคุณวุฒิที่ทำงานเต็มเวลาหรือไม่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นการประชุ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ร</w:t>
      </w:r>
      <w:r>
        <w:rPr>
          <w:sz w:val="32"/>
        </w:rPr>
        <w:t xml:space="preserve">. </w:t>
      </w:r>
      <w:r>
        <w:rPr>
          <w:sz w:val="32"/>
          <w:sz w:val="32"/>
        </w:rPr>
        <w:t>ถ้าประธานไม่อยู่ในที่ประชุมหรือไม่อาจปฏิบัติหน้าที่ได้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ห้รองประธานปฏิบัติหน้าที่แท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นกรณีที่ไม่มีรองประธานหรือมีแต่ไม่อาจปฏิบัติหน้าที่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กรรมการที่มาประชุมเลือกกรรมการคนหนึ่งทำหน้าที่เป็นประธานในที่ประชุม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การวินิจฉัยชี้ขาดให้ถือเสียงข้างมาก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รรมการคนหนึ่งให้มีเสียงหนึ่งในการลงคะแน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ถ้ามีคะแนนเสียงเท่ากั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ประธานในที่ประชุมออกเสียงเพิ่มขึ้นอีกเสียงหนึ่งเป็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เสียงชี้ขาด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๘๖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กรณีที่มีความจำเป็นเพื่อให้การปฏิบัติงานบรรลุผ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ณะรัฐมนตรี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อาจกำหนดให้กรรมการผู้ทรงคุณวุฒิตามจำนวนที่กำหนดต้องทำงานเต็มเวลาโดยมีค่าตอบแท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ตามที่คณะรัฐมนตรีกำหนดก็ได้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๘๗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เพื่อประโยชน์ในการพัฒนาระบบราชการและงานของรัฐอย่างอื่น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ห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ร</w:t>
      </w:r>
      <w:r>
        <w:rPr>
          <w:sz w:val="32"/>
        </w:rPr>
        <w:t xml:space="preserve">. </w:t>
      </w:r>
      <w:r>
        <w:rPr>
          <w:sz w:val="32"/>
          <w:sz w:val="32"/>
        </w:rPr>
        <w:t>มีอำนาจหน้าที่ดังต่อไปนี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๑</w:t>
      </w:r>
      <w:r>
        <w:rPr>
          <w:sz w:val="32"/>
        </w:rPr>
        <w:t xml:space="preserve">) </w:t>
      </w:r>
      <w:r>
        <w:rPr>
          <w:sz w:val="32"/>
          <w:sz w:val="32"/>
        </w:rPr>
        <w:t>เสนอแนะและให้คำปรึกษาแก่คณะรัฐมนตรีเกี่ยวกับ</w:t>
      </w:r>
      <w:r>
        <w:rPr>
          <w:sz w:val="32"/>
          <w:sz w:val="32"/>
        </w:rPr>
        <w:t>การพัฒนา</w:t>
      </w:r>
      <w:r>
        <w:rPr>
          <w:sz w:val="32"/>
          <w:sz w:val="32"/>
        </w:rPr>
        <w:t>โครงสร้า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ระบบ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บบงบประมา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บบบุคลาก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าตรฐานทางคุณธรรมและจริยธรร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่าตอบแท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ใช้เทคโนโลยีในการปฏิบัติราชการ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และกิจการอื่นที่เกี่ยวกับระบบ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ทั้ง</w:t>
      </w:r>
      <w:r>
        <w:rPr>
          <w:sz w:val="32"/>
          <w:sz w:val="32"/>
        </w:rPr>
        <w:t>วิธีปฏิบัติ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เป็นไป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๖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จะเสนอแนะให้มีการกำหนดเป้าหมาย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ยุทธศาสตร์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มาตรการก็ได้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</w:rPr>
        <w:t>(</w:t>
      </w:r>
      <w:r>
        <w:rPr>
          <w:sz w:val="32"/>
          <w:sz w:val="32"/>
        </w:rPr>
        <w:t>๒</w:t>
      </w:r>
      <w:r>
        <w:rPr>
          <w:sz w:val="32"/>
        </w:rPr>
        <w:t xml:space="preserve">) </w:t>
      </w:r>
      <w:r>
        <w:rPr>
          <w:sz w:val="32"/>
          <w:sz w:val="32"/>
        </w:rPr>
        <w:t>เสนอแนะและให้คำปรึกษาแก่หน่วยงานของรัฐที่มิได้อยู่ในกำกับ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ของราชการฝ่ายบริหารตามที่หน่วยงานดังกล่าวร้องขอ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๓</w:t>
      </w:r>
      <w:r>
        <w:rPr>
          <w:sz w:val="32"/>
        </w:rPr>
        <w:t xml:space="preserve">) </w:t>
      </w:r>
      <w:r>
        <w:rPr>
          <w:sz w:val="32"/>
          <w:sz w:val="32"/>
        </w:rPr>
        <w:t>รายงานต่อคณะรัฐมนตรีในกรณีที่มีการดำเนินการขัดหรือไม่สอดคล้อ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ับหลักเกณฑ์ที่กำหนดใน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๖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  <w:t>(</w:t>
      </w:r>
      <w:r>
        <w:rPr>
          <w:sz w:val="32"/>
          <w:sz w:val="32"/>
        </w:rPr>
        <w:t>๔</w:t>
      </w:r>
      <w:r>
        <w:rPr>
          <w:sz w:val="32"/>
        </w:rPr>
        <w:t xml:space="preserve">) </w:t>
      </w:r>
      <w:r>
        <w:rPr>
          <w:sz w:val="32"/>
          <w:sz w:val="32"/>
        </w:rPr>
        <w:t>เสนอต่อคณะรัฐมนตรีเพื่อกำหนดหลักเกณฑ์และมาตรฐานในการจัดตั้ง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ารรว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โอ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ยุบเลิก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กำหนดชื่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เปลี่ยนชื่อ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กำหนดอำนาจหน้า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ารแบ่งส่วนราชการภายในของส่วนราชการที่เป็น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บ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ร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ส่วนราชการอื่น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๕</w:t>
      </w:r>
      <w:r>
        <w:rPr>
          <w:sz w:val="32"/>
        </w:rPr>
        <w:t xml:space="preserve">) </w:t>
      </w:r>
      <w:r>
        <w:rPr>
          <w:sz w:val="32"/>
          <w:sz w:val="32"/>
        </w:rPr>
        <w:t>เสนอความเห็นต่อคณะรัฐมนตรีในการตราพระราชกฤษฎีก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ฎ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ระเบีย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ี่ออกตามพระราชบัญญัตินี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๖</w:t>
      </w:r>
      <w:r>
        <w:rPr>
          <w:sz w:val="32"/>
        </w:rPr>
        <w:t xml:space="preserve">) </w:t>
      </w:r>
      <w:r>
        <w:rPr>
          <w:sz w:val="32"/>
          <w:sz w:val="32"/>
        </w:rPr>
        <w:t>ดำเนินการให้มีการชี้แจงทำความเข้าใจแก่ส่วนราชการและเจ้าหน้าที่ที่เกี่ยวข้องและประชาชนทั่วไป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ตลอดทั้งการฝึกอบรม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๗</w:t>
      </w:r>
      <w:r>
        <w:rPr>
          <w:sz w:val="32"/>
        </w:rPr>
        <w:t xml:space="preserve">) </w:t>
      </w:r>
      <w:r>
        <w:rPr>
          <w:sz w:val="32"/>
          <w:sz w:val="32"/>
        </w:rPr>
        <w:t>ติดตา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ระเมินผ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แนะนำเพื่อให้มีการปฏิบัติตามพระราชบัญญัติ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รายงานต่อคณะรัฐมนตรีพร้อมทั้งข้อเสนอแนะ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๘</w:t>
      </w:r>
      <w:r>
        <w:rPr>
          <w:sz w:val="32"/>
        </w:rPr>
        <w:t xml:space="preserve">) </w:t>
      </w:r>
      <w:r>
        <w:rPr>
          <w:sz w:val="32"/>
          <w:sz w:val="32"/>
        </w:rPr>
        <w:t>ตีความและวินิจฉัยปัญหาที่เกิดขึ้นจากการใช้บังคับพระราชบัญญัติ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ตลอดทั้งกำหนดแนวทางปฏิบัติในกรณีที่เป็นปัญห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ติของคณะกรรมการ</w:t>
      </w:r>
      <w:r>
        <w:rPr>
          <w:sz w:val="32"/>
          <w:sz w:val="32"/>
        </w:rPr>
        <w:t>ในเรื่อง</w:t>
      </w:r>
      <w:r>
        <w:rPr>
          <w:sz w:val="32"/>
          <w:sz w:val="32"/>
        </w:rPr>
        <w:t>นี้เมื่อได้รับความเห็นชอบจากคณะรัฐมนตรีแล้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ใช้บังคับได้ตามกฎหมาย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๙</w:t>
      </w:r>
      <w:r>
        <w:rPr>
          <w:sz w:val="32"/>
        </w:rPr>
        <w:t xml:space="preserve">) </w:t>
      </w:r>
      <w:r>
        <w:rPr>
          <w:sz w:val="32"/>
          <w:sz w:val="32"/>
        </w:rPr>
        <w:t>เรียกให้เจ้าหน้าที่หรือบุคคลอื่นใดมาชี้แจงหรือแสดงความเห็นประกอบการพิจารณา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๑๐</w:t>
      </w:r>
      <w:r>
        <w:rPr>
          <w:sz w:val="32"/>
        </w:rPr>
        <w:t xml:space="preserve">) </w:t>
      </w:r>
      <w:r>
        <w:rPr>
          <w:sz w:val="32"/>
          <w:sz w:val="32"/>
        </w:rPr>
        <w:t>จัดทำรายงานประจำปีเกี่ยวกับการพัฒนาและจัดระบบราชการและงานของรัฐอย่างอื่นเสนอต่อคณะ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</w:t>
      </w:r>
      <w:r>
        <w:rPr>
          <w:sz w:val="32"/>
          <w:sz w:val="32"/>
        </w:rPr>
        <w:t>เ</w:t>
      </w:r>
      <w:r>
        <w:rPr>
          <w:sz w:val="32"/>
          <w:sz w:val="32"/>
        </w:rPr>
        <w:t>สนอต่อสภาผู้แทนราษฎรและวุฒิสภา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๑๑</w:t>
      </w:r>
      <w:r>
        <w:rPr>
          <w:sz w:val="32"/>
        </w:rPr>
        <w:t xml:space="preserve">) </w:t>
      </w:r>
      <w:r>
        <w:rPr>
          <w:sz w:val="32"/>
          <w:sz w:val="32"/>
        </w:rPr>
        <w:t>แต่งตั้งคณะกรรม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คณะอนุกรรม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คณะทำ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ปฏิบัต</w:t>
      </w:r>
      <w:r>
        <w:rPr>
          <w:sz w:val="32"/>
          <w:sz w:val="32"/>
        </w:rPr>
        <w:t>ิ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หน้าที่ต่า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ๆ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ามที่มอบ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จะกำหนดอัตราเบี้ยประชุมหรือค่าตอบแทนอื่นด้วยก็ได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>(</w:t>
      </w:r>
      <w:r>
        <w:rPr>
          <w:sz w:val="32"/>
          <w:sz w:val="32"/>
        </w:rPr>
        <w:t>๑๒</w:t>
      </w:r>
      <w:r>
        <w:rPr>
          <w:sz w:val="32"/>
        </w:rPr>
        <w:t xml:space="preserve">) </w:t>
      </w:r>
      <w:r>
        <w:rPr>
          <w:sz w:val="32"/>
          <w:sz w:val="32"/>
        </w:rPr>
        <w:t>ปฏิบัติหน้าที่อื่นตามที่กำหนดในพระราชบัญญัติ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ตามที่คณะรัฐมนตรีมอบหมาย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๘๘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การปฏิบัติราชการของส่วนราชการ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ส่วนราชการภายในของส่วนราชการดังกล่า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ถ้าภารกิจใดของส่วนราชการนั้น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หากแยกการบริหารออกเป็นหน่วยบริการพิเศษ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จะก่อให้เกิดผลสัมฤทธิ์ต่อภารกิจน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มีประสิทธิภาพยิ่งขึ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่วนราชการดังกล่า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ความเห็นชอบของคณะรัฐมนตรีจะแยกภารกิจ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นเรื่องนั้นไปจัดตั้งเป็นหน่วยบริการพิเศษ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ซึ่งมิใช่เป็นส่วนราชการหรือรัฐวิสาหกิ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อยู่ใ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ำกับของส่วนราชการดังกล่าวก็ได้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ทั้ง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ามระเบียบที่คณะรัฐมนตรีกำหนด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ระเบียบตามวรรคหนึ่งอย่างน้อยให้กำหนดรายละเอียดเกี่ยวกับการจัดตั้ง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วิธีการบริหารงา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ดำเนินการด้านทรัพย์ส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กำกับดูแล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การยุบเลิกไว้ด้วย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ห้หน่วยบริการพิเศษมีหน้าที่ปฏิบัติภารกิจอันเป็นวัตถุประสงค์แห่งการจัดตั้งและสนับสนุนภารกิจอื่นของส่วนราชการดังกล่าวตามที่ได้รับมอบหมาย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ห้หน่วยบริการพิเศษที่จัดตั้งขึ้นได้รับเงินอุดหนุนทั่วไปจากส่วนราชการที่จัดตั้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และอาจจัดหารายได้เพื่อใช้ในการบริหารและพัฒนางานตามภารกิจได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ไม่ต้องนำรายได้นั้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่งคลังตามกฎหมายว่าด้วยวิธีการงบประมาณและกฎหมายว่าด้วยเงินคงคลั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๘๙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กรณีที่มีความจำเป็นต้องดำเนินภารกิจของรัฐในเรื่องใดที่มีความสำคัญเชิงยุทธศาสตร์เป็นการชั่วครา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เพื่อประโยชน์ในการหารูปแบบในการปฏิบัติ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ภารกิจใด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จะตราพระราชกฤษฎีกาให้มีส่วนราชการหรือหน่วยงานขึ้นเป็นการเฉพาะ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กำหนด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ห้ส่วนราชการที่มีอยู่แล้วไม่ต้องบริหารราชการตามพระราชบัญญัตินี้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โดยมีการบริหารราชการแตกต่างจากที่บัญญัติไว้ในพระราชบัญญัตินี้ก็ได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การจัดตั้งส่วนราชการหรือหน่วยงานตามวรรค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มีกำหนดระยะเวลาตามที่กำหนดไว้ซึ่งต้องไม่เกินห้าปี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การบริหารราชการของส่วนราชการหรือหน่วยงานตามวรรค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ตลอดทั้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ารแต่งตั้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ถอดถอ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นาจหน้า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ารบริหารงานบุคคลและการเงินการคลั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เป็นไปตามที่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ำหนดไว้ในพระราชกฤษฎีกาดังกล่า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ไม่ต้องปฏิบัติตาม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เบีย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้อบังคั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มติคณะรัฐมนตรีในเรื่องที่กำหนดไว้แล้วในพระราชกฤษฎีกา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เมื่อครบกำหนดเวลาตามวรรคสองแล้ว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ส่วนราชการหรือหน่วยงานนั้นเป็นอัน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ยุบเลิก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การจัดการเกี่ยวกับทรัพย์ส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นี้ส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บุคลาก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เป็นไปตามที่คณะรัฐมนตรีกำหนด</w:t>
      </w:r>
    </w:p>
    <w:p>
      <w:pPr>
        <w:pStyle w:val="Normal"/>
        <w:rPr/>
      </w:pPr>
      <w:r>
        <w:rPr>
          <w:sz w:val="32"/>
        </w:rPr>
        <w:tab/>
        <w:tab/>
      </w:r>
      <w:r>
        <w:rPr>
          <w:sz w:val="32"/>
          <w:sz w:val="32"/>
        </w:rPr>
        <w:t>เมื่อคณะรัฐมนตรีมีมติให้ดำเนินการตามวรรค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นำร่างพระราชกฤษฎีกาเสนอต่อรัฐสภาเพื่อทราบล่วงหน้าก่อนดำเนินการต่อไปเป็นเวลาไม่น้อยกว่าสามสิบวั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sz w:val="32"/>
        </w:rPr>
        <w:t>บทเฉพาะกาล</w:t>
      </w:r>
    </w:p>
    <w:p>
      <w:pPr>
        <w:pStyle w:val="Normal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4880</wp:posOffset>
                </wp:positionH>
                <wp:positionV relativeFrom="paragraph">
                  <wp:posOffset>137160</wp:posOffset>
                </wp:positionV>
                <wp:extent cx="1028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10.8pt" to="255.3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๙๐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ห้สำนัก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ส่วนราชการที่ไม่สังกัดสำนัก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ทบวงตามกฎหมายว่าด้วยการปรับปรุง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บ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ร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ยังคงเป็นสำนัก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ส่วนราชการที่ไม่สังกัดสำนัก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ระทรวง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หรือทบวงตามพระราชบัญญัติ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ให้บรรดากิจ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นาจหน้า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รัพย์ส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งบประมาณ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นี้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ิทธิ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ภาระผูกพันทั้งป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ทั้งข้าราชการและลูกจ้างของสำนัก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่วนราชการที่ไม่สังกัดสำนัก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ทบวงเดิมเป็นของสำนักนายกรัฐมนตรี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ส่วนราชการที่ไม่สังกัดสำนักนายก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ระทรวงหรือทบ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ามพระราช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บัญญัตินี้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๙๑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ห้บรรดากรมและส่วนราชการอื่นที่มีฐานะเป็นกรมซึ่งสังกัด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ำนักนายกรัฐมนตรีหรือกระทรวงตามกฎหมายว่าด้วยการปรับปุรง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ทบ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รมและ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ตามกฎหมายอื่นเป็นส่วนราชการ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๗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แล้วแต่กรณ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ให้มีชื่อ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ส่วนราชการ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อำนาจหน้าที่และการจัดระเบียบราชการเช่นเดิมต่อไป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ห้ข้าราชการและลูกจ้างของกรมและส่วนราชการตามวรรค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ป็นข้าราชการและลูกจ้างของส่วนราชการ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้วแต่กรณ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่อไป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ให้มีชื่อตำแหน่งและการปฏิบัติราชการเช่นเดิม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ห้ส่วนราชการ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้วแต่กรณ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ยังคงมีอำนาจปกครองดูแลและใช้ประโยชน์ในทรัพย์สินและงบประมาณที่เป็นของกรมและส่วนราชการตามวรรคหนึ่งต่อไป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บรรดานิติกรร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นี้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สิทธิ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ภาระผูกพันทั้งปวงที่กระทำโดยกรมหรือส่วนราชการตามวรรคหนึ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มีผลผูกพันส่วนราชการ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้วแต่กรณ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ถือว่าเป็นการดำเนินการแทนสำนักนายกรัฐมนตรีหรือกระทรวงที่ส่วนราชการนั้นสังกัด</w:t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การฟ้องคดีหรือการถูกฟ้องคดีของกรมหรือส่วนราชการตามวรรคหนึ่งให้ถือว่าเป็นการฟ้องหรือถูกฟ้องคดีโดยสำนักนายกรัฐมนตรีหรือ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้วแต่กรณ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ให้ส่วนราชการ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้วแต่กรณ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ป็นผู้กระทำการแทนกระทรวงที่ส่วนราชการนั้นสังกัด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  <w:r>
        <w:rPr>
          <w:sz w:val="32"/>
        </w:rPr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๙๒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บรรดาบทกฎหมาย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ฎ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เบีย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ข้อบังคั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ระกาศหรือมติคณะรัฐมนตรีที่กล่าวถึงกรมหรือส่วนราชการมีฐานะเป็นกร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วมทั้งหัวหน้าส่วนราชการดังกล่าว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ให้หมายถึงส่วนราชการ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หัวหน้าส่วนราชการนั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้วแต่กรณี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อ</w:t>
      </w:r>
      <w:r>
        <w:rPr>
          <w:sz w:val="32"/>
        </w:rPr>
        <w:t>.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 xml:space="preserve">. </w:t>
      </w:r>
      <w:r>
        <w:rPr>
          <w:sz w:val="32"/>
          <w:sz w:val="32"/>
        </w:rPr>
        <w:t>กร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ามกฎหมายว่าด้วยระเบียบบริหารราชการพลเรือนให้หมายถึ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</w:rPr>
        <w:br/>
      </w:r>
      <w:r>
        <w:rPr>
          <w:sz w:val="32"/>
          <w:sz w:val="32"/>
        </w:rPr>
        <w:t>อ</w:t>
      </w:r>
      <w:r>
        <w:rPr>
          <w:sz w:val="32"/>
        </w:rPr>
        <w:t>.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ของส่วนราชการ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๘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๒๗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้วแต่กรณี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๙๓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นการดำเนินการเพื่อให้เป็นไปตาม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๙๐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๙๑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๙๒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ถ้าจำเป็นต้องมีการโอนอำนาจหน้าที่จากส่วนราชการเดิมไปเป็นของส่วนราชการอื่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เพื่อให้เหมาะสมแก่การปฏิบัติราชการโดยมิได้มีการกำหนดตำแหน่งหรืออัตราของข้าราชการหรือลูกจ้างเพิ่มขึ้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ตราเป็นพระราชกฤษฎีก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และให้นำความใน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๑๑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าใช้บังคับโดยอนุโลม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๙๔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ให้กรรมการผู้ทรงคุณวุฒิในคณะกรรมการพัฒนาระบบราชการ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ซึ่งดำรงตำแหน่งอยู่ในวันที่พระราชบัญญัตินี้ใช้บังคับเป็นกรรมการผู้ทรงคุณวุฒิตามพระราชบัญญัตินี้ต่อไป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โดยให้เริ่มนับวาระการดำรงตำแหน่งตั้งแต่วันที่พระราชบัญญัตินี้ใช้บังคับเป็นวาระแรก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ให้กรรมการผู้ทรงคุณวุฒิซึ่งทำงานเต็มเวลาซึ่งดำรงตำแหน่งอยู่ในวันที่พระราช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บัญญัตินี้ใช้บังคับเป็นกรรมการผู้ทรงคุณวุฒิซึ่งทำงานเต็มเวลาต่อไปจนกว่าจะครบวาระ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บรรดาระเบีย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ระกาศ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มติที่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ร</w:t>
      </w:r>
      <w:r>
        <w:rPr>
          <w:sz w:val="32"/>
        </w:rPr>
        <w:t xml:space="preserve">. </w:t>
      </w:r>
      <w:r>
        <w:rPr>
          <w:sz w:val="32"/>
          <w:sz w:val="32"/>
        </w:rPr>
        <w:t>กำหนดก่อนวันที่พระราชบัญญัตินี้ใช้บังคั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ยังคงใช้บังคับต่อไปได้จนกว่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</w:t>
      </w:r>
      <w:r>
        <w:rPr>
          <w:sz w:val="32"/>
        </w:rPr>
        <w:t>.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ร</w:t>
      </w:r>
      <w:r>
        <w:rPr>
          <w:sz w:val="32"/>
        </w:rPr>
        <w:t xml:space="preserve">. </w:t>
      </w:r>
      <w:r>
        <w:rPr>
          <w:sz w:val="32"/>
          <w:sz w:val="32"/>
        </w:rPr>
        <w:t>จะกำหนดเป็นอย่างอื่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</w:r>
      <w:r>
        <w:rPr>
          <w:sz w:val="32"/>
          <w:sz w:val="32"/>
        </w:rPr>
        <w:t>มาตร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๙๕</w:t>
      </w:r>
      <w:r>
        <w:rPr>
          <w:rFonts w:cs="Times New Roman"/>
          <w:sz w:val="32"/>
          <w:sz w:val="32"/>
        </w:rPr>
        <w:t xml:space="preserve">  </w:t>
      </w:r>
      <w:r>
        <w:rPr>
          <w:sz w:val="32"/>
          <w:sz w:val="32"/>
        </w:rPr>
        <w:t>บรรดาพระราชกฤษฎีก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ฎ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เบีย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ระกาศ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ติคณะ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คำสั่งที่ออกตามพระราชบัญญัติระเบียบบริหารราชการแผ่นดิน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</w:t>
      </w:r>
      <w:r>
        <w:rPr>
          <w:sz w:val="32"/>
          <w:sz w:val="32"/>
        </w:rPr>
        <w:t>๒๕๓๔</w:t>
      </w:r>
      <w:r>
        <w:rPr>
          <w:rFonts w:cs="Times New Roman"/>
          <w:sz w:val="32"/>
          <w:sz w:val="32"/>
        </w:rPr>
        <w:t xml:space="preserve"> </w:t>
      </w:r>
    </w:p>
    <w:p>
      <w:pPr>
        <w:pStyle w:val="Normal"/>
        <w:rPr/>
      </w:pPr>
      <w:r>
        <w:rPr>
          <w:sz w:val="32"/>
          <w:sz w:val="32"/>
        </w:rPr>
        <w:t>และที่แก้ไขเพิ่มเติม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ให้ยังคงใช้บังคับต่อไปได้จนกว่าจะมีพระราชกฤษฎีกา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กฎกระทรว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ระเบียบ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ประกาศ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มติคณะรัฐมนตรี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หรือคำสั่ง</w:t>
      </w:r>
      <w:r>
        <w:rPr>
          <w:rFonts w:cs="Times New Roman"/>
          <w:sz w:val="32"/>
          <w:sz w:val="32"/>
        </w:rPr>
        <w:t xml:space="preserve"> </w:t>
      </w:r>
      <w:r>
        <w:rPr>
          <w:sz w:val="32"/>
          <w:sz w:val="32"/>
        </w:rPr>
        <w:t>ตามพระราชบัญญัตินี้ขึ้นใช้บังคับแทน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  <w:sz w:val="32"/>
        </w:rPr>
        <w:t>ผู้รับสนองพระบรมราชโองการ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cs="Times New Roman"/>
          <w:sz w:val="32"/>
        </w:rPr>
        <w:t xml:space="preserve">   </w:t>
      </w:r>
      <w:r>
        <w:rPr>
          <w:sz w:val="32"/>
        </w:rPr>
        <w:t>................................</w:t>
      </w:r>
    </w:p>
    <w:p>
      <w:pPr>
        <w:pStyle w:val="Normal"/>
        <w:rPr>
          <w:sz w:val="32"/>
        </w:rPr>
      </w:pPr>
      <w:r>
        <w:rPr>
          <w:rFonts w:cs="Times New Roman"/>
          <w:sz w:val="32"/>
        </w:rPr>
        <w:t xml:space="preserve">        </w:t>
      </w:r>
      <w:r>
        <w:rPr>
          <w:sz w:val="32"/>
          <w:sz w:val="32"/>
        </w:rPr>
        <w:t>นายกรัฐมนตร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 w:val="24"/>
          <w:szCs w:val="24"/>
        </w:rPr>
        <w:t>พรบ</w:t>
      </w:r>
      <w:r>
        <w:rPr>
          <w:sz w:val="24"/>
          <w:szCs w:val="24"/>
        </w:rPr>
        <w:t>.</w:t>
      </w:r>
      <w:r>
        <w:rPr>
          <w:sz w:val="24"/>
          <w:sz w:val="24"/>
          <w:szCs w:val="24"/>
        </w:rPr>
        <w:t>ระเบียบบริหารราชการแผ่นดิน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๐๔</w:t>
      </w:r>
      <w:r>
        <w:rPr>
          <w:sz w:val="24"/>
          <w:szCs w:val="24"/>
        </w:rPr>
        <w:t>/</w:t>
      </w:r>
      <w:r>
        <w:rPr>
          <w:sz w:val="24"/>
          <w:sz w:val="24"/>
          <w:szCs w:val="24"/>
        </w:rPr>
        <w:t>๑</w:t>
      </w:r>
      <w:r>
        <w:rPr>
          <w:sz w:val="24"/>
          <w:szCs w:val="24"/>
        </w:rPr>
        <w:t>/</w:t>
      </w:r>
      <w:r>
        <w:rPr>
          <w:sz w:val="24"/>
          <w:sz w:val="24"/>
          <w:szCs w:val="24"/>
        </w:rPr>
        <w:t>๒๐๐๕</w:t>
      </w:r>
      <w:r>
        <w:rPr>
          <w:sz w:val="24"/>
          <w:szCs w:val="24"/>
        </w:rPr>
        <w:t xml:space="preserve">)- </w:t>
      </w:r>
      <w:r>
        <w:rPr>
          <w:sz w:val="24"/>
          <w:sz w:val="24"/>
          <w:szCs w:val="24"/>
        </w:rPr>
        <w:t>ระเบียบบริหาร</w:t>
      </w:r>
    </w:p>
    <w:p>
      <w:pPr>
        <w:pStyle w:val="Style15"/>
        <w:jc w:val="center"/>
        <w:rPr>
          <w:rFonts w:ascii="Tahoma" w:hAnsi="Tahoma" w:cs="EucrosiaUPC"/>
          <w:b/>
          <w:b/>
          <w:bCs/>
          <w:sz w:val="36"/>
          <w:szCs w:val="36"/>
        </w:rPr>
      </w:pPr>
      <w:r>
        <w:rPr>
          <w:rFonts w:ascii="Tahoma" w:hAnsi="Tahoma" w:cs="EucrosiaUPC"/>
          <w:b/>
          <w:b/>
          <w:bCs/>
          <w:sz w:val="36"/>
          <w:sz w:val="36"/>
          <w:szCs w:val="36"/>
        </w:rPr>
        <w:t>บัญชีหมายเล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</w:rPr>
        <w:t xml:space="preserve"> </w:t>
      </w:r>
      <w:r>
        <w:rPr>
          <w:rFonts w:ascii="Tahoma" w:hAnsi="Tahoma" w:cs="EucrosiaUPC"/>
          <w:b/>
          <w:b/>
          <w:bCs/>
          <w:sz w:val="36"/>
          <w:sz w:val="36"/>
          <w:szCs w:val="36"/>
        </w:rPr>
        <w:t>๑</w:t>
      </w:r>
    </w:p>
    <w:p>
      <w:pPr>
        <w:pStyle w:val="Style15"/>
        <w:jc w:val="center"/>
        <w:rPr/>
      </w:pPr>
      <w:r>
        <w:rPr>
          <w:rFonts w:ascii="Times New Roman" w:hAnsi="Times New Roman" w:cs="EucrosiaUPC"/>
          <w:b/>
          <w:b/>
          <w:bCs/>
          <w:sz w:val="32"/>
          <w:sz w:val="32"/>
          <w:szCs w:val="32"/>
        </w:rPr>
        <w:t>กระทรวง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Times New Roman" w:hAnsi="Times New Roman" w:cs="EucrosiaUPC"/>
          <w:b/>
          <w:b/>
          <w:bCs/>
          <w:sz w:val="32"/>
          <w:sz w:val="32"/>
          <w:szCs w:val="32"/>
        </w:rPr>
        <w:t>และส่วนราชการที่มีฐานะเป็นกระทรวง</w:t>
      </w:r>
      <w:r>
        <w:rPr>
          <w:rFonts w:ascii="Times New Roman" w:hAnsi="Times New Roman" w:cs="EucrosiaUPC"/>
          <w:b/>
          <w:b/>
          <w:bCs/>
          <w:sz w:val="32"/>
          <w:sz w:val="32"/>
          <w:szCs w:val="32"/>
        </w:rPr>
        <w:t>ตามมาตรา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</w:rPr>
        <w:t xml:space="preserve"> </w:t>
      </w:r>
      <w:r>
        <w:rPr>
          <w:rFonts w:ascii="Times New Roman" w:hAnsi="Times New Roman" w:cs="EucrosiaUPC"/>
          <w:b/>
          <w:b/>
          <w:bCs/>
          <w:sz w:val="32"/>
          <w:sz w:val="32"/>
          <w:szCs w:val="32"/>
        </w:rPr>
        <w:t>๙</w:t>
      </w:r>
    </w:p>
    <w:p>
      <w:pPr>
        <w:pStyle w:val="Style15"/>
        <w:rPr>
          <w:rFonts w:ascii="Times New Roman" w:hAnsi="Times New Roman" w:cs="EucrosiaUPC"/>
          <w:b/>
          <w:b/>
          <w:bCs/>
          <w:sz w:val="32"/>
          <w:szCs w:val="32"/>
          <w:lang w:val="en-US" w:eastAsia="en-US"/>
        </w:rPr>
      </w:pPr>
      <w:r>
        <w:rPr>
          <w:rFonts w:cs="EucrosiaUPC" w:ascii="Times New Roman" w:hAnsi="Times New Roman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3920</wp:posOffset>
                </wp:positionH>
                <wp:positionV relativeFrom="paragraph">
                  <wp:posOffset>145415</wp:posOffset>
                </wp:positionV>
                <wp:extent cx="11201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11.45pt" to="257.7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Times New Roman" w:hAnsi="Times New Roman" w:cs="EucrosiaUPC"/>
          <w:b/>
          <w:b/>
          <w:bCs/>
          <w:sz w:val="32"/>
          <w:szCs w:val="32"/>
        </w:rPr>
      </w:pPr>
      <w:r>
        <w:rPr>
          <w:rFonts w:cs="EucrosiaUPC" w:ascii="Times New Roman" w:hAnsi="Times New Roman"/>
          <w:b/>
          <w:bCs/>
          <w:sz w:val="32"/>
          <w:szCs w:val="32"/>
        </w:rPr>
      </w:r>
    </w:p>
    <w:p>
      <w:pPr>
        <w:pStyle w:val="Style15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  <w:tab/>
      </w:r>
      <w:r>
        <w:rPr>
          <w:rFonts w:cs="EucrosiaUPC" w:ascii="Times New Roman" w:hAnsi="Times New Roman"/>
          <w:sz w:val="32"/>
          <w:szCs w:val="32"/>
        </w:rPr>
        <w:tab/>
        <w:t xml:space="preserve">    (</w:t>
      </w:r>
      <w:r>
        <w:rPr>
          <w:rFonts w:ascii="Times New Roman" w:hAnsi="Times New Roman" w:cs="EucrosiaUPC"/>
          <w:sz w:val="32"/>
          <w:sz w:val="32"/>
          <w:szCs w:val="32"/>
        </w:rPr>
        <w:t>๑</w:t>
      </w:r>
      <w:r>
        <w:rPr>
          <w:rFonts w:cs="Eucrosi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EucrosiaUPC"/>
          <w:sz w:val="32"/>
          <w:sz w:val="32"/>
          <w:szCs w:val="32"/>
        </w:rPr>
        <w:t>สำนักนายกรัฐมนตรี</w:t>
      </w:r>
    </w:p>
    <w:p>
      <w:pPr>
        <w:pStyle w:val="Style15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  <w:tab/>
      </w:r>
      <w:r>
        <w:rPr>
          <w:rFonts w:cs="EucrosiaUPC" w:ascii="Times New Roman" w:hAnsi="Times New Roman"/>
          <w:sz w:val="32"/>
          <w:szCs w:val="32"/>
        </w:rPr>
        <w:tab/>
        <w:t xml:space="preserve">    (</w:t>
      </w:r>
      <w:r>
        <w:rPr>
          <w:rFonts w:ascii="Times New Roman" w:hAnsi="Times New Roman" w:cs="EucrosiaUPC"/>
          <w:sz w:val="32"/>
          <w:sz w:val="32"/>
          <w:szCs w:val="32"/>
        </w:rPr>
        <w:t>๒</w:t>
      </w:r>
      <w:r>
        <w:rPr>
          <w:rFonts w:cs="Eucrosi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EucrosiaUPC"/>
          <w:sz w:val="32"/>
          <w:sz w:val="32"/>
          <w:szCs w:val="32"/>
        </w:rPr>
        <w:t>กระทรวงกลาโหม</w:t>
      </w:r>
    </w:p>
    <w:p>
      <w:pPr>
        <w:pStyle w:val="Style15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  <w:tab/>
      </w:r>
      <w:r>
        <w:rPr>
          <w:rFonts w:cs="EucrosiaUPC" w:ascii="Times New Roman" w:hAnsi="Times New Roman"/>
          <w:sz w:val="32"/>
          <w:szCs w:val="32"/>
        </w:rPr>
        <w:tab/>
        <w:t xml:space="preserve">    (</w:t>
      </w:r>
      <w:r>
        <w:rPr>
          <w:rFonts w:ascii="Times New Roman" w:hAnsi="Times New Roman" w:cs="EucrosiaUPC"/>
          <w:sz w:val="32"/>
          <w:sz w:val="32"/>
          <w:szCs w:val="32"/>
        </w:rPr>
        <w:t>๓</w:t>
      </w:r>
      <w:r>
        <w:rPr>
          <w:rFonts w:cs="Eucrosi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EucrosiaUPC"/>
          <w:sz w:val="32"/>
          <w:sz w:val="32"/>
          <w:szCs w:val="32"/>
        </w:rPr>
        <w:t>กระทรวงการคลัง</w:t>
      </w:r>
    </w:p>
    <w:p>
      <w:pPr>
        <w:pStyle w:val="Style15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  <w:tab/>
      </w:r>
      <w:r>
        <w:rPr>
          <w:rFonts w:cs="EucrosiaUPC" w:ascii="Times New Roman" w:hAnsi="Times New Roman"/>
          <w:sz w:val="32"/>
          <w:szCs w:val="32"/>
        </w:rPr>
        <w:tab/>
        <w:t xml:space="preserve">    (</w:t>
      </w:r>
      <w:r>
        <w:rPr>
          <w:rFonts w:ascii="Times New Roman" w:hAnsi="Times New Roman" w:cs="EucrosiaUPC"/>
          <w:sz w:val="32"/>
          <w:sz w:val="32"/>
          <w:szCs w:val="32"/>
        </w:rPr>
        <w:t>๔</w:t>
      </w:r>
      <w:r>
        <w:rPr>
          <w:rFonts w:cs="Eucrosi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EucrosiaUPC"/>
          <w:sz w:val="32"/>
          <w:sz w:val="32"/>
          <w:szCs w:val="32"/>
        </w:rPr>
        <w:t>กระทรวงการต่างประเทศ</w:t>
      </w:r>
    </w:p>
    <w:p>
      <w:pPr>
        <w:pStyle w:val="Style15"/>
        <w:rPr/>
      </w:pPr>
      <w:r>
        <w:rPr>
          <w:rFonts w:cs="EucrosiaUPC" w:ascii="Times New Roman" w:hAnsi="Times New Roman"/>
          <w:sz w:val="32"/>
          <w:szCs w:val="32"/>
        </w:rPr>
        <w:tab/>
      </w:r>
      <w:r>
        <w:rPr>
          <w:rFonts w:cs="EucrosiaUPC" w:ascii="Times New Roman" w:hAnsi="Times New Roman"/>
          <w:sz w:val="32"/>
          <w:szCs w:val="32"/>
        </w:rPr>
        <w:tab/>
        <w:t xml:space="preserve">    (</w:t>
      </w:r>
      <w:r>
        <w:rPr>
          <w:rFonts w:ascii="Times New Roman" w:hAnsi="Times New Roman" w:cs="EucrosiaUPC"/>
          <w:sz w:val="32"/>
          <w:sz w:val="32"/>
          <w:szCs w:val="32"/>
        </w:rPr>
        <w:t>๕</w:t>
      </w:r>
      <w:r>
        <w:rPr>
          <w:rFonts w:cs="Eucrosi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EucrosiaUPC"/>
          <w:sz w:val="32"/>
          <w:sz w:val="32"/>
          <w:szCs w:val="32"/>
        </w:rPr>
        <w:t>กระทรวงการท่องเที่ยว</w:t>
      </w:r>
      <w:r>
        <w:rPr>
          <w:rFonts w:ascii="Times New Roman" w:hAnsi="Times New Roman" w:cs="EucrosiaUPC"/>
          <w:sz w:val="32"/>
          <w:sz w:val="32"/>
          <w:szCs w:val="32"/>
        </w:rPr>
        <w:t>และกีฬา</w:t>
      </w:r>
    </w:p>
    <w:p>
      <w:pPr>
        <w:pStyle w:val="Style15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  <w:tab/>
      </w:r>
      <w:r>
        <w:rPr>
          <w:rFonts w:cs="EucrosiaUPC" w:ascii="Times New Roman" w:hAnsi="Times New Roman"/>
          <w:sz w:val="32"/>
          <w:szCs w:val="32"/>
        </w:rPr>
        <w:tab/>
        <w:t xml:space="preserve">    (</w:t>
      </w:r>
      <w:r>
        <w:rPr>
          <w:rFonts w:ascii="Times New Roman" w:hAnsi="Times New Roman" w:cs="EucrosiaUPC"/>
          <w:sz w:val="32"/>
          <w:sz w:val="32"/>
          <w:szCs w:val="32"/>
        </w:rPr>
        <w:t>๖</w:t>
      </w:r>
      <w:r>
        <w:rPr>
          <w:rFonts w:cs="Eucrosi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EucrosiaUPC"/>
          <w:sz w:val="32"/>
          <w:sz w:val="32"/>
          <w:szCs w:val="32"/>
        </w:rPr>
        <w:t>กระทรวงการพัฒนาสังคมและความมั่นคงของมนุษย์</w:t>
      </w:r>
    </w:p>
    <w:p>
      <w:pPr>
        <w:pStyle w:val="Style15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  <w:tab/>
      </w:r>
      <w:r>
        <w:rPr>
          <w:rFonts w:cs="EucrosiaUPC" w:ascii="Times New Roman" w:hAnsi="Times New Roman"/>
          <w:sz w:val="32"/>
          <w:szCs w:val="32"/>
        </w:rPr>
        <w:tab/>
        <w:t xml:space="preserve">    (</w:t>
      </w:r>
      <w:r>
        <w:rPr>
          <w:rFonts w:ascii="Times New Roman" w:hAnsi="Times New Roman" w:cs="EucrosiaUPC"/>
          <w:sz w:val="32"/>
          <w:sz w:val="32"/>
          <w:szCs w:val="32"/>
        </w:rPr>
        <w:t>๗</w:t>
      </w:r>
      <w:r>
        <w:rPr>
          <w:rFonts w:cs="Eucrosi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EucrosiaUPC"/>
          <w:sz w:val="32"/>
          <w:sz w:val="32"/>
          <w:szCs w:val="32"/>
        </w:rPr>
        <w:t>กระทรวงเกษตรและสหกรณ์</w:t>
      </w:r>
    </w:p>
    <w:p>
      <w:pPr>
        <w:pStyle w:val="Style15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  <w:tab/>
      </w:r>
      <w:r>
        <w:rPr>
          <w:rFonts w:cs="EucrosiaUPC" w:ascii="Times New Roman" w:hAnsi="Times New Roman"/>
          <w:sz w:val="32"/>
          <w:szCs w:val="32"/>
        </w:rPr>
        <w:tab/>
        <w:t xml:space="preserve">    (</w:t>
      </w:r>
      <w:r>
        <w:rPr>
          <w:rFonts w:ascii="Times New Roman" w:hAnsi="Times New Roman" w:cs="EucrosiaUPC"/>
          <w:sz w:val="32"/>
          <w:sz w:val="32"/>
          <w:szCs w:val="32"/>
        </w:rPr>
        <w:t>๘</w:t>
      </w:r>
      <w:r>
        <w:rPr>
          <w:rFonts w:cs="Eucrosi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EucrosiaUPC"/>
          <w:sz w:val="32"/>
          <w:sz w:val="32"/>
          <w:szCs w:val="32"/>
        </w:rPr>
        <w:t>กระทรวงคมนาคม</w:t>
      </w:r>
    </w:p>
    <w:p>
      <w:pPr>
        <w:pStyle w:val="Style15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  <w:tab/>
      </w:r>
      <w:r>
        <w:rPr>
          <w:rFonts w:cs="EucrosiaUPC" w:ascii="Times New Roman" w:hAnsi="Times New Roman"/>
          <w:sz w:val="32"/>
          <w:szCs w:val="32"/>
        </w:rPr>
        <w:tab/>
        <w:t xml:space="preserve">    (</w:t>
      </w:r>
      <w:r>
        <w:rPr>
          <w:rFonts w:ascii="Times New Roman" w:hAnsi="Times New Roman" w:cs="EucrosiaUPC"/>
          <w:sz w:val="32"/>
          <w:sz w:val="32"/>
          <w:szCs w:val="32"/>
        </w:rPr>
        <w:t>๙</w:t>
      </w:r>
      <w:r>
        <w:rPr>
          <w:rFonts w:cs="Eucrosi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EucrosiaUPC"/>
          <w:sz w:val="32"/>
          <w:sz w:val="32"/>
          <w:szCs w:val="32"/>
        </w:rPr>
        <w:t>กระทรวงทรัพยากรธรรมชาติและสิ่งแวดล้อม</w:t>
      </w:r>
    </w:p>
    <w:p>
      <w:pPr>
        <w:pStyle w:val="Style15"/>
        <w:rPr/>
      </w:pPr>
      <w:r>
        <w:rPr>
          <w:rFonts w:cs="EucrosiaUPC" w:ascii="Times New Roman" w:hAnsi="Times New Roman"/>
          <w:sz w:val="32"/>
          <w:szCs w:val="32"/>
        </w:rPr>
        <w:tab/>
      </w:r>
      <w:r>
        <w:rPr>
          <w:rFonts w:cs="EucrosiaUPC" w:ascii="Times New Roman" w:hAnsi="Times New Roman"/>
          <w:sz w:val="32"/>
          <w:szCs w:val="32"/>
        </w:rPr>
        <w:tab/>
        <w:t xml:space="preserve">    (</w:t>
      </w:r>
      <w:r>
        <w:rPr>
          <w:rFonts w:ascii="Times New Roman" w:hAnsi="Times New Roman" w:cs="EucrosiaUPC"/>
          <w:sz w:val="32"/>
          <w:sz w:val="32"/>
          <w:szCs w:val="32"/>
        </w:rPr>
        <w:t>๑๐</w:t>
      </w:r>
      <w:r>
        <w:rPr>
          <w:rFonts w:cs="Eucrosi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EucrosiaUPC"/>
          <w:sz w:val="32"/>
          <w:sz w:val="32"/>
          <w:szCs w:val="32"/>
        </w:rPr>
        <w:t>ก</w:t>
      </w:r>
      <w:r>
        <w:rPr>
          <w:rFonts w:ascii="Times New Roman" w:hAnsi="Times New Roman" w:cs="EucrosiaUPC"/>
          <w:sz w:val="32"/>
          <w:sz w:val="32"/>
          <w:szCs w:val="32"/>
        </w:rPr>
        <w:t>ระทรวงเทคโนโลยีสารสนเทศและการสื่อสาร</w:t>
      </w:r>
    </w:p>
    <w:p>
      <w:pPr>
        <w:pStyle w:val="Style15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  <w:tab/>
      </w:r>
      <w:r>
        <w:rPr>
          <w:rFonts w:cs="EucrosiaUPC" w:ascii="Times New Roman" w:hAnsi="Times New Roman"/>
          <w:sz w:val="32"/>
          <w:szCs w:val="32"/>
        </w:rPr>
        <w:tab/>
        <w:t xml:space="preserve">    (</w:t>
      </w:r>
      <w:r>
        <w:rPr>
          <w:rFonts w:ascii="Times New Roman" w:hAnsi="Times New Roman" w:cs="EucrosiaUPC"/>
          <w:sz w:val="32"/>
          <w:sz w:val="32"/>
          <w:szCs w:val="32"/>
        </w:rPr>
        <w:t>๑๑</w:t>
      </w:r>
      <w:r>
        <w:rPr>
          <w:rFonts w:cs="Eucrosi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EucrosiaUPC"/>
          <w:sz w:val="32"/>
          <w:sz w:val="32"/>
          <w:szCs w:val="32"/>
        </w:rPr>
        <w:t>กระทรวงพลังงาน</w:t>
      </w:r>
    </w:p>
    <w:p>
      <w:pPr>
        <w:pStyle w:val="Style15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  <w:tab/>
      </w:r>
      <w:r>
        <w:rPr>
          <w:rFonts w:cs="EucrosiaUPC" w:ascii="Times New Roman" w:hAnsi="Times New Roman"/>
          <w:sz w:val="32"/>
          <w:szCs w:val="32"/>
        </w:rPr>
        <w:tab/>
        <w:t xml:space="preserve">    (</w:t>
      </w:r>
      <w:r>
        <w:rPr>
          <w:rFonts w:ascii="Times New Roman" w:hAnsi="Times New Roman" w:cs="EucrosiaUPC"/>
          <w:sz w:val="32"/>
          <w:sz w:val="32"/>
          <w:szCs w:val="32"/>
        </w:rPr>
        <w:t>๑๒</w:t>
      </w:r>
      <w:r>
        <w:rPr>
          <w:rFonts w:cs="Eucrosi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EucrosiaUPC"/>
          <w:sz w:val="32"/>
          <w:sz w:val="32"/>
          <w:szCs w:val="32"/>
        </w:rPr>
        <w:t>กร</w:t>
      </w:r>
      <w:r>
        <w:rPr>
          <w:rFonts w:ascii="Times New Roman" w:hAnsi="Times New Roman" w:cs="EucrosiaUPC"/>
          <w:sz w:val="32"/>
          <w:sz w:val="32"/>
          <w:szCs w:val="32"/>
        </w:rPr>
        <w:t>ะทรวงพาณิชย์</w:t>
      </w:r>
    </w:p>
    <w:p>
      <w:pPr>
        <w:pStyle w:val="Style15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  <w:tab/>
      </w:r>
      <w:r>
        <w:rPr>
          <w:rFonts w:cs="EucrosiaUPC" w:ascii="Times New Roman" w:hAnsi="Times New Roman"/>
          <w:sz w:val="32"/>
          <w:szCs w:val="32"/>
        </w:rPr>
        <w:tab/>
        <w:t xml:space="preserve">    (</w:t>
      </w:r>
      <w:r>
        <w:rPr>
          <w:rFonts w:ascii="Times New Roman" w:hAnsi="Times New Roman" w:cs="EucrosiaUPC"/>
          <w:sz w:val="32"/>
          <w:sz w:val="32"/>
          <w:szCs w:val="32"/>
        </w:rPr>
        <w:t>๑๓</w:t>
      </w:r>
      <w:r>
        <w:rPr>
          <w:rFonts w:cs="Eucrosi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EucrosiaUPC"/>
          <w:sz w:val="32"/>
          <w:sz w:val="32"/>
          <w:szCs w:val="32"/>
        </w:rPr>
        <w:t>กระทรว</w:t>
      </w:r>
      <w:r>
        <w:rPr>
          <w:rFonts w:ascii="Times New Roman" w:hAnsi="Times New Roman" w:cs="EucrosiaUPC"/>
          <w:sz w:val="32"/>
          <w:sz w:val="32"/>
          <w:szCs w:val="32"/>
        </w:rPr>
        <w:t>งมหาดไทย</w:t>
      </w:r>
    </w:p>
    <w:p>
      <w:pPr>
        <w:pStyle w:val="Style15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  <w:tab/>
      </w:r>
      <w:r>
        <w:rPr>
          <w:rFonts w:cs="EucrosiaUPC" w:ascii="Times New Roman" w:hAnsi="Times New Roman"/>
          <w:sz w:val="32"/>
          <w:szCs w:val="32"/>
        </w:rPr>
        <w:tab/>
        <w:t xml:space="preserve">    (</w:t>
      </w:r>
      <w:r>
        <w:rPr>
          <w:rFonts w:ascii="Times New Roman" w:hAnsi="Times New Roman" w:cs="EucrosiaUPC"/>
          <w:sz w:val="32"/>
          <w:sz w:val="32"/>
          <w:szCs w:val="32"/>
        </w:rPr>
        <w:t>๑๔</w:t>
      </w:r>
      <w:r>
        <w:rPr>
          <w:rFonts w:cs="Eucrosi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EucrosiaUPC"/>
          <w:sz w:val="32"/>
          <w:sz w:val="32"/>
          <w:szCs w:val="32"/>
        </w:rPr>
        <w:t>ก</w:t>
      </w:r>
      <w:r>
        <w:rPr>
          <w:rFonts w:ascii="Times New Roman" w:hAnsi="Times New Roman" w:cs="EucrosiaUPC"/>
          <w:sz w:val="32"/>
          <w:sz w:val="32"/>
          <w:szCs w:val="32"/>
        </w:rPr>
        <w:t>ระทรวงยุติธรรม</w:t>
      </w:r>
    </w:p>
    <w:p>
      <w:pPr>
        <w:pStyle w:val="Style15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  <w:tab/>
      </w:r>
      <w:r>
        <w:rPr>
          <w:rFonts w:cs="EucrosiaUPC" w:ascii="Times New Roman" w:hAnsi="Times New Roman"/>
          <w:sz w:val="32"/>
          <w:szCs w:val="32"/>
        </w:rPr>
        <w:tab/>
        <w:t xml:space="preserve">    (</w:t>
      </w:r>
      <w:r>
        <w:rPr>
          <w:rFonts w:ascii="Times New Roman" w:hAnsi="Times New Roman" w:cs="EucrosiaUPC"/>
          <w:sz w:val="32"/>
          <w:sz w:val="32"/>
          <w:szCs w:val="32"/>
        </w:rPr>
        <w:t>๑๕</w:t>
      </w:r>
      <w:r>
        <w:rPr>
          <w:rFonts w:cs="Eucrosi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EucrosiaUPC"/>
          <w:sz w:val="32"/>
          <w:sz w:val="32"/>
          <w:szCs w:val="32"/>
        </w:rPr>
        <w:t>กระทรวงแรงงาน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</w:p>
    <w:p>
      <w:pPr>
        <w:pStyle w:val="Style15"/>
        <w:rPr>
          <w:rFonts w:cs="EucrosiaUPC"/>
        </w:rPr>
      </w:pPr>
      <w:r>
        <w:rPr>
          <w:rFonts w:cs="EucrosiaUPC" w:ascii="Times New Roman" w:hAnsi="Times New Roman"/>
          <w:sz w:val="32"/>
          <w:szCs w:val="32"/>
        </w:rPr>
        <w:tab/>
      </w:r>
      <w:r>
        <w:rPr>
          <w:rFonts w:cs="EucrosiaUPC" w:ascii="Times New Roman" w:hAnsi="Times New Roman"/>
          <w:sz w:val="32"/>
          <w:szCs w:val="32"/>
        </w:rPr>
        <w:tab/>
        <w:t xml:space="preserve">    (</w:t>
      </w:r>
      <w:r>
        <w:rPr>
          <w:rFonts w:ascii="Times New Roman" w:hAnsi="Times New Roman" w:cs="EucrosiaUPC"/>
          <w:sz w:val="32"/>
          <w:sz w:val="32"/>
          <w:szCs w:val="32"/>
        </w:rPr>
        <w:t>๑๖</w:t>
      </w:r>
      <w:r>
        <w:rPr>
          <w:rFonts w:cs="Eucrosi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EucrosiaUPC"/>
          <w:sz w:val="32"/>
          <w:sz w:val="32"/>
          <w:szCs w:val="32"/>
        </w:rPr>
        <w:t>กระทรวงวัฒนธรร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</w:p>
    <w:p>
      <w:pPr>
        <w:pStyle w:val="Style15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  <w:tab/>
      </w:r>
      <w:r>
        <w:rPr>
          <w:rFonts w:cs="EucrosiaUPC" w:ascii="Times New Roman" w:hAnsi="Times New Roman"/>
          <w:sz w:val="32"/>
          <w:szCs w:val="32"/>
        </w:rPr>
        <w:tab/>
        <w:t xml:space="preserve">    (</w:t>
      </w:r>
      <w:r>
        <w:rPr>
          <w:rFonts w:ascii="Times New Roman" w:hAnsi="Times New Roman" w:cs="EucrosiaUPC"/>
          <w:sz w:val="32"/>
          <w:sz w:val="32"/>
          <w:szCs w:val="32"/>
        </w:rPr>
        <w:t>๑๗</w:t>
      </w:r>
      <w:r>
        <w:rPr>
          <w:rFonts w:cs="Eucrosi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EucrosiaUPC"/>
          <w:sz w:val="32"/>
          <w:sz w:val="32"/>
          <w:szCs w:val="32"/>
        </w:rPr>
        <w:t>กร</w:t>
      </w:r>
      <w:r>
        <w:rPr>
          <w:rFonts w:ascii="Times New Roman" w:hAnsi="Times New Roman" w:cs="EucrosiaUPC"/>
          <w:sz w:val="32"/>
          <w:sz w:val="32"/>
          <w:szCs w:val="32"/>
        </w:rPr>
        <w:t>ะทรวงวิทยาศาสตร์และเทคโนโลยี</w:t>
      </w:r>
    </w:p>
    <w:p>
      <w:pPr>
        <w:pStyle w:val="Style15"/>
        <w:rPr/>
      </w:pPr>
      <w:r>
        <w:rPr>
          <w:rFonts w:cs="EucrosiaUPC" w:ascii="Times New Roman" w:hAnsi="Times New Roman"/>
          <w:sz w:val="32"/>
          <w:szCs w:val="32"/>
        </w:rPr>
        <w:tab/>
      </w:r>
      <w:r>
        <w:rPr>
          <w:rFonts w:cs="EucrosiaUPC" w:ascii="Times New Roman" w:hAnsi="Times New Roman"/>
          <w:sz w:val="32"/>
          <w:szCs w:val="32"/>
        </w:rPr>
        <w:tab/>
        <w:t xml:space="preserve">    (</w:t>
      </w:r>
      <w:r>
        <w:rPr>
          <w:rFonts w:ascii="Times New Roman" w:hAnsi="Times New Roman" w:cs="EucrosiaUPC"/>
          <w:sz w:val="32"/>
          <w:sz w:val="32"/>
          <w:szCs w:val="32"/>
        </w:rPr>
        <w:t>๑๘</w:t>
      </w:r>
      <w:r>
        <w:rPr>
          <w:rFonts w:cs="Eucrosi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EucrosiaUPC"/>
          <w:sz w:val="32"/>
          <w:sz w:val="32"/>
          <w:szCs w:val="32"/>
        </w:rPr>
        <w:t>กระทรวงศึกษาธิการ</w:t>
      </w:r>
    </w:p>
    <w:p>
      <w:pPr>
        <w:pStyle w:val="Style15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  <w:tab/>
      </w:r>
      <w:r>
        <w:rPr>
          <w:rFonts w:cs="EucrosiaUPC" w:ascii="Times New Roman" w:hAnsi="Times New Roman"/>
          <w:sz w:val="32"/>
          <w:szCs w:val="32"/>
        </w:rPr>
        <w:tab/>
        <w:t xml:space="preserve">    (</w:t>
      </w:r>
      <w:r>
        <w:rPr>
          <w:rFonts w:ascii="Times New Roman" w:hAnsi="Times New Roman" w:cs="EucrosiaUPC"/>
          <w:sz w:val="32"/>
          <w:sz w:val="32"/>
          <w:szCs w:val="32"/>
        </w:rPr>
        <w:t>๑๙</w:t>
      </w:r>
      <w:r>
        <w:rPr>
          <w:rFonts w:cs="Eucrosi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EucrosiaUPC"/>
          <w:sz w:val="32"/>
          <w:sz w:val="32"/>
          <w:szCs w:val="32"/>
        </w:rPr>
        <w:t>กระทรวงสาธารณสุข</w:t>
      </w:r>
    </w:p>
    <w:p>
      <w:pPr>
        <w:pStyle w:val="Style15"/>
        <w:rPr>
          <w:rFonts w:ascii="Times New Roman" w:hAnsi="Times New Roman" w:cs="EucrosiaUPC"/>
          <w:sz w:val="32"/>
          <w:szCs w:val="32"/>
        </w:rPr>
      </w:pPr>
      <w:r>
        <w:rPr>
          <w:rFonts w:cs="EucrosiaUPC" w:ascii="Times New Roman" w:hAnsi="Times New Roman"/>
          <w:sz w:val="32"/>
          <w:szCs w:val="32"/>
        </w:rPr>
        <w:tab/>
      </w:r>
      <w:r>
        <w:rPr>
          <w:rFonts w:cs="EucrosiaUPC" w:ascii="Times New Roman" w:hAnsi="Times New Roman"/>
          <w:sz w:val="32"/>
          <w:szCs w:val="32"/>
        </w:rPr>
        <w:tab/>
        <w:t xml:space="preserve">    (</w:t>
      </w:r>
      <w:r>
        <w:rPr>
          <w:rFonts w:ascii="Times New Roman" w:hAnsi="Times New Roman" w:cs="EucrosiaUPC"/>
          <w:sz w:val="32"/>
          <w:sz w:val="32"/>
          <w:szCs w:val="32"/>
        </w:rPr>
        <w:t>๒๐</w:t>
      </w:r>
      <w:r>
        <w:rPr>
          <w:rFonts w:cs="EucrosiaUPC" w:ascii="Times New Roman" w:hAnsi="Times New Roman"/>
          <w:sz w:val="32"/>
          <w:szCs w:val="32"/>
        </w:rPr>
        <w:t xml:space="preserve">) </w:t>
      </w:r>
      <w:r>
        <w:rPr>
          <w:rFonts w:ascii="Times New Roman" w:hAnsi="Times New Roman" w:cs="EucrosiaUPC"/>
          <w:sz w:val="32"/>
          <w:sz w:val="32"/>
          <w:szCs w:val="32"/>
        </w:rPr>
        <w:t>กระทรวงอุตสาหกรรม</w:t>
      </w:r>
      <w:r>
        <w:rPr>
          <w:rFonts w:ascii="Times New Roman" w:hAnsi="Times New Roman" w:cs="Times New Roman"/>
          <w:sz w:val="32"/>
          <w:sz w:val="32"/>
          <w:szCs w:val="32"/>
        </w:rPr>
        <w:t xml:space="preserve"> </w:t>
      </w:r>
    </w:p>
    <w:p>
      <w:pPr>
        <w:pStyle w:val="Style15"/>
        <w:jc w:val="both"/>
        <w:rPr>
          <w:rFonts w:ascii="Tahoma" w:hAnsi="Tahoma" w:cs="EucrosiaUPC"/>
          <w:b/>
          <w:b/>
          <w:bCs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</w:r>
    </w:p>
    <w:p>
      <w:pPr>
        <w:pStyle w:val="Style15"/>
        <w:jc w:val="both"/>
        <w:rPr>
          <w:rFonts w:ascii="Tahoma" w:hAnsi="Tahoma" w:cs="EucrosiaUPC"/>
          <w:b/>
          <w:b/>
          <w:bCs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</w:r>
    </w:p>
    <w:p>
      <w:pPr>
        <w:pStyle w:val="Style15"/>
        <w:jc w:val="both"/>
        <w:rPr>
          <w:rFonts w:ascii="Tahoma" w:hAnsi="Tahoma" w:cs="EucrosiaUPC"/>
          <w:b/>
          <w:b/>
          <w:bCs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</w:r>
    </w:p>
    <w:p>
      <w:pPr>
        <w:pStyle w:val="Style15"/>
        <w:jc w:val="both"/>
        <w:rPr>
          <w:rFonts w:ascii="Tahoma" w:hAnsi="Tahoma" w:cs="EucrosiaUPC"/>
          <w:b/>
          <w:b/>
          <w:bCs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</w:r>
    </w:p>
    <w:p>
      <w:pPr>
        <w:pStyle w:val="Style15"/>
        <w:jc w:val="both"/>
        <w:rPr>
          <w:rFonts w:ascii="Tahoma" w:hAnsi="Tahoma" w:cs="EucrosiaUPC"/>
          <w:b/>
          <w:b/>
          <w:bCs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</w:r>
    </w:p>
    <w:p>
      <w:pPr>
        <w:pStyle w:val="Style15"/>
        <w:jc w:val="both"/>
        <w:rPr>
          <w:rFonts w:ascii="Tahoma" w:hAnsi="Tahoma" w:cs="EucrosiaUPC"/>
          <w:b/>
          <w:b/>
          <w:bCs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</w:r>
    </w:p>
    <w:p>
      <w:pPr>
        <w:pStyle w:val="Style15"/>
        <w:jc w:val="both"/>
        <w:rPr>
          <w:rFonts w:ascii="Tahoma" w:hAnsi="Tahoma" w:cs="EucrosiaUPC"/>
          <w:b/>
          <w:b/>
          <w:bCs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</w:r>
    </w:p>
    <w:p>
      <w:pPr>
        <w:pStyle w:val="Style15"/>
        <w:jc w:val="both"/>
        <w:rPr>
          <w:rFonts w:ascii="Tahoma" w:hAnsi="Tahoma" w:cs="EucrosiaUPC"/>
          <w:b/>
          <w:b/>
          <w:bCs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</w:r>
    </w:p>
    <w:p>
      <w:pPr>
        <w:pStyle w:val="Style15"/>
        <w:jc w:val="both"/>
        <w:rPr>
          <w:rFonts w:ascii="Tahoma" w:hAnsi="Tahoma" w:cs="EucrosiaUPC"/>
          <w:b/>
          <w:b/>
          <w:bCs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</w:r>
    </w:p>
    <w:p>
      <w:pPr>
        <w:pStyle w:val="Style15"/>
        <w:jc w:val="both"/>
        <w:rPr>
          <w:rFonts w:ascii="Tahoma" w:hAnsi="Tahoma" w:cs="EucrosiaUPC"/>
          <w:b/>
          <w:b/>
          <w:bCs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</w:r>
    </w:p>
    <w:p>
      <w:pPr>
        <w:pStyle w:val="Style15"/>
        <w:jc w:val="center"/>
        <w:rPr>
          <w:rFonts w:ascii="Tahoma" w:hAnsi="Tahoma" w:cs="EucrosiaUPC"/>
          <w:b/>
          <w:b/>
          <w:bCs/>
          <w:sz w:val="36"/>
          <w:szCs w:val="36"/>
        </w:rPr>
      </w:pPr>
      <w:r>
        <w:rPr>
          <w:rFonts w:ascii="Tahoma" w:hAnsi="Tahoma" w:cs="EucrosiaUPC"/>
          <w:b/>
          <w:b/>
          <w:bCs/>
          <w:sz w:val="36"/>
          <w:sz w:val="36"/>
          <w:szCs w:val="36"/>
        </w:rPr>
        <w:t>บัญชีหมายเล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</w:rPr>
        <w:t xml:space="preserve"> </w:t>
      </w:r>
      <w:r>
        <w:rPr>
          <w:rFonts w:ascii="Tahoma" w:hAnsi="Tahoma" w:cs="EucrosiaUPC"/>
          <w:b/>
          <w:b/>
          <w:bCs/>
          <w:sz w:val="36"/>
          <w:sz w:val="36"/>
          <w:szCs w:val="36"/>
        </w:rPr>
        <w:t>๒</w:t>
      </w:r>
    </w:p>
    <w:p>
      <w:pPr>
        <w:pStyle w:val="Style15"/>
        <w:jc w:val="center"/>
        <w:rPr>
          <w:rFonts w:ascii="Tahoma" w:hAnsi="Tahoma" w:cs="EucrosiaUPC"/>
          <w:b/>
          <w:b/>
          <w:bCs/>
          <w:sz w:val="32"/>
          <w:szCs w:val="32"/>
        </w:rPr>
      </w:pPr>
      <w:r>
        <w:rPr>
          <w:rFonts w:ascii="Tahoma" w:hAnsi="Tahoma" w:cs="EucrosiaUPC"/>
          <w:b/>
          <w:b/>
          <w:bCs/>
          <w:sz w:val="32"/>
          <w:sz w:val="32"/>
          <w:szCs w:val="32"/>
        </w:rPr>
        <w:t>ส่วนราชการตามมาตร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๑๘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และมาตร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๒๗</w:t>
      </w:r>
    </w:p>
    <w:p>
      <w:pPr>
        <w:pStyle w:val="Style15"/>
        <w:jc w:val="center"/>
        <w:rPr>
          <w:rFonts w:ascii="Tahoma" w:hAnsi="Tahoma" w:cs="EucrosiaUPC"/>
          <w:b/>
          <w:b/>
          <w:bCs/>
          <w:sz w:val="32"/>
          <w:szCs w:val="32"/>
          <w:lang w:val="en-US" w:eastAsia="en-US"/>
        </w:rPr>
      </w:pPr>
      <w:r>
        <w:rPr>
          <w:rFonts w:cs="EucrosiaUPC" w:ascii="Tahoma" w:hAnsi="Tahoma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86940</wp:posOffset>
                </wp:positionH>
                <wp:positionV relativeFrom="paragraph">
                  <wp:posOffset>156210</wp:posOffset>
                </wp:positionV>
                <wp:extent cx="11201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2pt,12.3pt" to="260.3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both"/>
        <w:rPr>
          <w:rFonts w:ascii="Tahoma" w:hAnsi="Tahoma" w:cs="EucrosiaUPC"/>
          <w:b/>
          <w:b/>
          <w:bCs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</w:r>
    </w:p>
    <w:p>
      <w:pPr>
        <w:pStyle w:val="Style15"/>
        <w:jc w:val="both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๑</w:t>
      </w:r>
      <w:r>
        <w:rPr>
          <w:rFonts w:cs="EucrosiaUPC" w:ascii="Tahoma" w:hAnsi="Tahoma"/>
          <w:b/>
          <w:bCs/>
          <w:sz w:val="32"/>
          <w:szCs w:val="32"/>
        </w:rPr>
        <w:t xml:space="preserve">. </w:t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สำนักนายกรัฐมนตร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มีส่วนราชการ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ดังต่อไปนี้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(</w:t>
      </w:r>
      <w:r>
        <w:rPr>
          <w:rFonts w:ascii="Tahoma" w:hAnsi="Tahoma" w:cs="EucrosiaUPC"/>
          <w:sz w:val="32"/>
          <w:sz w:val="32"/>
          <w:szCs w:val="32"/>
        </w:rPr>
        <w:t>๑</w:t>
      </w:r>
      <w:r>
        <w:rPr>
          <w:rFonts w:cs="EucrosiaUPC" w:ascii="Tahoma" w:hAnsi="Tahoma"/>
          <w:sz w:val="32"/>
          <w:szCs w:val="32"/>
        </w:rPr>
        <w:t>)</w:t>
      </w:r>
      <w:r>
        <w:rPr>
          <w:rFonts w:cs="EucrosiaUPC" w:ascii="Tahoma" w:hAnsi="Tahoma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ศูนย์ประสานการบริหารราชการแผ่นดิน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(</w:t>
      </w:r>
      <w:r>
        <w:rPr>
          <w:rFonts w:ascii="Tahoma" w:hAnsi="Tahoma" w:cs="EucrosiaUPC"/>
          <w:sz w:val="32"/>
          <w:sz w:val="32"/>
          <w:szCs w:val="32"/>
        </w:rPr>
        <w:t>๒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กรมประชาสัมพันธ์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(</w:t>
      </w:r>
      <w:r>
        <w:rPr>
          <w:rFonts w:ascii="Tahoma" w:hAnsi="Tahoma" w:cs="EucrosiaUPC"/>
          <w:sz w:val="32"/>
          <w:sz w:val="32"/>
          <w:szCs w:val="32"/>
        </w:rPr>
        <w:t>๓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งานคณะกรรมการคุ้มครองผู้บริโภค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(</w:t>
      </w:r>
      <w:r>
        <w:rPr>
          <w:rFonts w:ascii="Tahoma" w:hAnsi="Tahoma" w:cs="EucrosiaUPC"/>
          <w:sz w:val="32"/>
          <w:sz w:val="32"/>
          <w:szCs w:val="32"/>
        </w:rPr>
        <w:t>๔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เลขาธิการนายกรัฐมนตรี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(</w:t>
      </w:r>
      <w:r>
        <w:rPr>
          <w:rFonts w:ascii="Tahoma" w:hAnsi="Tahoma" w:cs="EucrosiaUPC"/>
          <w:sz w:val="32"/>
          <w:sz w:val="32"/>
          <w:szCs w:val="32"/>
        </w:rPr>
        <w:t>๕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เลขาธิการคณะรัฐมนตรี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(</w:t>
      </w:r>
      <w:r>
        <w:rPr>
          <w:rFonts w:ascii="Tahoma" w:hAnsi="Tahoma" w:cs="EucrosiaUPC"/>
          <w:sz w:val="32"/>
          <w:sz w:val="32"/>
          <w:szCs w:val="32"/>
        </w:rPr>
        <w:t>๖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ข่าวกรองแห่งชาติ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(</w:t>
      </w:r>
      <w:r>
        <w:rPr>
          <w:rFonts w:ascii="Tahoma" w:hAnsi="Tahoma" w:cs="EucrosiaUPC"/>
          <w:sz w:val="32"/>
          <w:sz w:val="32"/>
          <w:szCs w:val="32"/>
        </w:rPr>
        <w:t>๗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งบประมาณ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(</w:t>
      </w:r>
      <w:r>
        <w:rPr>
          <w:rFonts w:ascii="Tahoma" w:hAnsi="Tahoma" w:cs="EucrosiaUPC"/>
          <w:sz w:val="32"/>
          <w:sz w:val="32"/>
          <w:szCs w:val="32"/>
        </w:rPr>
        <w:t>๘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งานสภาความมั่นคงแห่งชาติ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(</w:t>
      </w:r>
      <w:r>
        <w:rPr>
          <w:rFonts w:ascii="Tahoma" w:hAnsi="Tahoma" w:cs="EucrosiaUPC"/>
          <w:sz w:val="32"/>
          <w:sz w:val="32"/>
          <w:szCs w:val="32"/>
        </w:rPr>
        <w:t>๙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งานคณะกรรมการกฤษฎีกา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(</w:t>
      </w:r>
      <w:r>
        <w:rPr>
          <w:rFonts w:ascii="Tahoma" w:hAnsi="Tahoma" w:cs="EucrosiaUPC"/>
          <w:sz w:val="32"/>
          <w:sz w:val="32"/>
          <w:szCs w:val="32"/>
        </w:rPr>
        <w:t>๑๐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งานคณะกรรมการข้าราชการพลเรือน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(</w:t>
      </w:r>
      <w:r>
        <w:rPr>
          <w:rFonts w:ascii="Tahoma" w:hAnsi="Tahoma" w:cs="EucrosiaUPC"/>
          <w:sz w:val="32"/>
          <w:sz w:val="32"/>
          <w:szCs w:val="32"/>
        </w:rPr>
        <w:t>๑๑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งานคณะกรรมการพัฒนาการเศรษฐกิจและสังคมแห่งชาติ</w:t>
      </w:r>
    </w:p>
    <w:p>
      <w:pPr>
        <w:pStyle w:val="Style15"/>
        <w:jc w:val="both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  <w:tab/>
        <w:t xml:space="preserve">     (</w:t>
      </w:r>
      <w:r>
        <w:rPr>
          <w:rFonts w:ascii="Tahoma" w:hAnsi="Tahoma" w:cs="EucrosiaUPC"/>
          <w:sz w:val="32"/>
          <w:sz w:val="32"/>
          <w:szCs w:val="32"/>
        </w:rPr>
        <w:t>๑๒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งานคณะกรรมการพัฒนาระบบราชการ</w:t>
      </w:r>
    </w:p>
    <w:p>
      <w:pPr>
        <w:pStyle w:val="Style15"/>
        <w:jc w:val="both"/>
        <w:rPr>
          <w:rFonts w:ascii="Tahoma" w:hAnsi="Tahoma" w:cs="EucrosiaUPC"/>
          <w:b/>
          <w:b/>
          <w:bCs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๒</w:t>
      </w:r>
      <w:r>
        <w:rPr>
          <w:rFonts w:cs="EucrosiaUPC" w:ascii="Tahoma" w:hAnsi="Tahoma"/>
          <w:b/>
          <w:bCs/>
          <w:sz w:val="32"/>
          <w:szCs w:val="32"/>
        </w:rPr>
        <w:t xml:space="preserve">. </w:t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กระทรวงกลาโห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มีส่วนราชการตามกฎหมายว่าด้วยการจัดระเบียบราชการ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ascii="Tahoma" w:hAnsi="Tahoma" w:cs="EucrosiaUPC"/>
          <w:sz w:val="32"/>
          <w:sz w:val="32"/>
          <w:szCs w:val="32"/>
        </w:rPr>
        <w:t>กระทรวงกลาโหม</w:t>
      </w:r>
    </w:p>
    <w:p>
      <w:pPr>
        <w:pStyle w:val="Style15"/>
        <w:jc w:val="both"/>
        <w:rPr>
          <w:rFonts w:ascii="Tahoma" w:hAnsi="Tahoma" w:cs="EucrosiaUPC"/>
          <w:b/>
          <w:b/>
          <w:bCs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</w:r>
    </w:p>
    <w:p>
      <w:pPr>
        <w:pStyle w:val="Style15"/>
        <w:jc w:val="both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๓</w:t>
      </w:r>
      <w:r>
        <w:rPr>
          <w:rFonts w:cs="EucrosiaUPC" w:ascii="Tahoma" w:hAnsi="Tahoma"/>
          <w:b/>
          <w:bCs/>
          <w:sz w:val="32"/>
          <w:szCs w:val="32"/>
        </w:rPr>
        <w:t xml:space="preserve">. </w:t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กระทรวงการคลั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มีส่วนราชการ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ดังต่อไปนี้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(</w:t>
      </w:r>
      <w:r>
        <w:rPr>
          <w:rFonts w:ascii="Tahoma" w:hAnsi="Tahoma" w:cs="EucrosiaUPC"/>
          <w:sz w:val="32"/>
          <w:sz w:val="32"/>
          <w:szCs w:val="32"/>
        </w:rPr>
        <w:t>๑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งานรัฐมนตรี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(</w:t>
      </w:r>
      <w:r>
        <w:rPr>
          <w:rFonts w:ascii="Tahoma" w:hAnsi="Tahoma" w:cs="EucrosiaUPC"/>
          <w:sz w:val="32"/>
          <w:sz w:val="32"/>
          <w:szCs w:val="32"/>
        </w:rPr>
        <w:t>๒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งานปลัดกระทรวง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(</w:t>
      </w:r>
      <w:r>
        <w:rPr>
          <w:rFonts w:ascii="Tahoma" w:hAnsi="Tahoma" w:cs="EucrosiaUPC"/>
          <w:sz w:val="32"/>
          <w:sz w:val="32"/>
          <w:szCs w:val="32"/>
        </w:rPr>
        <w:t>๓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กรมธนารักษ์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(</w:t>
      </w:r>
      <w:r>
        <w:rPr>
          <w:rFonts w:ascii="Tahoma" w:hAnsi="Tahoma" w:cs="EucrosiaUPC"/>
          <w:sz w:val="32"/>
          <w:sz w:val="32"/>
          <w:szCs w:val="32"/>
        </w:rPr>
        <w:t>๔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กรมบัญชีกลาง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(</w:t>
      </w:r>
      <w:r>
        <w:rPr>
          <w:rFonts w:ascii="Tahoma" w:hAnsi="Tahoma" w:cs="EucrosiaUPC"/>
          <w:sz w:val="32"/>
          <w:sz w:val="32"/>
          <w:szCs w:val="32"/>
        </w:rPr>
        <w:t>๕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กรมศุลกากร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(</w:t>
      </w:r>
      <w:r>
        <w:rPr>
          <w:rFonts w:ascii="Tahoma" w:hAnsi="Tahoma" w:cs="EucrosiaUPC"/>
          <w:sz w:val="32"/>
          <w:sz w:val="32"/>
          <w:szCs w:val="32"/>
        </w:rPr>
        <w:t>๖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กรมสรรพสามิต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(</w:t>
      </w:r>
      <w:r>
        <w:rPr>
          <w:rFonts w:ascii="Tahoma" w:hAnsi="Tahoma" w:cs="EucrosiaUPC"/>
          <w:sz w:val="32"/>
          <w:sz w:val="32"/>
          <w:szCs w:val="32"/>
        </w:rPr>
        <w:t>๗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กรมสรรพากร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(</w:t>
      </w:r>
      <w:r>
        <w:rPr>
          <w:rFonts w:ascii="Tahoma" w:hAnsi="Tahoma" w:cs="EucrosiaUPC"/>
          <w:sz w:val="32"/>
          <w:sz w:val="32"/>
          <w:szCs w:val="32"/>
        </w:rPr>
        <w:t>๘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งานคณะกรรมการนโยบายรัฐวิสาหกิจ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(</w:t>
      </w:r>
      <w:r>
        <w:rPr>
          <w:rFonts w:ascii="Tahoma" w:hAnsi="Tahoma" w:cs="EucrosiaUPC"/>
          <w:sz w:val="32"/>
          <w:sz w:val="32"/>
          <w:szCs w:val="32"/>
        </w:rPr>
        <w:t>๙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งานบริหารหนี้สาธารณะ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(</w:t>
      </w:r>
      <w:r>
        <w:rPr>
          <w:rFonts w:ascii="Tahoma" w:hAnsi="Tahoma" w:cs="EucrosiaUPC"/>
          <w:sz w:val="32"/>
          <w:sz w:val="32"/>
          <w:szCs w:val="32"/>
        </w:rPr>
        <w:t>๑๐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งานเศรษฐกิจการคลัง</w:t>
      </w:r>
    </w:p>
    <w:p>
      <w:pPr>
        <w:pStyle w:val="Style15"/>
        <w:jc w:val="both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</w:r>
    </w:p>
    <w:p>
      <w:pPr>
        <w:pStyle w:val="Style15"/>
        <w:jc w:val="both"/>
        <w:rPr>
          <w:rFonts w:ascii="Tahoma" w:hAnsi="Tahoma" w:cs="EucrosiaUPC"/>
          <w:b/>
          <w:b/>
          <w:bCs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</w:r>
    </w:p>
    <w:p>
      <w:pPr>
        <w:pStyle w:val="Style15"/>
        <w:jc w:val="both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๔</w:t>
      </w:r>
      <w:r>
        <w:rPr>
          <w:rFonts w:cs="EucrosiaUPC" w:ascii="Tahoma" w:hAnsi="Tahoma"/>
          <w:b/>
          <w:bCs/>
          <w:sz w:val="32"/>
          <w:szCs w:val="32"/>
        </w:rPr>
        <w:t xml:space="preserve">. </w:t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กระทรวงการต่างประเทศ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มีส่วนราชการ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ดังต่อไปนี้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๑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งานรัฐมนตรี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๒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งานปลัดกระทรวง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๓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กรมการกงสุล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๔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กรมพิธีการทูต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๕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กรมยุโรป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๖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กรมวิเทศสหการ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๗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กรมเศรษฐกิจระหว่างประเทศ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๘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กรมสนธิสัญญาและกฎหมาย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๙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กรมสารนิเทศ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๑๐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กรมองค์การระหว่างประเทศ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๑๑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กรมอเมริกาและแปซิฟิกใต้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๑๒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กรมอาเซียน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๑๓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กรมเอเชียตะวันออก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๑๔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กรมเอเชียใต้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ตะวันออกกลางและแอฟริกา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๕</w:t>
      </w:r>
      <w:r>
        <w:rPr>
          <w:rFonts w:cs="EucrosiaUPC" w:ascii="Tahoma" w:hAnsi="Tahoma"/>
          <w:b/>
          <w:bCs/>
          <w:sz w:val="32"/>
          <w:szCs w:val="32"/>
        </w:rPr>
        <w:t xml:space="preserve">. </w:t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กระทรวงการท่องเที่ยวและกีฬ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มีส่วนราชการ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ดังต่อไปนี้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๑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งานรัฐมนตรี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๒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งานปลัดกระทรวง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๓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งานพัฒนาการกีฬาและนันทนาการ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๔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งานพัฒนาการท่องเที่ยว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๖</w:t>
      </w:r>
      <w:r>
        <w:rPr>
          <w:rFonts w:cs="EucrosiaUPC" w:ascii="Tahoma" w:hAnsi="Tahoma"/>
          <w:b/>
          <w:bCs/>
          <w:sz w:val="32"/>
          <w:szCs w:val="32"/>
        </w:rPr>
        <w:t xml:space="preserve">. </w:t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กระทรวงการพัฒนาสังคมและความมั่นคงของมนุษย์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มีส่วนราชการ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ascii="Tahoma" w:hAnsi="Tahoma" w:cs="EucrosiaUPC"/>
          <w:sz w:val="32"/>
          <w:sz w:val="32"/>
          <w:szCs w:val="32"/>
        </w:rPr>
        <w:t>ดังต่อไปนี้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๑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งานรัฐมนตรี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๒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งานปลัดกระทรวง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๓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กรมพัฒนาสังคมและสวัสดิการ</w:t>
      </w:r>
    </w:p>
    <w:p>
      <w:pPr>
        <w:pStyle w:val="Style15"/>
        <w:jc w:val="both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๔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งานกิจการสตรีและสถาบันครอบครัว</w:t>
      </w:r>
    </w:p>
    <w:p>
      <w:pPr>
        <w:pStyle w:val="Style15"/>
        <w:jc w:val="both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๕</w:t>
      </w:r>
      <w:r>
        <w:rPr>
          <w:rFonts w:cs="EucrosiaUPC" w:ascii="Tahoma" w:hAnsi="Tahoma"/>
          <w:sz w:val="32"/>
          <w:szCs w:val="32"/>
        </w:rPr>
        <w:t>)</w:t>
      </w:r>
      <w:r>
        <w:rPr>
          <w:rFonts w:cs="EucrosiaUPC" w:ascii="Tahoma" w:hAnsi="Tahoma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สำนักงานส่งเสริมสวัสดิภาพและพิทักษ์เด็ก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เยาวชน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ผู้ด้อยโอกาส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</w:p>
    <w:p>
      <w:pPr>
        <w:pStyle w:val="Style15"/>
        <w:jc w:val="both"/>
        <w:rPr>
          <w:rFonts w:ascii="Tahoma" w:hAnsi="Tahoma" w:cs="EucrosiaUPC"/>
          <w:sz w:val="32"/>
          <w:szCs w:val="32"/>
        </w:rPr>
      </w:pPr>
      <w:r>
        <w:rPr>
          <w:rFonts w:ascii="Tahoma" w:hAnsi="Tahoma" w:cs="EucrosiaUPC"/>
          <w:sz w:val="32"/>
          <w:sz w:val="32"/>
          <w:szCs w:val="32"/>
        </w:rPr>
        <w:t>คนพิการ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และผู้สูงอายุ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๗</w:t>
      </w:r>
      <w:r>
        <w:rPr>
          <w:rFonts w:cs="EucrosiaUPC" w:ascii="Tahoma" w:hAnsi="Tahoma"/>
          <w:b/>
          <w:bCs/>
          <w:sz w:val="32"/>
          <w:szCs w:val="32"/>
        </w:rPr>
        <w:t xml:space="preserve">. </w:t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กระทรวงเกษตรและสหกรณ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มีส่วนราชการ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ดังต่อไปนี้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๑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รัฐมนตรี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๒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ปลัดกระทรวง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๓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ชลประทาน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๔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ตรวจบัญชีสหกรณ์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๕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ประมง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๖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ปศุสัตว์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๗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ป่าไม้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๘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พัฒนาที่ดิน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๙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วิชาการเกษตร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๑๐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กรมส่งเสริมการเกษตร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๑๑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กรมส่งเสริมสหกรณ์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๑๒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งานการปฏิรูปที่ดินเพื่อเกษตรกรรม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๑๓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งานมาตรฐานสินค้าเกษตรและอาหารแห่งชาติ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๑๔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งานเศรษฐกิจการเกษตร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</w:rPr>
        <w:t xml:space="preserve"> </w:t>
      </w:r>
    </w:p>
    <w:p>
      <w:pPr>
        <w:pStyle w:val="Style15"/>
        <w:jc w:val="both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๘</w:t>
      </w:r>
      <w:r>
        <w:rPr>
          <w:rFonts w:cs="EucrosiaUPC" w:ascii="Tahoma" w:hAnsi="Tahoma"/>
          <w:b/>
          <w:bCs/>
          <w:sz w:val="32"/>
          <w:szCs w:val="32"/>
        </w:rPr>
        <w:t xml:space="preserve">. </w:t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กระทรวงคมนาคม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มีส่วนราชการ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ดังต่อไปนี้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๑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รัฐมนตรี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๒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ปลัดกระทรวง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๓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การขนส่งทางน้ำและพาณิชยนาวี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๔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การขนส่งทางบก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๕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การขนส่งทางอากาศ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๖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ทางหลวง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๗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ทางหลวงชนบท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๘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นโยบายและแผนการขนส่งและจราจร</w:t>
      </w:r>
    </w:p>
    <w:p>
      <w:pPr>
        <w:pStyle w:val="Style15"/>
        <w:jc w:val="both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</w:r>
    </w:p>
    <w:p>
      <w:pPr>
        <w:pStyle w:val="Style15"/>
        <w:jc w:val="both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๙</w:t>
      </w:r>
      <w:r>
        <w:rPr>
          <w:rFonts w:cs="EucrosiaUPC" w:ascii="Tahoma" w:hAnsi="Tahoma"/>
          <w:b/>
          <w:bCs/>
          <w:sz w:val="32"/>
          <w:szCs w:val="32"/>
        </w:rPr>
        <w:t xml:space="preserve">. </w:t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กระทรวงทรัพยากรธรรมชาติและสิ่งแวดล้อม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มีส่วนราชการ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ดังต่อไปนี้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๑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รัฐมนตรี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๒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ปลัดกระทรวง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๓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ควบคุมมลพิษ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๔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ทรัพยากรทางทะเลและชายฝั่ง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๕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ทรัพยากรธรณี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๖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ทรัพยากรน้ำ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๗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ทรัพยากรน้ำบาดาล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๘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ส่งเสริมคุณภาพสิ่งแวดล้อม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๙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อุทยานแห่งชาติ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สัตว์ป่า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และพันธุ์พืช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(</w:t>
      </w:r>
      <w:r>
        <w:rPr>
          <w:rFonts w:ascii="Tahoma" w:hAnsi="Tahoma" w:cs="EucrosiaUPC"/>
          <w:sz w:val="32"/>
          <w:sz w:val="32"/>
          <w:szCs w:val="32"/>
        </w:rPr>
        <w:t>๑๐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งานนโยบายและแผนทรัพยากรธรรมชาติและสิ่งแวดล้อม</w:t>
      </w:r>
    </w:p>
    <w:p>
      <w:pPr>
        <w:pStyle w:val="Style15"/>
        <w:jc w:val="both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</w:r>
    </w:p>
    <w:p>
      <w:pPr>
        <w:pStyle w:val="Style15"/>
        <w:jc w:val="both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๑๐</w:t>
      </w:r>
      <w:r>
        <w:rPr>
          <w:rFonts w:cs="EucrosiaUPC" w:ascii="Tahoma" w:hAnsi="Tahoma"/>
          <w:b/>
          <w:bCs/>
          <w:sz w:val="32"/>
          <w:szCs w:val="32"/>
        </w:rPr>
        <w:t xml:space="preserve">. </w:t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กระทรวงเทคโนโลยีสารสนเทศและการสื่อสาร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มีส่วนราชการ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ดังต่อไปนี้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๑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รัฐมนตรี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๒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ปลัดกระทรวง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๓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ไปรษณีย์โทรเลข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๔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อุตุนิยมวิทยา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๕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สถิติแห่งชาติ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  <w:tab/>
        <w:tab/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๑๑</w:t>
      </w:r>
      <w:r>
        <w:rPr>
          <w:rFonts w:cs="EucrosiaUPC" w:ascii="Tahoma" w:hAnsi="Tahoma"/>
          <w:b/>
          <w:bCs/>
          <w:sz w:val="32"/>
          <w:szCs w:val="32"/>
        </w:rPr>
        <w:t xml:space="preserve">. </w:t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กระทรวงพลังงาน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มีส่วนราชการ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ดังต่อไปนี้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๑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รัฐมนตรี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๒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ปลัดกระทรวง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๓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เชื้อเพลิงธรรมชาติ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๔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ธุรกิจพลังงาน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๕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พัฒนาพลังงานทดแทนและอนุรักษ์พลังงาน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๖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นโยบายและแผนพลังงาน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๑๒</w:t>
      </w:r>
      <w:r>
        <w:rPr>
          <w:rFonts w:cs="EucrosiaUPC" w:ascii="Tahoma" w:hAnsi="Tahoma"/>
          <w:b/>
          <w:bCs/>
          <w:sz w:val="32"/>
          <w:szCs w:val="32"/>
        </w:rPr>
        <w:t xml:space="preserve">. </w:t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กระทรวงพาณิชย์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มีส่วนราชการ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ดังต่อไปนี้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๑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รัฐมนตรี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๒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ปลัดกระทรวง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๓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การค้าต่างประเทศ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๔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การค้าภายใน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๕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การประกันภัย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๖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เจรจาการค้าระหว่างประเทศ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๗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ทรัพย์สินทางปัญญา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๘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พัฒนาธุรกิจการค้า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๙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ส่งเสริมการส่งออก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๑๓</w:t>
      </w:r>
      <w:r>
        <w:rPr>
          <w:rFonts w:cs="EucrosiaUPC" w:ascii="Tahoma" w:hAnsi="Tahoma"/>
          <w:b/>
          <w:bCs/>
          <w:sz w:val="32"/>
          <w:szCs w:val="32"/>
        </w:rPr>
        <w:t xml:space="preserve">. </w:t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กระทรวงมหาดไทย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มีส่วนราชการ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ดังต่อไปนี้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๑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รัฐมนตรี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๒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ปลัดกระทรวง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๓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การปกครอง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๔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การพัฒนาชุมชน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๕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ที่ดิน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๖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ป้องกันและบรรเทาสาธารณภัย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๗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โยธาธิการและผังเมือง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๘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ส่งเสริมการปกครองท้องถิ่น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๑๔</w:t>
      </w:r>
      <w:r>
        <w:rPr>
          <w:rFonts w:cs="EucrosiaUPC" w:ascii="Tahoma" w:hAnsi="Tahoma"/>
          <w:b/>
          <w:bCs/>
          <w:sz w:val="32"/>
          <w:szCs w:val="32"/>
        </w:rPr>
        <w:t xml:space="preserve">. </w:t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กระทรวงยุติธรรม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มีส่วนราชการ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ดังต่อไปนี้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๑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รัฐมนตรี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๒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ปลัดกระทรวง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๓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คุมประพฤติ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๔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คุ้มครองสิทธิและเสรีภาพ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๕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บังคับคดี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๖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พินิจและคุ้มครองเด็กและเยาวชน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๗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ราชทัณฑ์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๘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สอบสวนคดีพิเศษ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๙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กิจการยุติธรรม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๑๐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ถาบันนิติวิทยาศาสตร์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๑๑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สำนักงานคณะกรรมการป้องกันและปราบปรามยาเสพติด</w:t>
      </w:r>
    </w:p>
    <w:p>
      <w:pPr>
        <w:pStyle w:val="Style15"/>
        <w:jc w:val="both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</w:r>
    </w:p>
    <w:p>
      <w:pPr>
        <w:pStyle w:val="Style15"/>
        <w:jc w:val="both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๑๕</w:t>
      </w:r>
      <w:r>
        <w:rPr>
          <w:rFonts w:cs="EucrosiaUPC" w:ascii="Tahoma" w:hAnsi="Tahoma"/>
          <w:b/>
          <w:bCs/>
          <w:sz w:val="32"/>
          <w:szCs w:val="32"/>
        </w:rPr>
        <w:t xml:space="preserve">. </w:t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กระทรวงแรงงาน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มีส่วนราชการ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ดังต่อไปนี้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๑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รัฐมนตรี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๒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ปลัดกระทรวง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๓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การจัดหางาน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๔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พัฒนาฝีมือแรงงาน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๕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สวัสดิการและคุ้มครองแรงงาน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๖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ประกันสังคม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๑๖</w:t>
      </w:r>
      <w:r>
        <w:rPr>
          <w:rFonts w:cs="EucrosiaUPC" w:ascii="Tahoma" w:hAnsi="Tahoma"/>
          <w:b/>
          <w:bCs/>
          <w:sz w:val="32"/>
          <w:szCs w:val="32"/>
        </w:rPr>
        <w:t xml:space="preserve">. </w:t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กระทรวงวัฒนธรรม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มีส่วนราชการ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ดังต่อไปนี้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๑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รัฐมนตรี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๒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ปลัดกระทรวง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๓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การศาสนา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๔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ศิลปากร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๕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คณะกรรมการวัฒนธรรมแห่งชาติ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๖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ศิลปวัฒนธรรมร่วมสมัย</w:t>
      </w:r>
    </w:p>
    <w:p>
      <w:pPr>
        <w:pStyle w:val="Style15"/>
        <w:spacing w:lineRule="exact" w:line="240"/>
        <w:rPr>
          <w:rFonts w:ascii="Tahoma" w:hAnsi="Tahoma" w:cs="EucrosiaUPC"/>
          <w:b/>
          <w:b/>
          <w:bCs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๑๗</w:t>
      </w:r>
      <w:r>
        <w:rPr>
          <w:rFonts w:cs="EucrosiaUPC" w:ascii="Tahoma" w:hAnsi="Tahoma"/>
          <w:b/>
          <w:bCs/>
          <w:sz w:val="32"/>
          <w:szCs w:val="32"/>
        </w:rPr>
        <w:t xml:space="preserve">. </w:t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กระทรวงวิทยาศาสตร์และเทคโนโลยี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มีส่วนราชการ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ดังต่อไปนี้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๑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รัฐมนตรี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๒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ปลัดกระทรวง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๓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วิทยาศาสตร์บริการ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๔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ปรมาณูเพื่อสันติ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๑๘</w:t>
      </w:r>
      <w:r>
        <w:rPr>
          <w:rFonts w:cs="EucrosiaUPC" w:ascii="Tahoma" w:hAnsi="Tahoma"/>
          <w:b/>
          <w:bCs/>
          <w:sz w:val="32"/>
          <w:szCs w:val="32"/>
        </w:rPr>
        <w:t xml:space="preserve">. </w:t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กระทรวงศึกษาธิกา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มีส่วนราชการตามกฎหมายว่าด้วยระเบียบบริหาร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ascii="Tahoma" w:hAnsi="Tahoma" w:cs="EucrosiaUPC"/>
          <w:sz w:val="32"/>
          <w:sz w:val="32"/>
          <w:szCs w:val="32"/>
        </w:rPr>
        <w:t>ราชการกระทรวงศึกษาธิการ</w:t>
      </w:r>
    </w:p>
    <w:p>
      <w:pPr>
        <w:pStyle w:val="Style15"/>
        <w:jc w:val="both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</w:r>
    </w:p>
    <w:p>
      <w:pPr>
        <w:pStyle w:val="Style15"/>
        <w:jc w:val="both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๑๙</w:t>
      </w:r>
      <w:r>
        <w:rPr>
          <w:rFonts w:cs="EucrosiaUPC" w:ascii="Tahoma" w:hAnsi="Tahoma"/>
          <w:b/>
          <w:bCs/>
          <w:sz w:val="32"/>
          <w:szCs w:val="32"/>
        </w:rPr>
        <w:t xml:space="preserve">. </w:t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กระทรวงสาธารณสุข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มีส่วนราชการ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ดังต่อไปนี้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๑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รัฐมนตรี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๒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ปลัดกระทรวง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๓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การแพทย์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๔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ควบคุมโรค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๕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พัฒนาการแพทย์แผนไทยและการแพทย์ทางเลือก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๖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วิทยาศาสตร์การแพทย์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๗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สนับสนุนบริการสุขภาพ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๘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สุขภาพจิต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๙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อนามัย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๑๐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คณะกรรมการอาหารและยา</w:t>
      </w:r>
    </w:p>
    <w:p>
      <w:pPr>
        <w:pStyle w:val="Style15"/>
        <w:jc w:val="both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</w:r>
    </w:p>
    <w:p>
      <w:pPr>
        <w:pStyle w:val="Style15"/>
        <w:jc w:val="both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cs="EucrosiaUPC" w:ascii="Tahoma" w:hAnsi="Tahoma"/>
          <w:b/>
          <w:bCs/>
          <w:sz w:val="32"/>
          <w:szCs w:val="32"/>
        </w:rPr>
        <w:tab/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๒๐</w:t>
      </w:r>
      <w:r>
        <w:rPr>
          <w:rFonts w:cs="EucrosiaUPC" w:ascii="Tahoma" w:hAnsi="Tahoma"/>
          <w:b/>
          <w:bCs/>
          <w:sz w:val="32"/>
          <w:szCs w:val="32"/>
        </w:rPr>
        <w:t xml:space="preserve">. </w:t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กระทรวงอุตสาหกรรม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มีส่วนราชการ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ดังต่อไปนี้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๑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รัฐมนตรี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๒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ปลัดกระทรวง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๓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โรงงานอุตสาหกรรม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๔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ส่งเสริมอุตสาหกรรม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๕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กรมอุตสาหกรรมพื้นฐานและการเหมืองแร่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๖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คณะกรรมการอ้อยและน้ำตาลทราย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๗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มาตรฐานผลิตภัณฑ์อุตสาหกรรม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๘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เศรษฐกิจอุตสาหกรรม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 xml:space="preserve">       (</w:t>
      </w:r>
      <w:r>
        <w:rPr>
          <w:rFonts w:ascii="Tahoma" w:hAnsi="Tahoma" w:cs="EucrosiaUPC"/>
          <w:sz w:val="32"/>
          <w:sz w:val="32"/>
          <w:szCs w:val="32"/>
        </w:rPr>
        <w:t>๙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คณะกรรมการส่งเสริมการลงทุน</w:t>
      </w:r>
    </w:p>
    <w:p>
      <w:pPr>
        <w:pStyle w:val="Style15"/>
        <w:jc w:val="center"/>
        <w:rPr>
          <w:rFonts w:ascii="Tahoma" w:hAnsi="Tahoma" w:cs="EucrosiaUPC"/>
          <w:b/>
          <w:b/>
          <w:bCs/>
          <w:sz w:val="36"/>
          <w:szCs w:val="36"/>
        </w:rPr>
      </w:pPr>
      <w:r>
        <w:rPr>
          <w:rFonts w:cs="EucrosiaUPC" w:ascii="Tahoma" w:hAnsi="Tahoma"/>
          <w:b/>
          <w:bCs/>
          <w:sz w:val="36"/>
          <w:szCs w:val="36"/>
        </w:rPr>
      </w:r>
    </w:p>
    <w:p>
      <w:pPr>
        <w:pStyle w:val="Style15"/>
        <w:jc w:val="center"/>
        <w:rPr>
          <w:rFonts w:ascii="Tahoma" w:hAnsi="Tahoma" w:cs="EucrosiaUPC"/>
          <w:b/>
          <w:b/>
          <w:bCs/>
          <w:sz w:val="36"/>
          <w:szCs w:val="36"/>
        </w:rPr>
      </w:pPr>
      <w:r>
        <w:rPr>
          <w:rFonts w:cs="EucrosiaUPC" w:ascii="Tahoma" w:hAnsi="Tahoma"/>
          <w:b/>
          <w:bCs/>
          <w:sz w:val="36"/>
          <w:szCs w:val="36"/>
        </w:rPr>
      </w:r>
    </w:p>
    <w:p>
      <w:pPr>
        <w:pStyle w:val="Style15"/>
        <w:jc w:val="center"/>
        <w:rPr>
          <w:rFonts w:ascii="Tahoma" w:hAnsi="Tahoma" w:cs="EucrosiaUPC"/>
          <w:b/>
          <w:b/>
          <w:bCs/>
          <w:sz w:val="36"/>
          <w:szCs w:val="36"/>
        </w:rPr>
      </w:pPr>
      <w:r>
        <w:rPr>
          <w:rFonts w:cs="EucrosiaUPC" w:ascii="Tahoma" w:hAnsi="Tahoma"/>
          <w:b/>
          <w:bCs/>
          <w:sz w:val="36"/>
          <w:szCs w:val="36"/>
        </w:rPr>
      </w:r>
    </w:p>
    <w:p>
      <w:pPr>
        <w:pStyle w:val="Style15"/>
        <w:jc w:val="center"/>
        <w:rPr>
          <w:rFonts w:ascii="Tahoma" w:hAnsi="Tahoma" w:cs="EucrosiaUPC"/>
          <w:b/>
          <w:b/>
          <w:bCs/>
          <w:sz w:val="36"/>
          <w:szCs w:val="36"/>
        </w:rPr>
      </w:pPr>
      <w:r>
        <w:rPr>
          <w:rFonts w:ascii="Tahoma" w:hAnsi="Tahoma" w:cs="EucrosiaUPC"/>
          <w:b/>
          <w:b/>
          <w:bCs/>
          <w:sz w:val="36"/>
          <w:sz w:val="36"/>
          <w:szCs w:val="36"/>
        </w:rPr>
        <w:t>บัญชีหมายเลข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</w:rPr>
        <w:t xml:space="preserve"> </w:t>
      </w:r>
      <w:r>
        <w:rPr>
          <w:rFonts w:ascii="Tahoma" w:hAnsi="Tahoma" w:cs="EucrosiaUPC"/>
          <w:b/>
          <w:b/>
          <w:bCs/>
          <w:sz w:val="36"/>
          <w:sz w:val="36"/>
          <w:szCs w:val="36"/>
        </w:rPr>
        <w:t>๓</w:t>
      </w:r>
    </w:p>
    <w:p>
      <w:pPr>
        <w:pStyle w:val="Style15"/>
        <w:jc w:val="center"/>
        <w:rPr>
          <w:rFonts w:ascii="Tahoma" w:hAnsi="Tahoma" w:cs="EucrosiaUPC"/>
          <w:sz w:val="32"/>
          <w:szCs w:val="32"/>
        </w:rPr>
      </w:pPr>
      <w:r>
        <w:rPr>
          <w:rFonts w:ascii="Tahoma" w:hAnsi="Tahoma" w:cs="EucrosiaUPC"/>
          <w:b/>
          <w:b/>
          <w:bCs/>
          <w:sz w:val="32"/>
          <w:sz w:val="32"/>
          <w:szCs w:val="32"/>
        </w:rPr>
        <w:t>ส่วนราชการที่ไม่สังกัดสำนักนายกรัฐมนตร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กระทรว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หรือทบวงตามมาตร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b/>
          <w:b/>
          <w:bCs/>
          <w:sz w:val="32"/>
          <w:sz w:val="32"/>
          <w:szCs w:val="32"/>
        </w:rPr>
        <w:t>๓๗</w:t>
      </w:r>
    </w:p>
    <w:p>
      <w:pPr>
        <w:pStyle w:val="Style15"/>
        <w:rPr>
          <w:rFonts w:ascii="Tahoma" w:hAnsi="Tahoma" w:cs="EucrosiaUPC"/>
          <w:sz w:val="32"/>
          <w:szCs w:val="32"/>
          <w:lang w:val="en-US" w:eastAsia="en-US"/>
        </w:rPr>
      </w:pPr>
      <w:r>
        <w:rPr>
          <w:rFonts w:cs="EucrosiaUPC" w:ascii="Tahoma" w:hAnsi="Tahoma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97100</wp:posOffset>
                </wp:positionH>
                <wp:positionV relativeFrom="paragraph">
                  <wp:posOffset>145415</wp:posOffset>
                </wp:positionV>
                <wp:extent cx="112014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11.45pt" to="261.1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>(</w:t>
      </w:r>
      <w:r>
        <w:rPr>
          <w:rFonts w:ascii="Tahoma" w:hAnsi="Tahoma" w:cs="EucrosiaUPC"/>
          <w:sz w:val="32"/>
          <w:sz w:val="32"/>
          <w:szCs w:val="32"/>
        </w:rPr>
        <w:t>๑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ราชเลขาธิการ</w:t>
      </w:r>
      <w:r>
        <w:rPr>
          <w:rFonts w:ascii="Tahoma" w:hAnsi="Tahoma" w:eastAsia="Tahoma" w:cs="Tahoma"/>
          <w:sz w:val="32"/>
          <w:sz w:val="32"/>
          <w:szCs w:val="32"/>
        </w:rPr>
        <w:t xml:space="preserve">  </w:t>
      </w:r>
      <w:r>
        <w:rPr>
          <w:rFonts w:ascii="Tahoma" w:hAnsi="Tahoma" w:cs="EucrosiaUPC"/>
          <w:sz w:val="32"/>
          <w:sz w:val="32"/>
          <w:szCs w:val="32"/>
        </w:rPr>
        <w:t>มีอำนาจหน้าที่เกี่ยวกับการเลขานุการในพระองค์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ascii="Tahoma" w:hAnsi="Tahoma" w:cs="EucrosiaUPC"/>
          <w:sz w:val="32"/>
          <w:sz w:val="32"/>
          <w:szCs w:val="32"/>
        </w:rPr>
        <w:t>พระมหากษัตริย์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>(</w:t>
      </w:r>
      <w:r>
        <w:rPr>
          <w:rFonts w:ascii="Tahoma" w:hAnsi="Tahoma" w:cs="EucrosiaUPC"/>
          <w:sz w:val="32"/>
          <w:sz w:val="32"/>
          <w:szCs w:val="32"/>
        </w:rPr>
        <w:t>๒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พระราชวัง</w:t>
      </w:r>
      <w:r>
        <w:rPr>
          <w:rFonts w:ascii="Tahoma" w:hAnsi="Tahoma" w:eastAsia="Tahoma" w:cs="Tahoma"/>
          <w:sz w:val="32"/>
          <w:sz w:val="32"/>
          <w:szCs w:val="32"/>
        </w:rPr>
        <w:t xml:space="preserve">  </w:t>
      </w:r>
      <w:r>
        <w:rPr>
          <w:rFonts w:ascii="Tahoma" w:hAnsi="Tahoma" w:cs="EucrosiaUPC"/>
          <w:sz w:val="32"/>
          <w:sz w:val="32"/>
          <w:szCs w:val="32"/>
        </w:rPr>
        <w:t>มีอำนาจหน้าที่เกี่ยวกับการจัดการพระราชวัง</w:t>
      </w:r>
      <w:r>
        <w:rPr>
          <w:rFonts w:ascii="Tahoma" w:hAnsi="Tahoma" w:eastAsia="Tahoma" w:cs="Tahoma"/>
          <w:sz w:val="32"/>
          <w:sz w:val="32"/>
          <w:szCs w:val="32"/>
        </w:rPr>
        <w:t xml:space="preserve">  </w:t>
      </w:r>
      <w:r>
        <w:rPr>
          <w:rFonts w:ascii="Tahoma" w:hAnsi="Tahoma" w:cs="EucrosiaUPC"/>
          <w:sz w:val="32"/>
          <w:sz w:val="32"/>
          <w:szCs w:val="32"/>
        </w:rPr>
        <w:t>ตลอดจน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ascii="Tahoma" w:hAnsi="Tahoma" w:cs="EucrosiaUPC"/>
          <w:sz w:val="32"/>
          <w:sz w:val="32"/>
          <w:szCs w:val="32"/>
        </w:rPr>
        <w:t>ดูแลรักษาทรัพย์สินและผลประโยชน์ของพระมหากษัตริย์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>(</w:t>
      </w:r>
      <w:r>
        <w:rPr>
          <w:rFonts w:ascii="Tahoma" w:hAnsi="Tahoma" w:cs="EucrosiaUPC"/>
          <w:sz w:val="32"/>
          <w:sz w:val="32"/>
          <w:szCs w:val="32"/>
        </w:rPr>
        <w:t>๓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พระพุทธศาสนาแห่งชาติ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มีอำนาจหน้าที่เกี่ยวกับกิจการ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ascii="Tahoma" w:hAnsi="Tahoma" w:cs="EucrosiaUPC"/>
          <w:sz w:val="32"/>
          <w:sz w:val="32"/>
          <w:szCs w:val="32"/>
        </w:rPr>
        <w:t>พระพุทธศาสนา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ส่งเสริมพัฒนาพระพุทธศาสนาและดูแลรักษาศาสนสมบัติตามกฎหมายว่าด้วย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ascii="Tahoma" w:hAnsi="Tahoma" w:cs="EucrosiaUPC"/>
          <w:sz w:val="32"/>
          <w:sz w:val="32"/>
          <w:szCs w:val="32"/>
        </w:rPr>
        <w:t>คณะสงฆ์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และอำนาจหน้าที่ตามที่กำหนดไว้ในกฎหมาย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>(</w:t>
      </w:r>
      <w:r>
        <w:rPr>
          <w:rFonts w:ascii="Tahoma" w:hAnsi="Tahoma" w:cs="EucrosiaUPC"/>
          <w:sz w:val="32"/>
          <w:sz w:val="32"/>
          <w:szCs w:val="32"/>
        </w:rPr>
        <w:t>๔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คณะกรรมการพิเศษเพื่อประสานงานโครงการอันเนื่องมาจาก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ascii="Tahoma" w:hAnsi="Tahoma" w:cs="EucrosiaUPC"/>
          <w:sz w:val="32"/>
          <w:sz w:val="32"/>
          <w:szCs w:val="32"/>
        </w:rPr>
        <w:t>พระราชดำริ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มีอำนาจหน้าที่เกี่ยวกับการประสานงานโครงการอันเนื่องมาจากพระราชดำริตามที่กำหนดในพระราชกฤษฎีกา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>(</w:t>
      </w:r>
      <w:r>
        <w:rPr>
          <w:rFonts w:ascii="Tahoma" w:hAnsi="Tahoma" w:cs="EucrosiaUPC"/>
          <w:sz w:val="32"/>
          <w:sz w:val="32"/>
          <w:szCs w:val="32"/>
        </w:rPr>
        <w:t>๕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คณะกรรมการวิจัยแห่งชาติ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มีอำนาจหน้าที่เกี่ยวกับการวิจัย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ascii="Tahoma" w:hAnsi="Tahoma" w:cs="EucrosiaUPC"/>
          <w:sz w:val="32"/>
          <w:sz w:val="32"/>
          <w:szCs w:val="32"/>
        </w:rPr>
        <w:t>และอำนาจหน้าที่ตามที่กำหนดไว้ในกฎหมาย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>(</w:t>
      </w:r>
      <w:r>
        <w:rPr>
          <w:rFonts w:ascii="Tahoma" w:hAnsi="Tahoma" w:cs="EucrosiaUPC"/>
          <w:sz w:val="32"/>
          <w:sz w:val="32"/>
          <w:szCs w:val="32"/>
        </w:rPr>
        <w:t>๖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ราชบัณฑิตยสถาน</w:t>
      </w:r>
      <w:r>
        <w:rPr>
          <w:rFonts w:ascii="Tahoma" w:hAnsi="Tahoma" w:eastAsia="Tahoma" w:cs="Tahoma"/>
          <w:sz w:val="32"/>
          <w:sz w:val="32"/>
          <w:szCs w:val="32"/>
        </w:rPr>
        <w:t xml:space="preserve">  </w:t>
      </w:r>
      <w:r>
        <w:rPr>
          <w:rFonts w:ascii="Tahoma" w:hAnsi="Tahoma" w:cs="EucrosiaUPC"/>
          <w:sz w:val="32"/>
          <w:sz w:val="32"/>
          <w:szCs w:val="32"/>
        </w:rPr>
        <w:t>มีอำนาจหน้าที่เกี่ยวกับการค้นคว้า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วิจัย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และเผยแพร่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ascii="Tahoma" w:hAnsi="Tahoma" w:cs="EucrosiaUPC"/>
          <w:sz w:val="32"/>
          <w:sz w:val="32"/>
          <w:szCs w:val="32"/>
        </w:rPr>
        <w:t>ทางวิชาการ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และอำนาจหน้าที่ตามที่กำหนดไว้ในกฎหมาย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>(</w:t>
      </w:r>
      <w:r>
        <w:rPr>
          <w:rFonts w:ascii="Tahoma" w:hAnsi="Tahoma" w:cs="EucrosiaUPC"/>
          <w:sz w:val="32"/>
          <w:sz w:val="32"/>
          <w:szCs w:val="32"/>
        </w:rPr>
        <w:t>๗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ตำรวจแห่งชาติ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มีอำนาจหน้าที่เกี่ยวกับการรักษาความสงบเรียบร้อย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และอำนาจหน้าที่ตามที่กำหนดไว้ในกฎหมาย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>(</w:t>
      </w:r>
      <w:r>
        <w:rPr>
          <w:rFonts w:ascii="Tahoma" w:hAnsi="Tahoma" w:cs="EucrosiaUPC"/>
          <w:sz w:val="32"/>
          <w:sz w:val="32"/>
          <w:szCs w:val="32"/>
        </w:rPr>
        <w:t>๘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ป้องกันและปราบปรามการฟอกเงิน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มีอำนาจหน้าที่เกี่ยวกับ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ascii="Tahoma" w:hAnsi="Tahoma" w:cs="EucrosiaUPC"/>
          <w:sz w:val="32"/>
          <w:sz w:val="32"/>
          <w:szCs w:val="32"/>
        </w:rPr>
        <w:t>การดำเนินการให้เป็นไปตามมติของคณะกรรมการป้องกันและปราบปรามการฟอกเงินและ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ascii="Tahoma" w:hAnsi="Tahoma" w:cs="EucrosiaUPC"/>
          <w:sz w:val="32"/>
          <w:sz w:val="32"/>
          <w:szCs w:val="32"/>
        </w:rPr>
        <w:t>ค</w:t>
      </w:r>
      <w:r>
        <w:rPr>
          <w:rFonts w:ascii="Tahoma" w:hAnsi="Tahoma" w:cs="EucrosiaUPC"/>
          <w:sz w:val="32"/>
          <w:sz w:val="32"/>
          <w:szCs w:val="32"/>
        </w:rPr>
        <w:t>ณะกรรมการธุรกรรม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และอำนาจหน้าที่ตามที่กำหนดไว้ในกฎหมาย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ab/>
      </w:r>
      <w:r>
        <w:rPr>
          <w:rFonts w:cs="EucrosiaUPC" w:ascii="Tahoma" w:hAnsi="Tahoma"/>
          <w:sz w:val="32"/>
          <w:szCs w:val="32"/>
        </w:rPr>
        <w:t>(</w:t>
      </w:r>
      <w:r>
        <w:rPr>
          <w:rFonts w:ascii="Tahoma" w:hAnsi="Tahoma" w:cs="EucrosiaUPC"/>
          <w:sz w:val="32"/>
          <w:sz w:val="32"/>
          <w:szCs w:val="32"/>
        </w:rPr>
        <w:t>๙</w:t>
      </w:r>
      <w:r>
        <w:rPr>
          <w:rFonts w:cs="EucrosiaUPC" w:ascii="Tahoma" w:hAnsi="Tahoma"/>
          <w:sz w:val="32"/>
          <w:szCs w:val="32"/>
        </w:rPr>
        <w:t xml:space="preserve">)  </w:t>
      </w:r>
      <w:r>
        <w:rPr>
          <w:rFonts w:ascii="Tahoma" w:hAnsi="Tahoma" w:cs="EucrosiaUPC"/>
          <w:sz w:val="32"/>
          <w:sz w:val="32"/>
          <w:szCs w:val="32"/>
        </w:rPr>
        <w:t>สำนักงานอัยการสูงสุด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มีอำนาจหน้าที่เกี่ยวกับการดำเนินคดีอาญาทั้งปวง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ascii="Tahoma" w:hAnsi="Tahoma" w:cs="EucrosiaUPC"/>
          <w:sz w:val="32"/>
          <w:sz w:val="32"/>
          <w:szCs w:val="32"/>
        </w:rPr>
        <w:t>ดำเนินคดีแพ่งและให้คำปรึกษาด้านกฎหมายแก่รัฐบาลและหน่วยงานของรัฐ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ascii="Tahoma" w:hAnsi="Tahoma" w:cs="EucrosiaUPC"/>
          <w:sz w:val="32"/>
          <w:sz w:val="32"/>
          <w:szCs w:val="32"/>
        </w:rPr>
        <w:t>และอำนาจหน้าที่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ascii="Tahoma" w:hAnsi="Tahoma" w:cs="EucrosiaUPC"/>
          <w:sz w:val="32"/>
          <w:sz w:val="32"/>
          <w:szCs w:val="32"/>
        </w:rPr>
        <w:t>ตามที่กำหนดไว้ในกฎหมาย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  <w:tab/>
      </w:r>
      <w:r>
        <w:rPr>
          <w:rFonts w:ascii="Tahoma" w:hAnsi="Tahoma" w:cs="EucrosiaUPC"/>
          <w:sz w:val="32"/>
          <w:sz w:val="32"/>
          <w:szCs w:val="32"/>
        </w:rPr>
        <w:t>ส่วนราชการตาม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cs="EucrosiaUPC" w:ascii="Tahoma" w:hAnsi="Tahoma"/>
          <w:sz w:val="32"/>
          <w:szCs w:val="32"/>
        </w:rPr>
        <w:t>(</w:t>
      </w:r>
      <w:r>
        <w:rPr>
          <w:rFonts w:ascii="Tahoma" w:hAnsi="Tahoma" w:cs="EucrosiaUPC"/>
          <w:sz w:val="32"/>
          <w:sz w:val="32"/>
          <w:szCs w:val="32"/>
        </w:rPr>
        <w:t>๑</w:t>
      </w:r>
      <w:r>
        <w:rPr>
          <w:rFonts w:cs="EucrosiaUPC" w:ascii="Tahoma" w:hAnsi="Tahoma"/>
          <w:sz w:val="32"/>
          <w:szCs w:val="32"/>
        </w:rPr>
        <w:t>) (</w:t>
      </w:r>
      <w:r>
        <w:rPr>
          <w:rFonts w:ascii="Tahoma" w:hAnsi="Tahoma" w:cs="EucrosiaUPC"/>
          <w:sz w:val="32"/>
          <w:sz w:val="32"/>
          <w:szCs w:val="32"/>
        </w:rPr>
        <w:t>๒</w:t>
      </w:r>
      <w:r>
        <w:rPr>
          <w:rFonts w:cs="EucrosiaUPC" w:ascii="Tahoma" w:hAnsi="Tahoma"/>
          <w:sz w:val="32"/>
          <w:szCs w:val="32"/>
        </w:rPr>
        <w:t>) (</w:t>
      </w:r>
      <w:r>
        <w:rPr>
          <w:rFonts w:ascii="Tahoma" w:hAnsi="Tahoma" w:cs="EucrosiaUPC"/>
          <w:sz w:val="32"/>
          <w:sz w:val="32"/>
          <w:szCs w:val="32"/>
        </w:rPr>
        <w:t>๓</w:t>
      </w:r>
      <w:r>
        <w:rPr>
          <w:rFonts w:cs="EucrosiaUPC" w:ascii="Tahoma" w:hAnsi="Tahoma"/>
          <w:sz w:val="32"/>
          <w:szCs w:val="32"/>
        </w:rPr>
        <w:t>) (</w:t>
      </w:r>
      <w:r>
        <w:rPr>
          <w:rFonts w:ascii="Tahoma" w:hAnsi="Tahoma" w:cs="EucrosiaUPC"/>
          <w:sz w:val="32"/>
          <w:sz w:val="32"/>
          <w:szCs w:val="32"/>
        </w:rPr>
        <w:t>๔</w:t>
      </w:r>
      <w:r>
        <w:rPr>
          <w:rFonts w:cs="EucrosiaUPC" w:ascii="Tahoma" w:hAnsi="Tahoma"/>
          <w:sz w:val="32"/>
          <w:szCs w:val="32"/>
        </w:rPr>
        <w:t>) (</w:t>
      </w:r>
      <w:r>
        <w:rPr>
          <w:rFonts w:ascii="Tahoma" w:hAnsi="Tahoma" w:cs="EucrosiaUPC"/>
          <w:sz w:val="32"/>
          <w:sz w:val="32"/>
          <w:szCs w:val="32"/>
        </w:rPr>
        <w:t>๕</w:t>
      </w:r>
      <w:r>
        <w:rPr>
          <w:rFonts w:cs="EucrosiaUPC" w:ascii="Tahoma" w:hAnsi="Tahoma"/>
          <w:sz w:val="32"/>
          <w:szCs w:val="32"/>
        </w:rPr>
        <w:t>) (</w:t>
      </w:r>
      <w:r>
        <w:rPr>
          <w:rFonts w:ascii="Tahoma" w:hAnsi="Tahoma" w:cs="EucrosiaUPC"/>
          <w:sz w:val="32"/>
          <w:sz w:val="32"/>
          <w:szCs w:val="32"/>
        </w:rPr>
        <w:t>๖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และ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cs="EucrosiaUPC" w:ascii="Tahoma" w:hAnsi="Tahoma"/>
          <w:sz w:val="32"/>
          <w:szCs w:val="32"/>
        </w:rPr>
        <w:t>(</w:t>
      </w:r>
      <w:r>
        <w:rPr>
          <w:rFonts w:ascii="Tahoma" w:hAnsi="Tahoma" w:cs="EucrosiaUPC"/>
          <w:sz w:val="32"/>
          <w:sz w:val="32"/>
          <w:szCs w:val="32"/>
        </w:rPr>
        <w:t>๗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อยู่ในบังคับบัญชาของ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ascii="Tahoma" w:hAnsi="Tahoma" w:cs="EucrosiaUPC"/>
          <w:sz w:val="32"/>
          <w:sz w:val="32"/>
          <w:szCs w:val="32"/>
        </w:rPr>
        <w:t>นายกรัฐมนตรี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  <w:tab/>
        <w:tab/>
      </w:r>
      <w:r>
        <w:rPr>
          <w:rFonts w:ascii="Tahoma" w:hAnsi="Tahoma" w:cs="EucrosiaUPC"/>
          <w:sz w:val="32"/>
          <w:sz w:val="32"/>
          <w:szCs w:val="32"/>
        </w:rPr>
        <w:t>ส่วนราชการตาม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cs="EucrosiaUPC" w:ascii="Tahoma" w:hAnsi="Tahoma"/>
          <w:sz w:val="32"/>
          <w:szCs w:val="32"/>
        </w:rPr>
        <w:t>(</w:t>
      </w:r>
      <w:r>
        <w:rPr>
          <w:rFonts w:ascii="Tahoma" w:hAnsi="Tahoma" w:cs="EucrosiaUPC"/>
          <w:sz w:val="32"/>
          <w:sz w:val="32"/>
          <w:szCs w:val="32"/>
        </w:rPr>
        <w:t>๘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และ</w:t>
      </w:r>
      <w:r>
        <w:rPr>
          <w:rFonts w:ascii="Tahoma" w:hAnsi="Tahoma" w:eastAsia="Tahoma" w:cs="Tahoma"/>
          <w:sz w:val="32"/>
          <w:sz w:val="32"/>
          <w:szCs w:val="32"/>
        </w:rPr>
        <w:t xml:space="preserve"> </w:t>
      </w:r>
      <w:r>
        <w:rPr>
          <w:rFonts w:cs="EucrosiaUPC" w:ascii="Tahoma" w:hAnsi="Tahoma"/>
          <w:sz w:val="32"/>
          <w:szCs w:val="32"/>
        </w:rPr>
        <w:t>(</w:t>
      </w:r>
      <w:r>
        <w:rPr>
          <w:rFonts w:ascii="Tahoma" w:hAnsi="Tahoma" w:cs="EucrosiaUPC"/>
          <w:sz w:val="32"/>
          <w:sz w:val="32"/>
          <w:szCs w:val="32"/>
        </w:rPr>
        <w:t>๙</w:t>
      </w:r>
      <w:r>
        <w:rPr>
          <w:rFonts w:cs="EucrosiaUPC" w:ascii="Tahoma" w:hAnsi="Tahoma"/>
          <w:sz w:val="32"/>
          <w:szCs w:val="32"/>
        </w:rPr>
        <w:t xml:space="preserve">) </w:t>
      </w:r>
      <w:r>
        <w:rPr>
          <w:rFonts w:ascii="Tahoma" w:hAnsi="Tahoma" w:cs="EucrosiaUPC"/>
          <w:sz w:val="32"/>
          <w:sz w:val="32"/>
          <w:szCs w:val="32"/>
        </w:rPr>
        <w:t>อยู่ในบังคับบัญชาของรัฐมนตรีว่าการกระทรวง</w:t>
      </w:r>
      <w:r>
        <w:rPr>
          <w:rFonts w:cs="EucrosiaUPC" w:ascii="Tahoma" w:hAnsi="Tahoma"/>
          <w:sz w:val="32"/>
          <w:szCs w:val="32"/>
        </w:rPr>
        <w:br/>
      </w:r>
      <w:r>
        <w:rPr>
          <w:rFonts w:ascii="Tahoma" w:hAnsi="Tahoma" w:cs="EucrosiaUPC"/>
          <w:sz w:val="32"/>
          <w:sz w:val="32"/>
          <w:szCs w:val="32"/>
        </w:rPr>
        <w:t>ยุติธรรม</w:t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</w:r>
    </w:p>
    <w:p>
      <w:pPr>
        <w:pStyle w:val="Style15"/>
        <w:rPr>
          <w:rFonts w:ascii="Tahoma" w:hAnsi="Tahoma" w:cs="EucrosiaUPC"/>
          <w:sz w:val="32"/>
          <w:szCs w:val="32"/>
        </w:rPr>
      </w:pPr>
      <w:r>
        <w:rPr>
          <w:rFonts w:cs="EucrosiaUPC" w:ascii="Tahoma" w:hAnsi="Tahoma"/>
          <w:sz w:val="32"/>
          <w:szCs w:val="32"/>
        </w:rPr>
      </w:r>
    </w:p>
    <w:sectPr>
      <w:headerReference w:type="default" r:id="rId3"/>
      <w:type w:val="nextPage"/>
      <w:pgSz w:w="11906" w:h="16838"/>
      <w:pgMar w:left="2160" w:right="1440" w:gutter="0" w:header="576" w:top="1728" w:footer="0" w:bottom="144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EucrosiaUPC">
    <w:charset w:val="d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50335</wp:posOffset>
              </wp:positionH>
              <wp:positionV relativeFrom="paragraph">
                <wp:posOffset>251460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19.8pt;mso-position-vertical-relative:text;margin-left:31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page">
                <wp:posOffset>3950335</wp:posOffset>
              </wp:positionH>
              <wp:positionV relativeFrom="paragraph">
                <wp:posOffset>251460</wp:posOffset>
              </wp:positionV>
              <wp:extent cx="267335" cy="20447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19.8pt;mso-position-vertical-relative:text;margin-left:31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8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SimSun;宋体"/>
      <w:sz w:val="3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44" w:after="0"/>
    </w:pPr>
    <w:rPr>
      <w:rFonts w:cs="Angsana New"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SimSun;宋体" w:cs="Angsana New"/>
      <w:sz w:val="24"/>
      <w:szCs w:val="28"/>
      <w:lang w:eastAsia="zh-CN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Style15">
    <w:name w:val="ข้อความล้วน"/>
    <w:basedOn w:val="Normal"/>
    <w:qFormat/>
    <w:pPr/>
    <w:rPr>
      <w:rFonts w:ascii="Courier New" w:hAnsi="Courier New" w:cs="Angsana New"/>
      <w:sz w:val="20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0:41:00Z</dcterms:created>
  <dc:creator>aoa</dc:creator>
  <dc:description/>
  <dc:language>en-US</dc:language>
  <cp:lastModifiedBy>aoa</cp:lastModifiedBy>
  <cp:lastPrinted>2005-04-19T07:41:00Z</cp:lastPrinted>
  <dcterms:modified xsi:type="dcterms:W3CDTF">2005-04-19T00:41:00Z</dcterms:modified>
  <cp:revision>2</cp:revision>
  <dc:subject/>
  <dc:title>บันทึกหลักการและเหตุผล</dc:title>
</cp:coreProperties>
</file>